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08.09.2011</w:t>
      </w:r>
      <w:r>
        <w:rPr>
          <w:b/>
          <w:bCs/>
          <w:sz w:val="28"/>
          <w:szCs w:val="28"/>
        </w:rPr>
        <w:t xml:space="preserve"> № </w:t>
      </w:r>
      <w:r>
        <w:rPr>
          <w:b/>
          <w:bCs/>
          <w:sz w:val="28"/>
          <w:szCs w:val="28"/>
          <w:u w:val="single"/>
        </w:rPr>
        <w:t>269-р</w:t>
      </w:r>
      <w:r>
        <w:rPr>
          <w:bCs/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</w:rPr>
        <w:tab/>
        <w:tab/>
        <w:t xml:space="preserve">    </w:t>
      </w:r>
      <w:r>
        <w:rPr>
          <w:b/>
          <w:bCs/>
          <w:sz w:val="28"/>
          <w:szCs w:val="28"/>
          <w:lang w:val="ru-RU"/>
        </w:rPr>
        <w:tab/>
      </w:r>
      <w:r>
        <w:rPr>
          <w:b/>
          <w:bCs/>
          <w:sz w:val="28"/>
          <w:szCs w:val="28"/>
        </w:rPr>
        <w:t xml:space="preserve"> м. Чернівц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 xml:space="preserve">Про скликання 13 сесії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 xml:space="preserve">Чернівецької міської рад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І склика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Відповідно до статей 42, 46 та 50 Закону України «Про місцеве самоврядування в Україні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І. Скликати 13 сесію Чернівецької міської ради VІ скликання </w:t>
        <w:br/>
        <w:t xml:space="preserve">29 вересня 2011 року о 10.00 годині в сесійній залі міської ради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. На розгляд 13 сесії міської ради VІ скликання внести такі питання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 xml:space="preserve">Про внесення змін до рішення 2 сесії Чернівецької міської ради             VІ скликання від 29.12.2010 року № 9 «Про міський бюджет на 2011 рік», спрямування вільного залишку загального фонду міського бюджету, який утворився станом на 01.01.2011 р., затвердження рішень виконавчого комітету міської ради та розпоряджень Чернівецького міського голови. 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 xml:space="preserve">: Бамбуляк Лівія Флорівна – </w:t>
      </w:r>
      <w:r>
        <w:rPr>
          <w:color w:val="000000"/>
          <w:sz w:val="28"/>
          <w:szCs w:val="28"/>
        </w:rPr>
        <w:t>начальник фінансового управління міської ради.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2"/>
        <w:ind w:firstLine="708"/>
        <w:rPr/>
      </w:pPr>
      <w:r>
        <w:rPr>
          <w:color w:val="000000"/>
          <w:szCs w:val="28"/>
          <w:lang w:val="uk-UA"/>
        </w:rPr>
        <w:t>2</w:t>
      </w:r>
      <w:r>
        <w:rPr>
          <w:color w:val="000000"/>
          <w:szCs w:val="28"/>
        </w:rPr>
        <w:t>.</w:t>
      </w:r>
      <w:r>
        <w:rPr>
          <w:b w:val="false"/>
          <w:color w:val="000000"/>
          <w:szCs w:val="28"/>
        </w:rPr>
        <w:t xml:space="preserve"> Про затвердження к</w:t>
      </w:r>
      <w:r>
        <w:rPr>
          <w:b w:val="false"/>
          <w:bCs/>
          <w:color w:val="000000"/>
          <w:szCs w:val="28"/>
        </w:rPr>
        <w:t>онцепції запровадження системи енергетичного менеджменту у м. Чернівцях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Пулинець Володимир Олександрович</w:t>
      </w:r>
      <w:r>
        <w:rPr>
          <w:color w:val="000000"/>
          <w:sz w:val="28"/>
          <w:szCs w:val="28"/>
        </w:rPr>
        <w:t xml:space="preserve"> – заступник директора, начальник управління соціально-економічного розвитку департаменту економіки міської ради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Про затвердження об’єкта інвестування «Реконструкція будівель, споруд та стадіону дитячо-юнацької спортивної школи № 1 на                        вул. Ю. Федьковича, 13» та підготовку інвестиційного проект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Хімійчук Світлана Миколаївна – </w:t>
      </w:r>
      <w:r>
        <w:rPr>
          <w:color w:val="000000"/>
          <w:sz w:val="28"/>
          <w:szCs w:val="28"/>
        </w:rPr>
        <w:t xml:space="preserve">директор департаменту економіки міської рад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Про доповнення до переліку об’єктів комунальної власності міста Чернівців, які підлягають приватизації в 2011 році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Волкова Людмила Вячеславівна</w:t>
      </w:r>
      <w:r>
        <w:rPr>
          <w:color w:val="000000"/>
          <w:sz w:val="28"/>
          <w:szCs w:val="28"/>
        </w:rPr>
        <w:t xml:space="preserve"> – перший заступник директора, начальник управління обліку, використання та приватизації майна департаменту економіки міської р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Про затвердження окремих пунктів рішення виконавчого комітету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Волкова Л.В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Про затвердження Комплексної Програми ”Запобігання надзвичайним ситуаціям та ліквідації їх наслідків в м. Чернівцях на 2011 – 2015 роки”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Самолюк Володимир Ярославович</w:t>
      </w:r>
      <w:r>
        <w:rPr>
          <w:color w:val="000000"/>
          <w:sz w:val="28"/>
          <w:szCs w:val="28"/>
        </w:rPr>
        <w:t xml:space="preserve"> – начальник управління з питань надзвичайних ситуацій та цивільного захисту населення міської ради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Про хід виконання рішення 35 сесії Чернівецької міської ради                    V скликання від 24.12.2008 року № 796 про хід виконання Комплексної Програми збереження історичної забудови м. Чернівців на 2009-2015 роки та інших рішень міської ради з цього питанн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Пушкова Олена Дмитрівна</w:t>
      </w:r>
      <w:r>
        <w:rPr>
          <w:color w:val="000000"/>
          <w:sz w:val="28"/>
          <w:szCs w:val="28"/>
        </w:rPr>
        <w:t xml:space="preserve"> – начальник відділу охорони культурної спадщини міської ради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Про надання департаменту містобудівного комплексу та земельних відносин міської ради дозволу на виготовлення землевпорядної документації по визначенню охоронних зон пам’ятників і монументів на території                       м. Чернівців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Пушкова О.Д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Про надання юридичним особам та приватним підприємцям земельних ділянок в оренду та внесення змін в рішення міської ради з цих питань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 xml:space="preserve">: Чинчик Віталій Васильович – </w:t>
      </w:r>
      <w:r>
        <w:rPr>
          <w:color w:val="000000"/>
          <w:sz w:val="28"/>
          <w:szCs w:val="28"/>
        </w:rPr>
        <w:t>заступник директора, начальник управління земельних ресурсів департаменту містобудівного комплексу та земельних відносин міської рад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Про надання юридичним особам в постійне користування земельних ділянок та внесення змін в рішення міської ради з цих питань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Про надання громадянам земельних ділянок в оренду та внесення змін в рішення міської ради з цих питань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12. </w:t>
      </w:r>
      <w:r>
        <w:rPr>
          <w:color w:val="000000"/>
          <w:sz w:val="28"/>
          <w:szCs w:val="28"/>
        </w:rPr>
        <w:t>Про зміну цільового призначення земельних ділянок та внесення змін в рішення міської ради з цих питань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13. </w:t>
      </w:r>
      <w:r>
        <w:rPr>
          <w:color w:val="000000"/>
          <w:sz w:val="28"/>
          <w:szCs w:val="28"/>
        </w:rPr>
        <w:t>Про передачу безоплатно у власність і надання в оренду земельних ділянок та внесення змін в рішення міської ради з цих питань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14. </w:t>
      </w:r>
      <w:r>
        <w:rPr>
          <w:color w:val="000000"/>
          <w:sz w:val="28"/>
          <w:szCs w:val="28"/>
        </w:rPr>
        <w:t>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15. </w:t>
      </w:r>
      <w:r>
        <w:rPr>
          <w:color w:val="000000"/>
          <w:sz w:val="28"/>
          <w:szCs w:val="28"/>
        </w:rPr>
        <w:t>Про припинення суб’єктам господарювання права оренди земельних ділянок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16. </w:t>
      </w:r>
      <w:r>
        <w:rPr>
          <w:color w:val="000000"/>
          <w:sz w:val="28"/>
          <w:szCs w:val="28"/>
        </w:rPr>
        <w:t>Про встановлення земельного сервітуту на земельну ділянку під розміщення малої архітектурної форми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17. </w:t>
      </w:r>
      <w:r>
        <w:rPr>
          <w:color w:val="000000"/>
          <w:sz w:val="28"/>
          <w:szCs w:val="28"/>
        </w:rPr>
        <w:t>Про надання в оренду суб’єктам підприємницької діяльності земельних ділянок для влаштування літніх майданчиків та внесення змін в рішення міської ради з цих питань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18. </w:t>
      </w:r>
      <w:r>
        <w:rPr>
          <w:color w:val="000000"/>
          <w:sz w:val="28"/>
          <w:szCs w:val="28"/>
        </w:rPr>
        <w:t>Про заборону оформлення документів на право власності на земельні ділянки власниками будинків, що знаходяться в масиві забудови, обмеженого вулицями Червоноармійською, Рівненською, Сторожинецькою, проспектом Незалежності в м. Чернівцях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19. </w:t>
      </w:r>
      <w:r>
        <w:rPr>
          <w:color w:val="000000"/>
          <w:sz w:val="28"/>
          <w:szCs w:val="28"/>
        </w:rPr>
        <w:t>Про затвердження проекту відведення земельної ділянки у власність шляхом викупу, проведення експертних грошових оцінок земельних ділянок, які продаються власникам об’єктів нерухомого майна, що розташоване на них, надання дозволу на складання проекту відведення та внесення змін в окреме рішення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20. </w:t>
      </w:r>
      <w:r>
        <w:rPr>
          <w:color w:val="000000"/>
          <w:sz w:val="28"/>
          <w:szCs w:val="28"/>
        </w:rPr>
        <w:t>Про затвердження матеріалів вибору земельних ділянок несільськогосподарського призначення, право оренди яких підлягає продажу на аукціоні та надання дозволу на розробку проектів відведення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21. </w:t>
      </w:r>
      <w:r>
        <w:rPr>
          <w:color w:val="000000"/>
          <w:sz w:val="28"/>
          <w:szCs w:val="28"/>
        </w:rPr>
        <w:t>Про затвердження проектів відведення, технічних паспортів, стартової ціни, умов продажу на аукціоні земельних ділянок несільськогосподарського призначення та прав оренди на них, надання містобудівних умов і обмежень забудови земельних ділянок, внесення змін та відміну окремих рішень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22. </w:t>
      </w:r>
      <w:r>
        <w:rPr>
          <w:color w:val="000000"/>
          <w:sz w:val="28"/>
          <w:szCs w:val="28"/>
        </w:rPr>
        <w:t>Про надання юридичним особам дозволів на складання проектів відведення земельних ділянок на умовах договору встановлення земельного сервітуту та внесення змін в деякі рішення.</w:t>
      </w:r>
    </w:p>
    <w:p>
      <w:pPr>
        <w:pStyle w:val="Normal"/>
        <w:ind w:left="60" w:firstLine="64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Гомонович Сергій Степанович – </w:t>
      </w:r>
      <w:r>
        <w:rPr>
          <w:color w:val="000000"/>
          <w:sz w:val="28"/>
          <w:szCs w:val="28"/>
        </w:rPr>
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23. </w:t>
      </w:r>
      <w:r>
        <w:rPr>
          <w:color w:val="000000"/>
          <w:sz w:val="28"/>
          <w:szCs w:val="28"/>
        </w:rPr>
        <w:t>Про надання приватним підприємцям дозволу на складання проектів відведення, зміну цільового призначення земельних ділянок та містобудівних умов і обмежень забудови земельних ділянок для розміщення об’єктів містобудування, внесення змін в окремі рішенн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Гомонович С.С. 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24. </w:t>
      </w:r>
      <w:r>
        <w:rPr>
          <w:color w:val="000000"/>
          <w:sz w:val="28"/>
          <w:szCs w:val="28"/>
        </w:rPr>
        <w:t>Про надання громадянам містобудівних умов і обмежень забудови земельних ділянок, дозволу на складання проектів відведення, зміну цільового призначення земельних ділянок на умовах договору встановлення земельного сервітуту, присвоєння поштових адрес та внесення змін в деякі рішення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Гомонович С.С.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25. </w:t>
      </w:r>
      <w:r>
        <w:rPr>
          <w:color w:val="000000"/>
          <w:sz w:val="28"/>
          <w:szCs w:val="28"/>
        </w:rPr>
        <w:t>Про реорганізацію юридичної особи – Чернівецького міського комунального підприємства «Проектний інститут «Містопроект» шляхом приєднання до комунального підприємства «Містобуд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Гомонович С.С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26. </w:t>
      </w:r>
      <w:r>
        <w:rPr>
          <w:color w:val="000000"/>
          <w:sz w:val="28"/>
          <w:szCs w:val="28"/>
        </w:rPr>
        <w:t>Про доповнення до переліку дитячих майданчиків у місті Чернівцях, затвердженого рішенням 14 сесії міської ради ІV скликання від 25.09.2003 р. № 297 “Про перелік дитячих майданчиків у місті Чернівцях”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Гомонович С.С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27. </w:t>
      </w:r>
      <w:r>
        <w:rPr>
          <w:color w:val="000000"/>
          <w:sz w:val="28"/>
          <w:szCs w:val="28"/>
        </w:rPr>
        <w:t xml:space="preserve">Про хід виконання рішення 26 сесії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кликання від 27.03.2008 р. № 551 «Про пропозиції громадських слухань на тему «Один рік з новими тарифами: проблеми водопостачання та водовідведення в місті Чернівцях. Перспективи здійснення тарифної політики» та інших рішень міської ради з цього питанн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Кушнірик Ярослав Денисович –</w:t>
      </w:r>
      <w:r>
        <w:rPr>
          <w:color w:val="000000"/>
          <w:sz w:val="28"/>
          <w:szCs w:val="28"/>
        </w:rPr>
        <w:t xml:space="preserve"> заступник директора, начальник управління комунального господарства департаменту житлово-комунального господарства міської р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28. </w:t>
      </w:r>
      <w:r>
        <w:rPr>
          <w:color w:val="000000"/>
          <w:sz w:val="28"/>
          <w:szCs w:val="28"/>
        </w:rPr>
        <w:t>Про хід виконання рішення 35 сесії міської ради  скликання від 24.12.2008р. №808 «Про затвердження програми охорони і збереження малих річок та озер в м. Чернівцях на 2009-2015 роки» та інших рішень міської ради з цього питанн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Кушнірик Я.Д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29.</w:t>
      </w:r>
      <w:r>
        <w:rPr>
          <w:color w:val="000000"/>
          <w:sz w:val="28"/>
          <w:szCs w:val="28"/>
        </w:rPr>
        <w:t xml:space="preserve"> Про затвердження Статуту комунального дошкільного навчального закладу – загальноосвітнього навчального закладу «Навчально-виховний комплекс «Любисток» Чернівецької міської рад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Малишевська Василина Семенівна – </w:t>
      </w:r>
      <w:r>
        <w:rPr>
          <w:color w:val="000000"/>
          <w:sz w:val="28"/>
          <w:szCs w:val="28"/>
        </w:rPr>
        <w:t>начальник управління освіти міської р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30.</w:t>
      </w:r>
      <w:r>
        <w:rPr>
          <w:color w:val="000000"/>
          <w:sz w:val="28"/>
          <w:szCs w:val="28"/>
        </w:rPr>
        <w:t xml:space="preserve"> Про внесення змін в додаток до рішення 6 сесії Чернівецької міської ради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скликання від 31.03.2011 року № 95 «Про склад міської топонімічної комісії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Доповідає:</w:t>
      </w:r>
      <w:r>
        <w:rPr>
          <w:b/>
          <w:color w:val="000000"/>
          <w:sz w:val="28"/>
          <w:szCs w:val="28"/>
        </w:rPr>
        <w:t xml:space="preserve"> Михайлішин Віталій Михайлович – </w:t>
      </w:r>
      <w:r>
        <w:rPr>
          <w:color w:val="000000"/>
          <w:sz w:val="28"/>
          <w:szCs w:val="28"/>
        </w:rPr>
        <w:t>секретар міської р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eastAsia="uk-UA"/>
        </w:rPr>
        <w:t>31.</w:t>
      </w:r>
      <w:r>
        <w:rPr>
          <w:bCs/>
          <w:color w:val="000000"/>
          <w:sz w:val="28"/>
          <w:szCs w:val="28"/>
          <w:lang w:eastAsia="uk-UA"/>
        </w:rPr>
        <w:t xml:space="preserve"> Про протест прокурора м. Чернівців від 02.08.2011 р. № 87/2270 вих.11 на пункти 29, 29.1 рішення 20 сесії міської ради V скликання від 29.09.2007 р. № 404 «Про надання в оренду та користування земельними ділянками, відміну та внесення змін в раніше прийняті рішення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Шиба Олександр Михайлович – </w:t>
      </w:r>
      <w:r>
        <w:rPr>
          <w:color w:val="000000"/>
          <w:sz w:val="28"/>
          <w:szCs w:val="28"/>
        </w:rPr>
        <w:t>начальник юридичного управління міської ради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eastAsia="uk-UA"/>
        </w:rPr>
        <w:t>32.</w:t>
      </w:r>
      <w:r>
        <w:rPr>
          <w:bCs/>
          <w:color w:val="000000"/>
          <w:sz w:val="28"/>
          <w:szCs w:val="28"/>
          <w:lang w:eastAsia="uk-UA"/>
        </w:rPr>
        <w:t xml:space="preserve"> Про протест прокурора м. Чернівців від 02.08.2011 р. № 87/2269 вих.11 на пункти 68, 68.1 та 68.2 рішення 54 сесії міської ради V скликання від 28.02.2008 р. № 521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ті рішення». 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Шиба О. М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eastAsia="uk-UA"/>
        </w:rPr>
        <w:t>33.</w:t>
      </w:r>
      <w:r>
        <w:rPr>
          <w:bCs/>
          <w:color w:val="000000"/>
          <w:sz w:val="28"/>
          <w:szCs w:val="28"/>
          <w:lang w:eastAsia="uk-UA"/>
        </w:rPr>
        <w:t xml:space="preserve"> Про протест прокурора м. Чернівців від 01.08.2011 р. № 87/2249 вих.11 на пункт 10 додатку 4 рішення 34 сесії міської ради V скликання від 27.11.2008 р. № 738 «Про надання юридичним особам та приватним підприємцям земельних ділянок в оренду та внесення змін в раніше прийняті рішення»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Шиба О. М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eastAsia="uk-UA"/>
        </w:rPr>
        <w:t>34.</w:t>
      </w:r>
      <w:r>
        <w:rPr>
          <w:bCs/>
          <w:color w:val="000000"/>
          <w:sz w:val="28"/>
          <w:szCs w:val="28"/>
          <w:lang w:eastAsia="uk-UA"/>
        </w:rPr>
        <w:t xml:space="preserve"> Про протест прокурора м. Чернівців від 02.08.2011р. № 179-11 на пункт 2.1 рішення 54 сесії міської ради V скликання від 24.06.2010 р. № 1378 «Про надання приватним підприємцям дозволу на складання проекту відведення земельної ділянки на умовах договору встановлення земельного сервітуту та містобудівних умов і обмежень забудови земельних ділянок для розміщення об’єктів містобудування, внесення змін в окремі рішення міської ради»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Шиба О. М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5. Різн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ІІІ. На 13 сесію міської ради VІ скликання запросити:</w:t>
      </w:r>
      <w:r>
        <w:rPr>
          <w:sz w:val="28"/>
          <w:szCs w:val="28"/>
        </w:rPr>
        <w:t xml:space="preserve"> заступників міського голови, членів виконавчого комітету, керівників окремих виконавчих органів міської ради, голів районних у місті рад, прокурора міста, голову обласного територіального відділення Антимонопольного комітету України, заступника начальника УМВС України в Чернівецькій області, начальників: державної податкової інспекції м. Чернівцях, міського контрольно-ревізійного управління та управління Державного казначейства у м. Чернівцях та міського управління земельних ресурсів Держкомзему, голову міської ради ветеранів війни, праці і збройних сил, депутатів Чернівецької обласної ради, обраних від м. Чернівців,представників засобів масової інформації, голів студентського парламенту та учнівської р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ІУ.</w:t>
      </w:r>
      <w:r>
        <w:rPr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 Чернівецької міської ради </w:t>
        <w:tab/>
        <w:tab/>
        <w:tab/>
        <w:tab/>
        <w:t xml:space="preserve">    В. Михайлішин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eastAsia="Calibri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3:32:00Z</dcterms:created>
  <dc:creator>WiZaRd</dc:creator>
  <dc:description/>
  <cp:keywords/>
  <dc:language>en-US</dc:language>
  <cp:lastModifiedBy>PublRel</cp:lastModifiedBy>
  <cp:lastPrinted>2011-09-07T16:19:00Z</cp:lastPrinted>
  <dcterms:modified xsi:type="dcterms:W3CDTF">2011-09-08T11:57:00Z</dcterms:modified>
  <cp:revision>35</cp:revision>
  <dc:subject/>
  <dc:title/>
</cp:coreProperties>
</file>