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озпорядження Чернівецького міського голови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7.09.2011</w:t>
      </w:r>
      <w:r>
        <w:rPr>
          <w:b/>
          <w:sz w:val="28"/>
          <w:szCs w:val="28"/>
          <w:lang w:val="uk-UA"/>
        </w:rPr>
        <w:t xml:space="preserve">  № 267-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истецької ради Чернівецького міськог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виставкового центру “Галерея Ратуші”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рад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доровсь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ндрій Олександрович  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3690" w:hanging="369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міської рад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ї, зв’язків з</w:t>
            </w: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громадськістю та міжнародних відносин міської ради;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Члени ради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инд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г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лен громадської консультативної ради з питань охорони культурної спадщини в межах історико-культурної заповідної території </w:t>
              <w:br/>
              <w:t>м. Чернівц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кі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Національної спілки художників Україн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а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дник з питань культурної політики та міжнародних відносин (на громадських засадах)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Федір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Національної спілки художник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90" w:hanging="3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90" w:hanging="369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>О.Паскар</w:t>
      </w:r>
    </w:p>
    <w:p>
      <w:pPr>
        <w:pStyle w:val="Normal"/>
        <w:ind w:left="3690" w:hanging="369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9:00Z</dcterms:created>
  <dc:creator>Admin</dc:creator>
  <dc:description/>
  <cp:keywords/>
  <dc:language>en-US</dc:language>
  <cp:lastModifiedBy>PublRel</cp:lastModifiedBy>
  <cp:lastPrinted>2011-09-07T15:28:00Z</cp:lastPrinted>
  <dcterms:modified xsi:type="dcterms:W3CDTF">2011-09-08T13:27:00Z</dcterms:modified>
  <cp:revision>5</cp:revision>
  <dc:subject/>
  <dc:title>Додаток 2</dc:title>
</cp:coreProperties>
</file>