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ind w:left="50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озпорядження Чернівецького міського голови </w:t>
      </w:r>
    </w:p>
    <w:p>
      <w:pPr>
        <w:pStyle w:val="Normal"/>
        <w:ind w:left="50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7.09.2011</w:t>
      </w:r>
      <w:r>
        <w:rPr>
          <w:b/>
          <w:sz w:val="28"/>
          <w:szCs w:val="28"/>
          <w:lang w:val="uk-UA"/>
        </w:rPr>
        <w:t xml:space="preserve">  № 267-Р</w:t>
      </w:r>
    </w:p>
    <w:p>
      <w:pPr>
        <w:pStyle w:val="Normal"/>
        <w:ind w:left="5040" w:hanging="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оложення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про Чернівецький міський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виставковий центр </w:t>
      </w:r>
      <w:r>
        <w:rPr>
          <w:sz w:val="36"/>
          <w:szCs w:val="36"/>
          <w:lang w:val="uk-UA"/>
        </w:rPr>
        <w:t>“</w:t>
      </w:r>
      <w:r>
        <w:rPr>
          <w:b/>
          <w:sz w:val="36"/>
          <w:szCs w:val="36"/>
          <w:lang w:val="uk-UA"/>
        </w:rPr>
        <w:t>Галерея Ратуші</w:t>
      </w:r>
      <w:r>
        <w:rPr>
          <w:sz w:val="36"/>
          <w:szCs w:val="36"/>
          <w:lang w:val="uk-UA"/>
        </w:rPr>
        <w:t>”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Галерея Ратуші”, надалі Галерея – є виставковим центром у будинку Чернівецької міської ради, що знаходиться у загальному користуванні територіальної громади м. Чернівці і може згідно розпорядження міського голови Чернівецької міської ради використовуватися як виставкова площ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ерея у своїй діяльності керується рішеннями міської ради та її виконкому, розпорядженнями Чернівецького міського голови, наказами відділу інформації, зв’язків з громадськістю та міжнародних відносин, рішеннями “Мистецької ради”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ерея не має статусу юридичної особи, територія галереї утримується за рахунок бюджету Чернівецької міської рад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ерея не веде господарської діяльності та не надає платних послуг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м за діяльність галереї визначається відділ інформації, зв’язків з громадськістю та міжнародних віднос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Мета і завдання галере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Основною метою діяльності Галереї є популяризація сучасного мистецтва чернівецьких, українських та закордонних митців, забезпечення потреб громадян міста та туристів в культурно-мистецькому обслуговуван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Основним завданням діяльності Галереї є організація виставок, присвячених історії та культурі Чернівців, популяризація збереження історико-культурної спадщини міста, виховання поваги до історико-культурних цінностей, а також утвердження демократичних і загальнолюдських цінностей, проведення інших культурно-мистецьких заході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Мистецька рада галере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Мистецька рада “Галерея Ратуші” – надалі мистецька рада є органом “Галереї Ратуші”, яка утворена з метою визначення пріоритетів та скликається лише у випадку визначення доцільності проведення творчих та мистецьких заходів на території Чернівецької міської ради і діє на громадських засад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У своїй діяльності мистецька рада керується рішеннями міської ради та її виконкому, розпорядженнями Чернівецького міського голови та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На мистецьку раду покладаються такі фун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розгляд пропозицій та прийняття (відхилення) рішення про проведення творчих та мистецьких заходів в “Галереї Ратуші”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значення термінів та тривалості проведення творчих та мистецьких захо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Організаційною формою діяльності мистецької ради є засідання, які проводяться за необхідністю визначення доцільності проведення творчих та мистецьк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Рішення мистецької ради приймається більшістю голосів її членів, присутніх на засідан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 Проведення творчих та мистецьких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Проведення творчих та мистецьких заходів для всіх учасників на території “Галереї Ратуші” є безкоштовн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Для проведення творчого та мистецького заходу в “Галереї Ратуші” автор чи організатор виставки має надати відділу інформації, зв’язків з громадськістю та міжнародних відносин інформаційну довідку про виставку та супроводжуючі ілюстративні матеріали про експонати, які плануються демонструва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3. </w:t>
      </w:r>
      <w:r>
        <w:rPr>
          <w:sz w:val="28"/>
          <w:szCs w:val="28"/>
          <w:lang w:val="uk-UA"/>
        </w:rPr>
        <w:t>Всі витрати пов’язані із організацією та експозицією виставок у Галереї несе автор чи організатор вистав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Галерея не забезпечує охорону виставкової території, а відповідальність за збереження виставкових експонатів несе автор чи організатор вистав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Режим роботи “Галереї Ратуші”: щоденно з 9 до 18 годи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Ліквідація та реорганізація Центр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Ліквідація та реорганізація Галереї здійснюється в порядку, встановленому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виконавчих органів міської ради</w:t>
        <w:tab/>
        <w:tab/>
        <w:tab/>
        <w:tab/>
        <w:t>О.Паска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4:48:00Z</dcterms:created>
  <dc:creator>Admin</dc:creator>
  <dc:description/>
  <cp:keywords/>
  <dc:language>en-US</dc:language>
  <cp:lastModifiedBy>PublRel</cp:lastModifiedBy>
  <cp:lastPrinted>2011-09-07T10:36:00Z</cp:lastPrinted>
  <dcterms:modified xsi:type="dcterms:W3CDTF">2011-09-08T13:27:00Z</dcterms:modified>
  <cp:revision>4</cp:revision>
  <dc:subject/>
  <dc:title>І</dc:title>
</cp:coreProperties>
</file>