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04.08.2011</w:t>
      </w:r>
      <w:r>
        <w:rPr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>220-р</w:t>
      </w:r>
      <w:r>
        <w:rPr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Про скликання 11 сес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І. Скликати 11 сесію Чернівецької міської ради VІ скликання </w:t>
        <w:br/>
        <w:t xml:space="preserve">26 серпня 2011 року о 10.00 годині в сесійній залі міської рад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На розгляд 11 сесії міської ради VІ скликання внести такі питанн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 затвердження звіту про виконання міського бюджету за                       І півріччя 2011 року, затвердження рішення виконавчого комітету міської ради та розпорядження Чернівецького міського голови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відає</w:t>
      </w:r>
      <w:r>
        <w:rPr>
          <w:b/>
          <w:color w:val="000000"/>
          <w:sz w:val="28"/>
          <w:szCs w:val="28"/>
        </w:rPr>
        <w:t xml:space="preserve">: 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 надання </w:t>
      </w:r>
      <w:r>
        <w:rPr>
          <w:i/>
          <w:sz w:val="28"/>
          <w:szCs w:val="28"/>
        </w:rPr>
        <w:t>юридичним особам в постійне користування</w:t>
      </w:r>
      <w:r>
        <w:rPr>
          <w:sz w:val="28"/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яє: </w:t>
      </w:r>
      <w:r>
        <w:rPr>
          <w:b/>
          <w:color w:val="000000"/>
          <w:sz w:val="28"/>
          <w:szCs w:val="28"/>
        </w:rPr>
        <w:t xml:space="preserve">Чинчик Віталій Васильович – </w:t>
      </w:r>
      <w:r>
        <w:rPr>
          <w:color w:val="000000"/>
          <w:sz w:val="28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надання </w:t>
      </w:r>
      <w:r>
        <w:rPr>
          <w:i/>
          <w:sz w:val="28"/>
          <w:szCs w:val="28"/>
        </w:rPr>
        <w:t>юридичним особам та приватним підприємцям</w:t>
      </w:r>
      <w:r>
        <w:rPr>
          <w:sz w:val="28"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надання </w:t>
      </w:r>
      <w:r>
        <w:rPr>
          <w:i/>
          <w:sz w:val="28"/>
          <w:szCs w:val="28"/>
        </w:rPr>
        <w:t>громадянам</w:t>
      </w:r>
      <w:r>
        <w:rPr>
          <w:sz w:val="28"/>
          <w:szCs w:val="28"/>
        </w:rPr>
        <w:t xml:space="preserve"> земельних ділянок в оренду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i/>
          <w:sz w:val="28"/>
          <w:szCs w:val="28"/>
        </w:rPr>
        <w:t>зміну цільового призначення</w:t>
      </w:r>
      <w:r>
        <w:rPr>
          <w:sz w:val="28"/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Про </w:t>
      </w:r>
      <w:r>
        <w:rPr>
          <w:i/>
          <w:sz w:val="28"/>
          <w:szCs w:val="28"/>
        </w:rPr>
        <w:t>передачу безоплатно у власність</w:t>
      </w:r>
      <w:r>
        <w:rPr>
          <w:sz w:val="28"/>
          <w:szCs w:val="28"/>
        </w:rPr>
        <w:t xml:space="preserve"> земельних ділянок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i/>
          <w:sz w:val="28"/>
          <w:szCs w:val="28"/>
        </w:rPr>
        <w:t>передачу земельних ділянок безоплатно у власність членам садівничих товариств</w:t>
      </w:r>
      <w:r>
        <w:rPr>
          <w:sz w:val="28"/>
          <w:szCs w:val="28"/>
        </w:rPr>
        <w:t xml:space="preserve"> для ведення садівництва та внесення змін в рішення міської ради з цих пит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i/>
          <w:sz w:val="28"/>
          <w:szCs w:val="28"/>
        </w:rPr>
        <w:t>затвердження матеріалів вибору</w:t>
      </w:r>
      <w:r>
        <w:rPr>
          <w:sz w:val="28"/>
          <w:szCs w:val="28"/>
        </w:rPr>
        <w:t xml:space="preserve">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 припинення права постійного користування земельними ділянками юридичним особам у зв</w:t>
      </w:r>
      <w:r>
        <w:rPr>
          <w:color w:val="000000"/>
          <w:sz w:val="28"/>
          <w:szCs w:val="28"/>
          <w:lang w:val="ru-RU"/>
        </w:rPr>
        <w:t>’язку із зміною їх організаційно-правової фор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ро затвердження технічного паспорту земельної ділянки несільськогосподарського призначення на вул. Рівненській, 22 площею 0,1268 га для будівництва та обслуговування житлового будинк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надання підприємцю Вірсті Ю.Т. дозволу на виготовлення проекту землеустрою щодо відведення земельної ділянки на                                   вул. Миколаївській, 51-Г у власність шляхом викуп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ро надання земельної ділянки на площі Турецької криниці (біля фонтану) для розміщення малої архітектурної форми (літнього торгового майданчика) та відміну раніше прийнят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ро надання ТОВ «Імперія Будінвест» та ТОВ «Інвестиційно-Будівельна Компанія» земельних ділянок в оренду, передачу безоплатно у власність громадянам земельних ділянок на вул. Віденській та на І та ІІ-ому провулках Віденських та відміну раніше прийнятих ріше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о внесення змін в рішення 7 сесії (П пленарне засідання)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4.2011 р. № 138 «Про комісію з проведення конкурсів по відбору експертів-суб’єктів оціночної діяльності та погодження звітів про оцінку земельних ділянок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Чинчик В.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Про надання громадянам містобудівних умов і обмежень забудови земельних ділянок, дозволу на складання проектів відведення, зміну цільового призначення земельних ділянок на умовах договору встановлення земельного сервітуту, присвоєння поштових адрес та внесення змін в деякі рішення.</w:t>
      </w:r>
    </w:p>
    <w:p>
      <w:pPr>
        <w:pStyle w:val="Normal"/>
        <w:ind w:left="60" w:firstLine="64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Гомонович Сергій Степанович – </w:t>
      </w:r>
      <w:r>
        <w:rPr>
          <w:color w:val="000000"/>
          <w:sz w:val="28"/>
          <w:szCs w:val="28"/>
        </w:rPr>
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ро затвердження проектів детальних планів території садибної житлової забудови на вулиці А. Литвинчука та обмеженого вулицями Широкою, Таманською та І пров. Хотинськи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Про надання приватним підприємцям дозволу на складання проектів відведення, зміну цільового призначення земельних ділянок та містобудівних умов і обмежень забудови земельних ділянок для розміщення об’єктів містобудування, внесення змін в окремі рішення та відмову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Про доповнення до переліку дитячих майданчиків у місті Чернівцях, затвердженого рішенням 14 сесії міської ради ІV скликання від 25.09.2003 р. № 297 “Про перелік дитячих майданчиків у місті Чернівцях”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Про внесення змін в рішення 36 сесії міської ради IV скликання від 29.09.2005 року № 841 «Про затвердження переліку розміщення автозаправних станцій в місті Чернівцях»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Гомонович С.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Про затвердження Комплексної Програми ”Запобігання надзвичайним ситуаціям та ліквідації їх наслідків в м. Чернівцях на 2011 – 2015 рок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Самолюк Володимир Ярославович</w:t>
      </w:r>
      <w:r>
        <w:rPr>
          <w:sz w:val="28"/>
          <w:szCs w:val="28"/>
        </w:rPr>
        <w:t xml:space="preserve"> – начальник управління з питань надзвичайних ситуацій та цивільного захисту населення міської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>Про затвердження охоронних зон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ників і монументів на території м. Чернівці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Пушкова Олена Дмитрівна</w:t>
      </w:r>
      <w:r>
        <w:rPr>
          <w:sz w:val="28"/>
          <w:szCs w:val="28"/>
        </w:rPr>
        <w:t xml:space="preserve"> – начальник відділ охорони культурної спадщини міської ра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3.</w:t>
      </w:r>
      <w:r>
        <w:rPr>
          <w:sz w:val="28"/>
          <w:szCs w:val="28"/>
          <w:lang w:val="ru-RU"/>
        </w:rPr>
        <w:t xml:space="preserve"> Про внесення змін і доповнень до Положення про порядок розрахунку плати за оренду майна, що належить до комунальної власності територіальної громади м. Чернівців затвердженого рішенням 1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1.05.2007 року № 332 з доповненнями, внесеними рішенням 4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 року № 118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Волкова Людмила Вячеславівна</w:t>
      </w:r>
      <w:r>
        <w:rPr>
          <w:sz w:val="28"/>
          <w:szCs w:val="28"/>
        </w:rPr>
        <w:t xml:space="preserve"> – перший заступник директора департаменту економіки, начальник управління обліку, використання та приватизації м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Про погодження комунальному підприємству «Міський торговельний комплекс «Калинівський ринок» надання благодійної допомоги Чернівецькій обласній філармон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Максимюк Василь Сидорович</w:t>
      </w:r>
      <w:r>
        <w:rPr>
          <w:sz w:val="28"/>
          <w:szCs w:val="28"/>
        </w:rPr>
        <w:t xml:space="preserve"> – в.о.генерального директора комунального підприємства «Міський торговельний комплекс «Калинівський ри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Про затвердження Статуту Чернівецької спеціалізованої школи «Освітні ресурси та технологічний тренінг» І-Ш ступенів № 41 з вивченням єврейського етнокультурного компонента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Малишевська Валентина Семенівна – </w:t>
      </w:r>
      <w:r>
        <w:rPr>
          <w:sz w:val="28"/>
          <w:szCs w:val="28"/>
        </w:rPr>
        <w:t>начальник управління освіт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Про заборону прийняття рішень щодо реорганізації та ліквідації дошкільних та загальноосвітніх навчальних закладів без згоди територіальної громади м. Чернівц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Заячук Мирослав Дмитрович – </w:t>
      </w:r>
      <w:r>
        <w:rPr>
          <w:sz w:val="28"/>
          <w:szCs w:val="28"/>
        </w:rPr>
        <w:t xml:space="preserve">депутат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склик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</w:t>
      </w:r>
      <w:r>
        <w:rPr>
          <w:color w:val="000000"/>
          <w:sz w:val="28"/>
          <w:szCs w:val="28"/>
        </w:rPr>
        <w:t xml:space="preserve"> Про інформацію заступника начальника управління Міністерства внутрішніх справ України в Чернівецькій області, начальника міліції громадської безпеки полковника міліції Козака Я.О. щодо стану боротьби із злочинністю, охорони громадського порядку та результати діяльності на території м. 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 xml:space="preserve">Козак Ярослав Олексійович – </w:t>
      </w:r>
      <w:r>
        <w:rPr>
          <w:color w:val="000000"/>
          <w:sz w:val="28"/>
          <w:szCs w:val="28"/>
        </w:rPr>
        <w:t>заступник начальника управління Міністерства внутрішніх справ України в Чернівецькій області, начальник міліції громадської безпеки полковник міліції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Різн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ІІІ. На 11 сесію міської ради VІ скликання запросити:</w:t>
      </w:r>
      <w:r>
        <w:rPr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голову облпрофради, заступника начальника УМВС України в Чернівецькій області, начальників: державної податкової інспекції в м. Чернівцях, міського контрольно-ревізійного управління та управління Державного казначейства у м. Чернівцях та міського управління земельних ресурсів Держкомзему, представників засобів масової інформації, голів студентського парламенту та учнів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ІУ.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 xml:space="preserve">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32:00Z</dcterms:created>
  <dc:creator>WiZaRd</dc:creator>
  <dc:description/>
  <cp:keywords/>
  <dc:language>en-US</dc:language>
  <cp:lastModifiedBy>PublRel</cp:lastModifiedBy>
  <cp:lastPrinted>2011-08-03T16:33:00Z</cp:lastPrinted>
  <dcterms:modified xsi:type="dcterms:W3CDTF">2011-08-04T14:47:00Z</dcterms:modified>
  <cp:revision>16</cp:revision>
  <dc:subject/>
  <dc:title/>
</cp:coreProperties>
</file>