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15.07.2011  № 198-Р</w:t>
      </w:r>
      <w:r>
        <w:rPr>
          <w:b/>
          <w:i/>
          <w:szCs w:val="28"/>
          <w:u w:val="single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color w:val="0000FF"/>
          <w:szCs w:val="28"/>
          <w:u w:val="single"/>
          <w:lang w:val="uk-UA"/>
        </w:rPr>
      </w:pPr>
      <w:r>
        <w:rPr>
          <w:b/>
          <w:i/>
          <w:color w:val="0000FF"/>
          <w:szCs w:val="28"/>
          <w:u w:val="single"/>
          <w:lang w:val="uk-UA"/>
        </w:rPr>
      </w:r>
    </w:p>
    <w:p>
      <w:pPr>
        <w:pStyle w:val="2"/>
        <w:rPr/>
      </w:pPr>
      <w:r>
        <w:rPr/>
        <w:t xml:space="preserve">Про створення комісії з перевірки фінансово-господарської діяльності комунального житлового ремонтно-експлуатаційного підприємства №6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overflowPunct w:val="true"/>
        <w:autoSpaceDE w:val="true"/>
        <w:rPr/>
      </w:pPr>
      <w:r>
        <w:rPr>
          <w:szCs w:val="24"/>
          <w:lang w:val="uk-UA"/>
        </w:rPr>
        <w:tab/>
        <w:t xml:space="preserve">Відповідно до статей  42 і 50 Закону України  “Про місцеве самоврядування в Україні”, з метою </w:t>
      </w:r>
      <w:r>
        <w:rPr>
          <w:lang w:val="uk-UA"/>
        </w:rPr>
        <w:t xml:space="preserve">перевірки фінансово-господарської діяльності комунального житлового ремонтно-експлуатаційного підприємства № 6 </w:t>
      </w:r>
      <w:r>
        <w:rPr>
          <w:szCs w:val="24"/>
          <w:lang w:val="uk-UA"/>
        </w:rPr>
        <w:t>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ворити комісію з перевірки роботи КЖРЕП № 6 у складі: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 комісії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чул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ступник директора, начальник управ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ня житлового господарства департа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ту житлово-комунального господар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а міськ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ра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/>
            </w:pPr>
            <w:r>
              <w:rPr>
                <w:szCs w:val="24"/>
                <w:lang w:val="uk-UA"/>
              </w:rPr>
              <w:t xml:space="preserve">Олександр Кризонтович 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Cs w:val="24"/>
                <w:lang w:val="uk-UA"/>
              </w:rPr>
              <w:t>начальник управління житлового господарства Шевченківської  районної в місті ради з питань діяльності виконавчих органі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уб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Фед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Члени  комісії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Гросу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ихайло Михайлович            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Cs w:val="24"/>
                <w:lang w:val="uk-UA"/>
              </w:rPr>
              <w:t>заступник начальник  управління житлового господарства Шевченківської районної в місті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сь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рина Петрівна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 xml:space="preserve">начальник відділу з питань праці управління праці та соціального захисту населення міської ради 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Левицький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хайло Омеля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контрольно – ревізійного відділу фінансового управління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овськ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іанна Микола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>начальник відділу правового забезпечення питань житлово-комунального обслуговування юридичного управління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мак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лег Микола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депутат міської ради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ратійчу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гарита Петрівн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праці управління праці та соціального захисту населення Шевченківської районної в місті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293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тарь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лік Давид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иробничо – технічного відділу управління житлового господарства 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бух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Іванівн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майна, управління обліку, використання та приватизації майна департаменту економіки міської ради</w:t>
            </w:r>
          </w:p>
        </w:tc>
      </w:tr>
      <w:tr>
        <w:trPr>
          <w:trHeight w:val="1044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Якубович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талія Богдан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планово – економічного відділу департаменту житлово-комунального господарства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Комісії в термін до 21.07.2011р. провести перевірку </w:t>
      </w:r>
      <w:r>
        <w:rPr>
          <w:sz w:val="28"/>
          <w:szCs w:val="28"/>
          <w:lang w:val="uk-UA"/>
        </w:rPr>
        <w:t>фінансово-господарської діяльності  КЖРЕП № 6 згідно з переліком питань, наведених у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голову Шевченківської   районної  в місті Чернівцях ради  Пазюка М.Д., в.о. директора департаменту житлово-комунального господарства міської ради   Сірмана Д.О.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В.Михайлішин</w:t>
      </w:r>
      <w:r>
        <w:br w:type="page"/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 xml:space="preserve">до розпорядження  міського голови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sz w:val="26"/>
          <w:szCs w:val="26"/>
        </w:rPr>
        <w:t>15.07.</w:t>
      </w:r>
      <w:r>
        <w:rPr>
          <w:sz w:val="26"/>
          <w:szCs w:val="26"/>
          <w:lang w:val="uk-UA"/>
        </w:rPr>
        <w:t>2011р. № 198-Р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, які необхідно розглянути в ході </w:t>
      </w:r>
      <w:r>
        <w:rPr>
          <w:sz w:val="26"/>
          <w:szCs w:val="26"/>
        </w:rPr>
        <w:t xml:space="preserve">перевірки фінансово-господарської діяльності комунального житлового ремонтно-експлуатаційного підприємства №6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36"/>
        <w:gridCol w:w="1980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для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звіще  первіряюч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економічного аналізу показників фінансово-господарської діяльності підприєм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Якубович Н. 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Левицький М.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су М.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ходження коштів за надані послуги, іх використання. Дебіторська і кредиторська заборгованість. Аналіз такої заборгованості.  Термін дав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Ф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убович Н. 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ицький М.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ухгалтерського обліку і звіт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Ф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убович Н. 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ицький М.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 побудинкового обліку нарахувань, поступлення і використання коштів, що поступають від населення за утримання будинків і прибудинкової територ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Ф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 житлового фонду і  нежитлових приміщень. Ефективність використання майна та його збереження (адміністративно-господарські будівлі, техніка, обладнанн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х Л.І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проведення весняного і осіннього оглядів житлового фон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рмування планів проведення капітального і поточного ремонту (відбір, планування, виконання робіт). Обсяги поточного ремонт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нування і виконання заходів з підготовки житлового фонду до експлуатації в осінньо-зимові період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и діяльності і додаткові послу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а з забезпечення належного санітарного стану території, яка утримується КЖРЕП. Укладання угод з орендарями  і власниками нежитлових приміщень на вивезення твердих побутових відход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договірної роботи, укладання угод з квартиронаймачами і власниками квартир (будинків). Організація роботи з реструктуризації заборгованості населення за житлово-комунальні послу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вська М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ака О.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 претензійно-позовної роботи на підприємст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вська М.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омплектованість кадрами, їх кваліфікація, робота з підготовки кадрів тощ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4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охорони праці та дотримання чинного законодавства по оплаті прац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сь І.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тійчук М.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тримання чинного законодавства з питання гарантованого встановлення мінімальної заробітної плати. Своєчасність виплати з/пла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сь І.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тійчук М.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виконавчого комітет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нівец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1:00Z</dcterms:created>
  <dc:creator>WiZaRd</dc:creator>
  <dc:description/>
  <cp:keywords/>
  <dc:language>en-US</dc:language>
  <cp:lastModifiedBy>PublRel</cp:lastModifiedBy>
  <cp:lastPrinted>2011-07-14T17:22:00Z</cp:lastPrinted>
  <dcterms:modified xsi:type="dcterms:W3CDTF">2011-07-19T06:31:00Z</dcterms:modified>
  <cp:revision>2</cp:revision>
  <dc:subject/>
  <dc:title> </dc:title>
</cp:coreProperties>
</file>