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drawing>
          <wp:inline distT="0" distB="0" distL="0" distR="0">
            <wp:extent cx="55626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bCs/>
          <w:szCs w:val="28"/>
        </w:rPr>
      </w:pPr>
      <w:r>
        <w:rPr>
          <w:bCs/>
          <w:szCs w:val="28"/>
          <w:lang w:val="uk-UA"/>
        </w:rPr>
        <w:t>07.07.2011 № 183-Р</w:t>
        <w:tab/>
        <w:tab/>
      </w:r>
      <w:r>
        <w:rPr>
          <w:b/>
          <w:bCs/>
          <w:szCs w:val="28"/>
        </w:rPr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ab/>
        <w:tab/>
      </w:r>
      <w:r>
        <w:rPr>
          <w:bCs/>
          <w:szCs w:val="28"/>
        </w:rPr>
        <w:t>м.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</w:rPr>
        <w:t>Чернівці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rPr/>
      </w:pPr>
      <w:r>
        <w:rPr/>
        <w:t>Про затвердження міського плану заходів</w:t>
      </w:r>
    </w:p>
    <w:p>
      <w:pPr>
        <w:pStyle w:val="Heading1"/>
        <w:rPr/>
      </w:pPr>
      <w:r>
        <w:rPr/>
        <w:t>з виконання у 2011 році Загальнодержавної</w:t>
      </w:r>
    </w:p>
    <w:p>
      <w:pPr>
        <w:pStyle w:val="Heading1"/>
        <w:rPr/>
      </w:pPr>
      <w:r>
        <w:rPr/>
        <w:t xml:space="preserve">програми "Національний план дій щодо </w:t>
      </w:r>
    </w:p>
    <w:p>
      <w:pPr>
        <w:pStyle w:val="Heading1"/>
        <w:rPr/>
      </w:pPr>
      <w:r>
        <w:rPr/>
        <w:t>реалізації Конвенції ООН про права дитини"</w:t>
      </w:r>
    </w:p>
    <w:p>
      <w:pPr>
        <w:pStyle w:val="Heading1"/>
        <w:rPr/>
      </w:pPr>
      <w:r>
        <w:rPr/>
        <w:t>на період до 2016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ab/>
        <w:t xml:space="preserve">Відповідно до </w:t>
      </w:r>
      <w:r>
        <w:rPr>
          <w:b w:val="false"/>
          <w:szCs w:val="28"/>
        </w:rPr>
        <w:t>статей 32, 34</w:t>
      </w:r>
      <w:r>
        <w:rPr>
          <w:szCs w:val="28"/>
        </w:rPr>
        <w:t xml:space="preserve">, </w:t>
      </w:r>
      <w:r>
        <w:rPr>
          <w:b w:val="false"/>
          <w:szCs w:val="28"/>
        </w:rPr>
        <w:t>42, 50 Закону України «Про місцеве самоврядування в Україні», розпорядження Чернівецької обласної державної адміністрації №300-р від 17.05.2011 року</w:t>
      </w:r>
      <w:r>
        <w:rPr>
          <w:szCs w:val="28"/>
        </w:rPr>
        <w:t xml:space="preserve"> «</w:t>
      </w:r>
      <w:r>
        <w:rPr>
          <w:b w:val="false"/>
          <w:szCs w:val="28"/>
        </w:rPr>
        <w:t>Про затвердження</w:t>
      </w:r>
      <w:r>
        <w:rPr>
          <w:szCs w:val="28"/>
        </w:rPr>
        <w:t xml:space="preserve"> </w:t>
      </w:r>
      <w:r>
        <w:rPr>
          <w:b w:val="false"/>
        </w:rPr>
        <w:t>Регіонального плану заходів з виконання у 2011 році Загальнодержавної програми "Національний план дій щодо реалізації Конвенції ООН про права дитини" на період до 2016 року: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2"/>
        <w:numPr>
          <w:ilvl w:val="0"/>
          <w:numId w:val="2"/>
        </w:numPr>
        <w:rPr/>
      </w:pPr>
      <w:r>
        <w:rPr>
          <w:b w:val="false"/>
        </w:rPr>
        <w:t>Затвердити міський план заходів з виконання у 2011 році Загальнодержавної програми "Національний план дій щодо реалізації Конвенції ООН про права дитини" на період до 2016 року (далі -  план заходів, що додається).</w:t>
      </w:r>
    </w:p>
    <w:p>
      <w:pPr>
        <w:pStyle w:val="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Службі у справах дітей, управлінню освіти,  управлінню праці та соціального захисту населення,  управлінню охорони здоров’я, управлінню культури, управлінню з питань фізичної культури та спорту, відділу у справах сім’ї та молоді, в</w:t>
      </w:r>
      <w:r>
        <w:rPr>
          <w:b w:val="false"/>
          <w:bCs w:val="false"/>
          <w:szCs w:val="28"/>
        </w:rPr>
        <w:t>ідділу інформації, зв’язків з громадськістю та міжнародних відносин</w:t>
      </w:r>
      <w:r>
        <w:rPr>
          <w:b w:val="false"/>
        </w:rPr>
        <w:t xml:space="preserve"> міської ради,  міському центру соціальних служб для сім’ї, дітей та молоді  забезпечити виконання плану заходів.</w:t>
      </w:r>
    </w:p>
    <w:p>
      <w:pPr>
        <w:pStyle w:val="2"/>
        <w:numPr>
          <w:ilvl w:val="0"/>
          <w:numId w:val="2"/>
        </w:numPr>
        <w:rPr/>
      </w:pPr>
      <w:r>
        <w:rPr>
          <w:b w:val="false"/>
        </w:rPr>
        <w:t>Управлінню освіти,  управлінню праці та соціального захисту населення,  управлінню охорони здоров’я, управлінню культури, управлінню з питань фізичної культури та спорту, відділу у справах сім’ї та молоді, в</w:t>
      </w:r>
      <w:r>
        <w:rPr>
          <w:b w:val="false"/>
          <w:bCs w:val="false"/>
          <w:szCs w:val="28"/>
        </w:rPr>
        <w:t>ідділу інформації, зв’язків з громадськістю та міжнародних відносин</w:t>
      </w:r>
      <w:r>
        <w:rPr>
          <w:b w:val="false"/>
        </w:rPr>
        <w:t xml:space="preserve"> міської ради,  міському центру соціальних служб для сім’ї, дітей та молоді про хід виконання плану заходів інформувати службу у справах дітей міської ради не пізніше ніж до 20.12.2011 року.</w:t>
      </w:r>
    </w:p>
    <w:p>
      <w:pPr>
        <w:pStyle w:val="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Службі у справах дітей міської ради налагодити співпрацю з районними відділами управління внутрішніх справ в Чернівецькій області щодо попередження правопорушень, бездоглядності та безпритульності дітей в м.Чернівцях.</w:t>
      </w:r>
    </w:p>
    <w:p>
      <w:pPr>
        <w:pStyle w:val="Heading1"/>
        <w:ind w:left="705" w:hanging="0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>
          <w:b w:val="false"/>
        </w:rPr>
        <w:t xml:space="preserve">  </w:t>
      </w:r>
      <w:r>
        <w:rPr>
          <w:b w:val="false"/>
        </w:rPr>
        <w:t>Службі у справах дітей міської ради інформувати Чернівецького міського голову про хід виконання розпорядження до                 25.12.2011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Контроль за виконанням цього розпорядження покласти на заступника Чернівецького міського голови з питань діяльності виконавчих органів міської ради Паскаря О.Є. </w:t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rPr/>
      </w:pPr>
      <w:r>
        <w:rPr/>
        <w:t xml:space="preserve">       </w:t>
      </w:r>
      <w:r>
        <w:rPr/>
        <w:t>Секретар міської ради</w:t>
        <w:tab/>
        <w:tab/>
        <w:tab/>
        <w:t xml:space="preserve">        </w:t>
        <w:tab/>
        <w:tab/>
        <w:t xml:space="preserve">  </w:t>
        <w:tab/>
        <w:t>В.Михайлішин</w:t>
      </w:r>
    </w:p>
    <w:p>
      <w:pPr>
        <w:pStyle w:val="Normal"/>
        <w:jc w:val="right"/>
        <w:rPr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tabs>
          <w:tab w:val="clear" w:pos="708"/>
          <w:tab w:val="left" w:pos="6449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</w:t>
      </w:r>
      <w:r>
        <w:rPr>
          <w:b/>
          <w:szCs w:val="28"/>
        </w:rPr>
        <w:t>Розпорядження Чернівецького</w:t>
      </w:r>
    </w:p>
    <w:p>
      <w:pPr>
        <w:pStyle w:val="Normal"/>
        <w:tabs>
          <w:tab w:val="clear" w:pos="708"/>
          <w:tab w:val="left" w:pos="6449" w:leader="none"/>
        </w:tabs>
        <w:jc w:val="right"/>
        <w:rPr/>
      </w:pPr>
      <w:r>
        <w:rPr>
          <w:b/>
          <w:szCs w:val="28"/>
        </w:rPr>
        <w:t xml:space="preserve">                                                                                         </w:t>
      </w:r>
      <w:r>
        <w:rPr>
          <w:b/>
          <w:szCs w:val="28"/>
        </w:rPr>
        <w:t>міського голови</w:t>
      </w:r>
    </w:p>
    <w:p>
      <w:pPr>
        <w:pStyle w:val="Normal"/>
        <w:tabs>
          <w:tab w:val="clear" w:pos="708"/>
          <w:tab w:val="left" w:pos="6449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</w:t>
      </w:r>
      <w:r>
        <w:rPr>
          <w:b/>
          <w:szCs w:val="28"/>
        </w:rPr>
        <w:t>07.07.2011 № 183-Р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hanging="0"/>
        <w:jc w:val="center"/>
        <w:rPr/>
      </w:pPr>
      <w:r>
        <w:rPr/>
        <w:t>Міський план заходів</w:t>
      </w:r>
    </w:p>
    <w:p>
      <w:pPr>
        <w:pStyle w:val="2"/>
        <w:ind w:hanging="0"/>
        <w:jc w:val="center"/>
        <w:rPr/>
      </w:pPr>
      <w:r>
        <w:rPr/>
        <w:t>з виконання у 2011 році Загальнодержавної програми</w:t>
      </w:r>
    </w:p>
    <w:p>
      <w:pPr>
        <w:pStyle w:val="2"/>
        <w:ind w:hanging="0"/>
        <w:jc w:val="center"/>
        <w:rPr/>
      </w:pPr>
      <w:r>
        <w:rPr/>
        <w:t>"Національний план дій щодо реалізації Конвенції ООН про права дитини" на період до 2016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4263"/>
        <w:gridCol w:w="4017"/>
        <w:gridCol w:w="18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основного завдання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заходу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виконанн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ок виконання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. Охорона здоров'я та формування здорового способу життя дітей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хорона здоров'я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ідвищення якості та збільшення обсягу медичних послуг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впровадження клінічних протоколів надання медичної допомоги дітям та зміни до них внаслідок перегляду фахівцями МОЗ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охорони здоров’я міської ради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проведення навчальних тренінгів для медичних працівників щодо впровадження клінічних протоколів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охорони здоров’я міської ради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) забезпечення організації санаторно-курортного лікування дітей-інвалідів з цукровим діабетом, онко- та онкогематологічними захворюваннями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охорони здоров’я міської ради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) забезпечення масового скринінгу новонароджених дітей на фенілкетонурію та гіпотіреоз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охорони здоров’я міської ради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) проведення навчальних семінарів-тренінгів для працівників загальноосвітніх навчальних закладів з питань збереження здоров’я підлітків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охорони здоров’я міської ради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) </w:t>
            </w:r>
            <w:r>
              <w:rPr>
                <w:sz w:val="24"/>
                <w:szCs w:val="24"/>
              </w:rPr>
              <w:t xml:space="preserve"> здійснення акредитації кабінету медико-соціальної допомоги дітям та молоді  на звання «Клініка, дружня до молоді» міської дитячої поліклінік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охорони здоров’я міської ради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Здійснення заході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спрямованих на запобігання дитячій інвалідності та підвищення рівня надання медичної допомоги дітям – інвалідам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left="45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забезпечення проведення обов’язкового медичного профілактичного огляду дітей</w:t>
            </w:r>
          </w:p>
          <w:p>
            <w:pPr>
              <w:pStyle w:val="StyleZakonu"/>
              <w:spacing w:lineRule="auto" w:line="240" w:before="0" w:after="0"/>
              <w:ind w:left="45"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) пільгових категорій у дитячих амбулаторно-поліклінічних закладах за участю батьків (опікунів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охорони здоров’я міської ради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ічі на рік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3) забезпечення роботи  кабінету охорони зору дітей у міській дитячій поліклініці для запобігання виникненню порушення зору у дітей дошкільного та шкільного віку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охорони здоров’я міської ради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jc w:val="both"/>
              <w:rPr/>
            </w:pPr>
            <w:r>
              <w:rPr>
                <w:sz w:val="24"/>
              </w:rPr>
              <w:t>4) забезпечення ефективного про-ведення диспансеризації серед дітей-сиріт та дітей, позбавлених батьківського піклування з метою своєчасного лікування виявленої патології</w:t>
            </w:r>
          </w:p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охорони здоров’я міської ради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5) створення та постійне оновлення бази даних дітей з гіпофізарним гігантизмом, нецукровим діабетом, справжнім передчасним статевим дозріванням, адреногенітальним синдромом, синдромом Шерешевського-Тернер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охорони здоров’я міської ради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6) залучення засобів масової інформації, навчальних закладів і громадських організацій до інформування населення з питань цукрового діабету з метою покращення виявлення цукрового діабету у дітей, запобігання смертності дітей з діабетом внаслідок відмови батьків від своєчасного лікуванн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охорони здоров’я міської ради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7) проведення у закладах охорони здоров’я профілактичних заходів з метою інформування батьків про способи запобігання виникненню дефіциту йоду в дітей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охорони здоров’я міської ради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3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прияння створенню середовища, безпечного для розвитку дитини, збереження її здоров’я та життя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впровадження заходів щодо запобігання виникненню у дітей захворювань, спричинених йодною недостатністю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охорони здоров’я міської ради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впровадження заходів преконцепціальної профілактики, сучасних принципів ведення вагітності та перинатальної охорони матері, плода та дитин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охорони здоров’я міської ради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 впровадження заходів профілактики ожиріння у дітей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охорони здоров’я міської ради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идія ВІЛ/СНІДу, туберкульозу та наркомані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4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Формування толерантного ставлення  до ВІЛ-інфікованих і хворих на СНІД дітей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організація та проведення тренінгів з підготовки тренерів „Школа проти СНІДУ”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іння освіти 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ї рад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jc w:val="both"/>
              <w:rPr>
                <w:sz w:val="24"/>
              </w:rPr>
            </w:pPr>
            <w:r>
              <w:rPr>
                <w:sz w:val="24"/>
              </w:rPr>
              <w:t>2) проведення заходів профілактики ВІЛ-СНІДу серед дітей та молоді, сприяння соціальній адаптації молодих ВІЛ-інфікованих осіб, запобігання їх дискримінації в суспільстві.</w:t>
            </w:r>
          </w:p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іння охорони здоров’я, управління освіти </w:t>
            </w:r>
          </w:p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ї ради,</w:t>
            </w:r>
          </w:p>
          <w:p>
            <w:pPr>
              <w:pStyle w:val="Ciae3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міський центр соціальних служб для сім’ї, дітей та молоді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3) проведення в загальноосвітніх навчальних закладах у Всесвітній день боротьби з ВІЛ/СНІДом  (1 грудня) уроку на тему: „Не дай СНІДу шанс”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іння освіти 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ї рад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/>
            </w:pPr>
            <w:r>
              <w:rPr>
                <w:bCs/>
                <w:sz w:val="24"/>
                <w:szCs w:val="24"/>
              </w:rPr>
              <w:t>І</w:t>
            </w:r>
            <w:r>
              <w:rPr>
                <w:bCs/>
                <w:sz w:val="24"/>
                <w:szCs w:val="24"/>
                <w:lang w:val="en-US"/>
              </w:rPr>
              <w:t>V</w:t>
            </w:r>
            <w:r>
              <w:rPr>
                <w:bCs/>
                <w:sz w:val="24"/>
                <w:szCs w:val="24"/>
              </w:rPr>
              <w:t xml:space="preserve"> кварта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4) розробка науково-методичних рекомендацій з обґрунтування  сучасних педагогічних технологій та прийомів формування в учнів правової культур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іння освіти 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ї рад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ae3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) організація роботи Мобільних консультаційних пунктів соціальної роботи центрів соціальних служб для сім</w:t>
            </w:r>
            <w:r>
              <w:rPr>
                <w:rFonts w:eastAsia="Symbol" w:cs="Symbol" w:ascii="Symbol" w:hAnsi="Symbol"/>
                <w:sz w:val="24"/>
                <w:szCs w:val="24"/>
              </w:rPr>
              <w:t>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ї, дітей та молоді област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ae3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Міський центр соціальних служб для сім’ї, дітей та молоді</w:t>
            </w:r>
          </w:p>
          <w:p>
            <w:pPr>
              <w:pStyle w:val="Ciae3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) організація діяльності служб профілактичної роботи центрів соціальних служб для сім</w:t>
            </w:r>
            <w:r>
              <w:rPr>
                <w:rFonts w:eastAsia="Symbol" w:cs="Symbol" w:ascii="Symbol" w:hAnsi="Symbol"/>
                <w:sz w:val="24"/>
              </w:rPr>
              <w:t></w:t>
            </w:r>
            <w:r>
              <w:rPr>
                <w:sz w:val="24"/>
              </w:rPr>
              <w:t>ї, дітей та молоді област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ae3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Міський центр соціальних служб для сім’ї, дітей та молоді</w:t>
            </w:r>
          </w:p>
          <w:p>
            <w:pPr>
              <w:pStyle w:val="Ciae3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) проведення інформаційних кампаній та заходів до Міжнародного дня солідарності з ВІЛ-позитивними людьм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ae3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Міський центр соціальних служб для сім’ї, дітей та молоді</w:t>
            </w:r>
          </w:p>
          <w:p>
            <w:pPr>
              <w:pStyle w:val="Ciae3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V квартал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здоровлення та відпочин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береження, розвиток та ефективне використання мережі дитячих оздоровчих закладів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ня заходів у літній період з метою запобігання правопорушенням серед дітей та стосовно них, забезпечення належного громадського порядку, безпеки дітей на території закладів відпочинку та оздоровлення в місцях концентрації молод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і відділи УМВС України в Чернівецькій області, служба у справах дітей, управління освіти,   відділ у справах сім’ї та молоді міської ради, міський центр соціальних служб для сім’ї, дітей та молоді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-ІІІ квартал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ІІ Освіта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творення рівних умов для доступу кожної дитини до високоякісної освіти з метою забезпечення розвитку особистості, суспільства і держави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1) збільшення кількості дітей, залучених до роботи в гуртках за напрямами позашкільної освіт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іння освіти  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ї рад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створення локальних навчальних центрів з інклюзивної освіти в ДНЗ №17, ЗОШ № 30,  МПДЮ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іння освіти  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ї рад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/>
            </w:pPr>
            <w:r>
              <w:rPr>
                <w:bCs/>
                <w:sz w:val="24"/>
                <w:szCs w:val="24"/>
              </w:rPr>
              <w:t>Протягом 2011 – 2012 навчального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 забезпечення умов для своєчасного виявлення, підтримки та розвитку природних нахилів і здібностей дітей з особливими освітніми потребами, залучення їх до навчання в гуртках, секціях, студіях позашкільних навчальних закладів та загальноосвітніх навчальних закладів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іння освіти  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ї рад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) надання батькам кваліфікованої допомоги з питань розвитку, виховання, навчання, реабілітації та соціальної адаптації дітей, які потребують корекції фізичного та (або) розумового розвитку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іння освіти  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ї рад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) забезпечення умов для безперешкодного доступу дітей до будівель і приміщень загальноосвітніх навчальних закладів з інклюзивним та інтегрованим навчанням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іння освіти  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ї рад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) забезпечення підготовки і підвищення кваліфікації педагогічних працівників з питань інклюзивного та інтегрованого навчання на базі Інституту післядипломної педагогічної освіти Чернівецької област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іння освіти  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ї рад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45" w:hanging="0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) забезпечення психолого-педагогічного, медико-соціального супроводу дітей з особливими освітніми потребам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;Times New Roman"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іння освіти  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ї рад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45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) запровадження співпраці з спеціальними навчальними закладами з метою обміну досвідом роботи з дітьми тієї чи іншої нозології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іння освіти  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ї рад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) здійснення моніторингу стану здоров’я учнів в умовах інклюзивного навчання з метою розробки рекомендацій і  корекції індивідуальних навчальних планів, програм та методик, адаптованих до можливостей дитини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іння освіти  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ї рад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45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) проведення навчальних семінарів, кейс-конференцій  за участю  фахівців з метою обміну досвідом з питань інклюзивної освіти</w:t>
            </w:r>
          </w:p>
          <w:p>
            <w:pPr>
              <w:pStyle w:val="Style13"/>
              <w:spacing w:lineRule="auto" w:line="240" w:before="0" w:after="0"/>
              <w:ind w:left="45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іння освіти  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ї рад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ІІІ. Культурний і духовний розвиток дитин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творення рівних умов для доступу кожної дитини до послуг закладів соціально-культурної сфери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створення належних умов у закладах культури для надання культурних послуг дітям, у тому числі:</w:t>
            </w:r>
          </w:p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’ютеризація з підключенням до мережі Інтернет</w:t>
            </w:r>
          </w:p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дбання бібліотечних меблів та спеціального устаткування для дітей з особливими потребам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іння культури 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ї рад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) створення належних умов для розвитку усіх жанрів аматорського мистецтва,  активізація роботи з залучення обдарованих дітей в колективах художньої творчост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іння культури 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ї рад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забезпечення рівних умов доступу до участі в любительських об’єднаннях, клубах за інтересами дітей з обмеженими фізичними можливостями, дітей-сиріт та дітей з малозабезпечених  і багатодітних сімей. 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іння культури 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ї рад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родовження роботи з обдарованими дітьми-сиротами, дітьми з малозабезпечених  і багатодітних сімей, залучення їх до навчання на пільгових умовах у школах естетичного вихованн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іння культури 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ї рад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ІV. Захист прав дітей різних категорій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оціальне забезпечення та підтримка сімей з дітьми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вищення рівня культури сімейних стосунків і відповідальності батьків за виконання своїх обов’язків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) проведення інформаційно-роз’яснювальної роботи серед батьків щодо відповідального ставлення до виконання ними своїх обов’язків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лужба у справах дітей, управління освіти, відділ у справах сім’ї  та молоді міської ради,  міський центр соціальних служб для сім’ї, дітей та молоді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HTML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/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проведення заходів до Дня захисту дітей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/>
            </w:pPr>
            <w:r>
              <w:rPr>
                <w:bCs/>
                <w:sz w:val="24"/>
                <w:szCs w:val="24"/>
              </w:rPr>
              <w:t>Служба у справах дітей, управління освіти, управління культури, управління з питань фізичної культури та спорту,  управління праці та соціального захисту населення, відділ у справах сім’ї  та молоді міської ради,  міський центр соціальних служб для сім’ї, дітей та молоді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Забезпечення доступності соціальних послуг для сімей з дітьми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) здійснення соціального інспектування та соціального супроводу сімей, які опинилися у складних життєвих обставинах. Створення та ведення Єдиного банку даних сімей зазначеної категорії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ae3"/>
              <w:snapToGrid w:val="false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Ciae3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Міський центр соціальних служб для сім’ї, дітей та молоді</w:t>
            </w:r>
          </w:p>
          <w:p>
            <w:pPr>
              <w:pStyle w:val="Ciae3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ae3"/>
              <w:snapToGrid w:val="false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Ciae3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 здійснення соціального супроводження прийомних сімей Кушнірів та Перебиковської С.П. і дитячого будинку сімейного типу Мартинюкі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ae3"/>
              <w:snapToGrid w:val="false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Ciae3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міський центр соціальних служб для сім’ї, дітей та молоді</w:t>
            </w:r>
          </w:p>
          <w:p>
            <w:pPr>
              <w:pStyle w:val="Ciae3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ae3"/>
              <w:snapToGrid w:val="false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Ciae3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ротягом рок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досконалення системи соціальної роботи із сім’ями, що мають дітей і опинилися у складних життєвих обставинах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надання соціальних послуг сім'ям в яких мало місце насильство над дітьми, або існує реальна загроза його вчиненню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ae3"/>
              <w:snapToGrid w:val="false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Ciae3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Міський центр соціальних служб для сім’ї, дітей та молоді</w:t>
            </w:r>
          </w:p>
          <w:p>
            <w:pPr>
              <w:pStyle w:val="Ciae3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ae3"/>
              <w:snapToGrid w:val="false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Ciae3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ротягом рок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ae3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Ciae3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ae3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Ciae3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Запобігання відмові батьків від дітей раннього віку, зокрема дітей із вродженими вадами розвитку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езпечення роботи консультативних пунктів при пологових будинках м.Чернівців  з питань профілактики раннього сирітств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ae3"/>
              <w:snapToGrid w:val="false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Ciae3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Міський центр соціальних служб для сім’ї, дітей та молоді</w:t>
            </w:r>
          </w:p>
          <w:p>
            <w:pPr>
              <w:pStyle w:val="Ciae3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ae3"/>
              <w:snapToGrid w:val="false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Ciae3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ротягом року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5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воєчасне виявлення бездоглядних та безпритульних дітей, влаштування їх у сімейні форми виховання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забезпечення своєчасного виявлення бездоглядних та безпритульних дітей, встановлення та притягнення до відповідальності дорослих осіб, які залучають дітей до жебракування, бродяжництва, пияцтва та злочинної діяльност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і відділи  УМВС України в Чернівецькій області, служба у справах дітей, управління освіти , управління охорони здоров’я    міської ради,  міський центр соціальних служб для сім’ї, дітей та молоді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проведення заходу «Урок» з профілактики правопорушень і злочинів серед учнів загальноосвітніх шкіл, професійно-технічних училищ, а також виявлення дітей, які не розпочали заняття в навчальних закладах, та усунення причин і умов, що сприяли цьому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і відділи  УМВС України в Чернівецькій області, служба у справах дітей, управління освіти ,   міський центр соціальних служб для сім’ї, дітей та молоді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-ІV кварта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 проведення заходів з метою забезпечення соціального та правового захисту дітей, запобігання вчиненню злочинів неповнолітніми особами і стосовно них, профілактики бездоглядності під час новорічних та різдвяних свят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і відділи  УМВС України в Чернівецькій області, служба у справах дітей, управління освіти ,   міський центр соціальних служб для сім’ї, дітей та молоді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) забезпечення влаштування не менш як 80% дітей-сиріт та дітей, позбавлених батьківського піклування, до сімейних форм вихованн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жба у справах дітей міської ради,   міський центр соціальних служб для сім’ї, дітей та молоді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) підготовка та розміщення в телевізійних програмах, засобах масової інформації матеріалів з питань дитячої безпритульності і бездоглядност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ужба у справах дітей міської ради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оціальний захист дітей-сиріт та дітей, позбавлених батьківського піклування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безпечення функціонування системи нагляду за захистом прав дітей-сиріт та дітей, позбавлених батьківського піклування 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функціонування Єдиної інформаційно-аналітичної системи «Діти»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жба у справах дітей міської рад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7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Розвиток сімейних форм виховання дітей-сиріт та дітей, позбавлених батьківського піклування 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проведення заходів до Дня усиновленн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жба у справах дітей міської ради,   міський центр соціальних служб для сім’ї, дітей та молоді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 квартал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розміщення інформації про дітей-сиріт та дітей, позбавлених батьківського піклування, які потребують родини, у засобах масової інформації з метою активізації процесу усиновлення таких дітей громадянами Україн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жба у справах дітей міської рад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 здійснення соціального супроводження прийомних сімей та дитячих будинків сімейного типу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центр соціальних служб для сім’ї, дітей та молоді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безпечення захисту прав вихованців закладів для дітей-сиріт та дітей, позбавлених батьківського піклування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рганізація роботи Школи з підготовки до самостійного життя</w:t>
            </w:r>
            <w:r>
              <w:rPr>
                <w:b/>
                <w:i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дітей-сиріт та дітей, позбавлених батьківського піклування з числа учнів старших класів інтернатних закладів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центр соціальних служб для сім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ї, дітей та молоді</w:t>
            </w:r>
          </w:p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ae3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Березень-квітень, вересень-жовте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ворення умов для адаптації молоді з числа дітей-сиріт та дітей, позбавлених батьківського піклування, до самостійного життя та її доступу до різних видів соціальних послуг</w:t>
            </w:r>
          </w:p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часть в організації та проведенні обласного фестивалю творчості дітей-інвалідів та молодих інвалідів “Сузір</w:t>
            </w:r>
            <w:r>
              <w:rPr>
                <w:rFonts w:eastAsia="Symbol" w:cs="Symbol" w:ascii="Symbol" w:hAnsi="Symbol"/>
                <w:sz w:val="24"/>
              </w:rPr>
              <w:t></w:t>
            </w:r>
            <w:r>
              <w:rPr>
                <w:sz w:val="24"/>
              </w:rPr>
              <w:t>я надії”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у справах сім’ї та молоді міської ради,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/>
            </w:pPr>
            <w:r>
              <w:rPr>
                <w:bCs/>
                <w:sz w:val="24"/>
                <w:szCs w:val="24"/>
              </w:rPr>
              <w:t>міський центр соціальних служб для сім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ї, дітей та молоді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ae3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ІV кварт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ae3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ae3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Підтримка дітей-інвалідів, забезпечення їх соціального супроводження з метою самореалізації</w:t>
            </w:r>
          </w:p>
          <w:p>
            <w:pPr>
              <w:pStyle w:val="Ciae3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Ciae3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ізація заходів з нагоди Міжнародного дня інвалід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праці та соціального захисту населення міської ради,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/>
            </w:pPr>
            <w:r>
              <w:rPr>
                <w:bCs/>
                <w:sz w:val="24"/>
                <w:szCs w:val="24"/>
              </w:rPr>
              <w:t>міський центр соціальних служб для сім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ї, дітей та молоді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</w:t>
            </w:r>
            <w:r>
              <w:rPr>
                <w:bCs/>
                <w:sz w:val="24"/>
                <w:szCs w:val="24"/>
                <w:lang w:val="en-US"/>
              </w:rPr>
              <w:t>V квартал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Боротьба з використанням дитячої праці</w:t>
            </w:r>
          </w:p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озроблення та запровадження механізму взаємодії органів виконавчої влади та органів місцевого самоврядування, професійних спілок і організацій роботодавців, інших громадських організацій, до сфери діяльності яких належить здійснення заходів, спрямованих на боротьбу з використанням найгірших форм дитячої праці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ня перевірок стану дотримання вимог законодавства про працю неповнолітніх осіб на підприємствах, в установах та організаціях усіх форм власност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праці та соціального захисту населення міської ради, служба у справах дітей міської ради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-червень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Ліквідація торгівлі дітьми, сексуальної експлуатації, інших форм жорстокого поводження з ним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езпечення функціонування системи захисту дітей від жорстокого поводження, проведення відповідної профілактичної роботи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організація проведення перевірок умов утримання та виховання дітей у сім’ях, де було вчинено насильство над дітьми або існує реальна загроза його вчиненн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у справах сім’ї та молоді, служби у справах дітей міської ради, міський центр соціальних служб для сім’ї, дітей та молоді</w:t>
            </w:r>
          </w:p>
          <w:p>
            <w:pPr>
              <w:pStyle w:val="StyleZakonu"/>
              <w:spacing w:before="0" w:after="60"/>
              <w:ind w:right="99" w:firstLine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гом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 активізація роботи дорадчого органу з питань попередження насильства в сім’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Відділ у справах сім’ї та молоді міської рад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гом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ист прав дітей, які вчинили правопорушенн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3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безпечення соціального патронажу дітей, які відбувають покарання у спеціальних виховних установах Державної пенітенціарної служби або звільнені з них 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) забезпечити дотримання прав на житло відповідно до законодавства України для неповнолітніх, звільнених із спеціальних виховних установ Державного департаменту України з питань виконання покарань, а також влаштування їх на роботу чи на навчанн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жба у справах дітей, міський центр соціальних служб для сім’ї, дітей та молоді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2) проведення заходів щодо зменшення кількості випадків повторного вчинення злочинів дітьми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і відділи УМВС України в Чернівецькій області, служба у справах дітей міської ради, міський центр соціальних служб для сім’ї, дітей та молоді,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коналення порядку проведення моніторингу стану дитячої злочинності та злочинів, вчинених проти дітей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ання органам виконавчої влади статистичних даних про злочини та інші правопорушення, вчинені дітьми, із </w:t>
            </w:r>
          </w:p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значенням їх віку, статі, місця перебування, а також злочинів, вчинених дорослими </w:t>
            </w:r>
          </w:p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совно дітей</w:t>
            </w:r>
          </w:p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і відділи УМВС України в Чернівецькій області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кварталу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вищення ролі територіальних громад у вирішенні питань захисту прав дітей та їх розвитку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5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лагодження співпраці з громадськими організаціями з питань захисту прав дітей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організація роботи шкіл волонтерів центрів соціальних служб для сім’ї, дітей та молоді област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ae3"/>
              <w:ind w:right="99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/>
              </w:rPr>
              <w:t>Міський центр соціальних служб для сім’ї, дітей та молоді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) забезпечення розміщення на сайті міської ради інформаційних повідомлень щодо стану захисту прав дітей в м.Чернівцях. </w:t>
            </w:r>
          </w:p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/>
              <w:ind w:right="99" w:hanging="0"/>
              <w:jc w:val="center"/>
              <w:rPr/>
            </w:pPr>
            <w:r>
              <w:rPr>
                <w:bCs/>
                <w:sz w:val="24"/>
                <w:szCs w:val="24"/>
              </w:rPr>
              <w:t>Відділ інформації, зв’язків з громадськістю та міжнародних відносин міської ради</w:t>
            </w:r>
          </w:p>
          <w:p>
            <w:pPr>
              <w:pStyle w:val="StyleZakonu"/>
              <w:spacing w:lineRule="auto" w:line="24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 забезпечення висвітлення засобами масової інформації м.Чернівців реалізації заходів виконання у 2011 році загальнодержавної програми „Національний план дій щодо реалізації конвенції ООН про права дитини” на період до 2016 року</w:t>
            </w:r>
          </w:p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інформації, зв’язків з громадськістю та міжнародних відносин міської рад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Секретар Чернівецької міської ради                                                                                                        </w:t>
        <w:tab/>
        <w:t>В. Михайліш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3:16:00Z</dcterms:created>
  <dc:creator>*</dc:creator>
  <dc:description/>
  <cp:keywords/>
  <dc:language>en-US</dc:language>
  <cp:lastModifiedBy>PublRel</cp:lastModifiedBy>
  <cp:lastPrinted>2011-07-06T12:51:00Z</cp:lastPrinted>
  <dcterms:modified xsi:type="dcterms:W3CDTF">2011-07-12T08:36:00Z</dcterms:modified>
  <cp:revision>11</cp:revision>
  <dc:subject/>
  <dc:title> </dc:title>
</cp:coreProperties>
</file>