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30.06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1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70-Р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ро обмеження руху транспортних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засобів по вулицях Садовій, О.Гузар,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К.Стеценка, Головній та Ю.Федькович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Відповідно до статті 42, підпункту 1) пункту 3 статті 50 Закону України «Про місцеве самоврядування в Україні» та з метою проведення Петрівського ярмарку 10 липня 2011 року: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1. </w:t>
      </w:r>
      <w:r>
        <w:rPr>
          <w:color w:val="000000"/>
          <w:sz w:val="28"/>
          <w:szCs w:val="28"/>
          <w:lang w:val="uk-UA" w:eastAsia="uk-UA"/>
        </w:rPr>
        <w:t xml:space="preserve">Управлінню ДАІ УМВС України в Чернівецькій області </w:t>
        <w:br/>
        <w:t>(Доголіч І.В.) організувати 10.07.2011 року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1.1. </w:t>
      </w:r>
      <w:r>
        <w:rPr>
          <w:color w:val="000000"/>
          <w:sz w:val="28"/>
          <w:szCs w:val="28"/>
          <w:lang w:val="uk-UA" w:eastAsia="uk-UA"/>
        </w:rPr>
        <w:t xml:space="preserve">З 06 до 20 години повне перекриття руху транспорту по </w:t>
        <w:br/>
        <w:t xml:space="preserve">вул. Садовій на ділянці від вул. Головної до вул. Першотравневої та </w:t>
        <w:br/>
        <w:t>вул. О.Гузар на ділянці від вул. Головної до вул. Ю.Федькович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1.2. </w:t>
      </w:r>
      <w:r>
        <w:rPr>
          <w:color w:val="000000"/>
          <w:sz w:val="28"/>
          <w:szCs w:val="28"/>
          <w:lang w:val="uk-UA" w:eastAsia="uk-UA"/>
        </w:rPr>
        <w:t xml:space="preserve">З 07 до 20 години часткове обмеження руху транспорту на </w:t>
        <w:br/>
        <w:t>вул. Головній на ділянці від вул. Садової до вул. О.Гузар, вул. Ю.Федьковича на ділянці від вул. О.Гузар до вул. Садової та вул. К.Стеценк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1.3. </w:t>
      </w:r>
      <w:r>
        <w:rPr>
          <w:color w:val="000000"/>
          <w:sz w:val="28"/>
          <w:szCs w:val="28"/>
          <w:lang w:val="uk-UA" w:eastAsia="uk-UA"/>
        </w:rPr>
        <w:t xml:space="preserve">З 10 години до 11 години 30 хвилин часткове обмеження руху транспорту по вул. Головній на ділянці від Центральної площі до </w:t>
        <w:br/>
        <w:t>вул. Садової.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color w:val="000000"/>
          <w:sz w:val="28"/>
          <w:szCs w:val="28"/>
          <w:lang w:val="uk-UA" w:eastAsia="uk-UA"/>
        </w:rPr>
        <w:t xml:space="preserve">Начальнику КП «Чернівецьке тролейбусне управління» </w:t>
        <w:br/>
        <w:t xml:space="preserve">Іванічеку I.A. та автоперевізникам всіх форм власності організувати рух громадського транспорту з врахуванням обставин, викладених в пункті 1 цього розпорядження. 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Courier New" w:ascii="Courier New" w:hAnsi="Courier New"/>
          <w:b/>
          <w:bCs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3. </w:t>
      </w:r>
      <w:r>
        <w:rPr>
          <w:bCs/>
          <w:color w:val="000000"/>
          <w:sz w:val="28"/>
          <w:szCs w:val="28"/>
          <w:lang w:val="uk-UA" w:eastAsia="uk-UA"/>
        </w:rPr>
        <w:t xml:space="preserve">Відділу інформації, зв’язків з громадськістю та міжнародних відносин міської ради </w:t>
      </w:r>
      <w:r>
        <w:rPr>
          <w:color w:val="000000"/>
          <w:sz w:val="28"/>
          <w:szCs w:val="28"/>
          <w:lang w:val="uk-UA" w:eastAsia="uk-UA"/>
        </w:rPr>
        <w:t>про зміст цього розпорядження поінформувати мешканців міста через засоби масової інформації та розмістити його на офіційному веб-порталі міської ради в мережі Інтернет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  <w:lang w:val="uk-UA" w:eastAsia="uk-UA"/>
        </w:rPr>
        <w:t>Контроль за виконанням цього розпорядження покласти на виконуючого обов’язки директора департаменту житлово-комунального господарства міської ради Сірмана Д.О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04:00Z</dcterms:created>
  <dc:creator>PublRel</dc:creator>
  <dc:description/>
  <cp:keywords/>
  <dc:language>en-US</dc:language>
  <cp:lastModifiedBy>PublRel</cp:lastModifiedBy>
  <cp:lastPrinted>2011-06-30T10:14:00Z</cp:lastPrinted>
  <dcterms:modified xsi:type="dcterms:W3CDTF">2011-07-06T07:34:00Z</dcterms:modified>
  <cp:revision>2</cp:revision>
  <dc:subject/>
  <dc:title> </dc:title>
</cp:coreProperties>
</file>