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3.05.2011</w:t>
      </w:r>
      <w:r>
        <w:rPr>
          <w:szCs w:val="28"/>
        </w:rPr>
        <w:t xml:space="preserve">  № </w:t>
      </w:r>
      <w:r>
        <w:rPr>
          <w:szCs w:val="28"/>
          <w:u w:val="single"/>
        </w:rPr>
        <w:t>135-р</w:t>
      </w:r>
      <w:r>
        <w:rPr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твердження графіка роботи відділу державної реєстрації Чернівецької міської рад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Керуючись ст. 42 Закону України «Про місцеве самоврядування в Україні, з метою забезпечення виконання Закону України «Про державну реєстрацію юридичних та фіичних осіб-підприємців»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 Затвердити наступний графік роботи відділу державної реєстрації Чернівецької міської рад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220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неділок, вівторок, середа, четв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0 – 12.30</w:t>
            </w:r>
          </w:p>
        </w:tc>
        <w:tc>
          <w:tcPr>
            <w:tcW w:w="5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йом громадян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30 – 17.0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’ятниця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Архівний д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00 – 10.0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ацювання судових рішень, обробка фінансових звітів, надісланих поштою, видача готових докумен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30 – 13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0 – 14.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знайомлення з реєстраційними справами, прийом працівників органів державної влади, комунальних підприємств, установ, правоохоронних орган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00 – 18.0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обка поштових відправлень, прийом реєстраційних справ з інших адміністративних районів та передача реєстраційних справ в інші адміністративні  райони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2</w:t>
      </w:r>
      <w:r>
        <w:rPr/>
        <w:t>. Вважати таким, що втратило чинність розпорядження Чернівецького міського голови від 08.09.2004р. №482-р «Про затвердження графіка роботи ліцензійно-реєстраційної палати Чернівецької міської ради»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b/>
        </w:rPr>
        <w:t>3</w:t>
      </w:r>
      <w:r>
        <w:rPr>
          <w:rFonts w:cs="Bookman Old Style" w:ascii="Bookman Old Style" w:hAnsi="Bookman Old Style"/>
        </w:rPr>
        <w:t xml:space="preserve">. </w:t>
      </w:r>
      <w:r>
        <w:rPr>
          <w:szCs w:val="28"/>
        </w:rPr>
        <w:t>Розпорядження  набирає чинності з дня його прийняття та підлягає оприлюдненню на офіційному веб-порталі міської ради в мережі Інтернет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Ротаря П.Я.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Чернівецької міської ради </w:t>
        <w:tab/>
        <w:tab/>
        <w:tab/>
        <w:tab/>
        <w:t>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760" w:leader="none"/>
      </w:tabs>
      <w:overflowPunct w:val="false"/>
      <w:autoSpaceDE w:val="false"/>
      <w:jc w:val="center"/>
    </w:pPr>
    <w:rPr>
      <w:rFonts w:ascii="Times New Roman CYR" w:hAnsi="Times New Roman CYR" w:cs="Times New Roman CYR"/>
      <w:b/>
      <w:i/>
      <w:sz w:val="1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02:00Z</dcterms:created>
  <dc:creator>USER</dc:creator>
  <dc:description/>
  <cp:keywords/>
  <dc:language>en-US</dc:language>
  <cp:lastModifiedBy>PublicRel</cp:lastModifiedBy>
  <cp:lastPrinted>2011-05-17T11:50:00Z</cp:lastPrinted>
  <dcterms:modified xsi:type="dcterms:W3CDTF">2011-05-24T07:02:00Z</dcterms:modified>
  <cp:revision>3</cp:revision>
  <dc:subject/>
  <dc:title> </dc:title>
</cp:coreProperties>
</file>