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 xml:space="preserve">18.04.2011 № 89-р </w:t>
        <w:tab/>
        <w:tab/>
        <w:tab/>
        <w:tab/>
        <w:t xml:space="preserve">                              </w:t>
        <w:tab/>
        <w:t xml:space="preserve">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кінчення опалювального сез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років в м. Чернівцях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статей  42 і 50 Закону України „Про місцеве самоврядування в Україні”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>Завершити опалювальний сезон 2010 - 2011 років в м. Чернівцях                    в 24.00 год. 19 квітня 2011 р. в будівлях житлового та нежитлового фонду, окрім будівель соціальної сфери (дошкільні, навчальні заклади, лікарні, поліклініки тощо) де є технічна можливість децентралізовано подавати теплонос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оловам Першотравневої (Мельничук В.А.), Садгірської                   (Бурега Ю.І.), Шевченківської (Пазюк М.Д.) районних у місті рад довести це розпорядження до керівників підприємств, організацій,  які реалізують теплоносій та  балансоутримувачів житлових та нежитлових будинків всіх форм власності  м. Черні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директора департаменту житлово-комунального господарства  міської ради         Шумейка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 xml:space="preserve">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51:00Z</dcterms:created>
  <dc:creator>Admin</dc:creator>
  <dc:description/>
  <cp:keywords/>
  <dc:language>en-US</dc:language>
  <cp:lastModifiedBy>PublicRel</cp:lastModifiedBy>
  <dcterms:modified xsi:type="dcterms:W3CDTF">2011-04-19T06:51:00Z</dcterms:modified>
  <cp:revision>2</cp:revision>
  <dc:subject/>
  <dc:title> </dc:title>
</cp:coreProperties>
</file>