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24.03.2011</w:t>
      </w:r>
      <w:r>
        <w:rPr>
          <w:szCs w:val="28"/>
        </w:rPr>
        <w:t xml:space="preserve"> № </w:t>
      </w:r>
      <w:r>
        <w:rPr>
          <w:szCs w:val="28"/>
          <w:u w:val="single"/>
        </w:rPr>
        <w:t>67–р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м.Чернівц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робочу групу з підготовки пропозицій щодо змін до </w:t>
      </w:r>
    </w:p>
    <w:p>
      <w:pPr>
        <w:pStyle w:val="TextBody"/>
        <w:jc w:val="center"/>
        <w:rPr/>
      </w:pPr>
      <w:r>
        <w:rPr>
          <w:b/>
          <w:bCs/>
          <w:sz w:val="28"/>
        </w:rPr>
        <w:t xml:space="preserve">Регламенту Чернівецької міської ради VІ скликання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5"/>
        <w:rPr/>
      </w:pPr>
      <w:r>
        <w:rPr>
          <w:sz w:val="28"/>
          <w:szCs w:val="28"/>
        </w:rPr>
        <w:t xml:space="preserve">Відповідно до  пунктів 1, 19, 20  частини  четвертої статті 42 Закону України «Про місцеве самоврядування в Україні», враховуючи звернення  депутатів міської ради від 23.03.2011р. №Кол-545/2 про створення робочої групи з підготовки проекту рішення міської ради щодо змін до Регламенту міської ради VІ скликання у складі осіб, визначених рішенням міської ради від 28.12.2010р. №6, враховуючи висновок Комітету Верховної Ради України з питань державного будівництва та місцевого самоврядування від 16.03.2011р. (протокол №116/04) щодо необхідності доопрацювання окремих положень Регламенту Чернівецької міської ради VІ скликання у зв’язку з невідповідністю їх вимогам Конституції та законів України: </w:t>
      </w:r>
    </w:p>
    <w:p>
      <w:pPr>
        <w:pStyle w:val="TextBody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5"/>
        <w:rPr/>
      </w:pPr>
      <w:r>
        <w:rPr>
          <w:b/>
          <w:sz w:val="28"/>
        </w:rPr>
        <w:t>1.</w:t>
      </w:r>
      <w:r>
        <w:rPr>
          <w:sz w:val="28"/>
        </w:rPr>
        <w:t xml:space="preserve"> Створити робочу групу </w:t>
      </w:r>
      <w:r>
        <w:rPr>
          <w:bCs/>
          <w:sz w:val="28"/>
        </w:rPr>
        <w:t xml:space="preserve">з підготовки пропозицій щодо змін до  Регламенту Чернівецької міської ради VІ скликання </w:t>
      </w:r>
      <w:r>
        <w:rPr>
          <w:sz w:val="28"/>
        </w:rPr>
        <w:t>у складі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60"/>
        <w:gridCol w:w="4440"/>
      </w:tblGrid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Голова робочої групи: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хайлішин Віталій Михайлович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екретар міської ради</w:t>
            </w:r>
          </w:p>
        </w:tc>
      </w:tr>
      <w:tr>
        <w:trPr>
          <w:trHeight w:val="783" w:hRule="atLeast"/>
          <w:cantSplit w:val="true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шлей  Володимир Василь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депутат міської ради VІ скликання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євська Марина Юр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депутат міської ради VІ скликання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Єремічук Троян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консультант Чернівецького місь- кого голови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едь Володимир Євге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/>
            </w:pPr>
            <w:r>
              <w:rPr>
                <w:b/>
                <w:bCs/>
                <w:sz w:val="28"/>
              </w:rPr>
              <w:t xml:space="preserve">Кривич Мар’я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лосюк Володимир Володимирович </w:t>
            </w:r>
          </w:p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нуфрійчук Уляна Васил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начальник організаційного відділу  міської ради 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рчук Марія Дмит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дько Олексій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тар Петро Як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рафінчан Ілона Филимон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начальник юридичного управлін-ня міської ради 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цевич Олег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кач Василь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рсулян Ігор Павл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ервінський Віталій Василь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6"/>
                <w:szCs w:val="6"/>
              </w:rPr>
            </w:pPr>
            <w:r>
              <w:rPr>
                <w:sz w:val="28"/>
              </w:rPr>
              <w:t xml:space="preserve">депутат міської ради VІ скликання </w:t>
            </w:r>
            <w:r>
              <w:rPr/>
              <w:t>(за згодою)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ab/>
        <w:t>2.</w:t>
      </w:r>
      <w:r>
        <w:rPr>
          <w:sz w:val="28"/>
        </w:rPr>
        <w:t xml:space="preserve"> Робочій групі  до  28.03.2011 року підготувати та внести на розгляд міської ради пропозиції щодо змін до Регламенту Чернівецької міської ради VІ скликання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Розпорядження набирає чинності з дня його видання та підлягає розміщенню на офіційному веб-порталі міської ради в мережі Інтернет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Контроль за виконанням цього розпорядження покласти на секретаря міської ради Михайлішина В.М.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sz w:val="28"/>
        </w:rPr>
        <w:t>Чернівецький м</w:t>
      </w:r>
      <w:r>
        <w:rPr>
          <w:b/>
          <w:bCs/>
          <w:sz w:val="28"/>
        </w:rPr>
        <w:t xml:space="preserve">іський голова </w:t>
        <w:tab/>
        <w:tab/>
        <w:tab/>
        <w:tab/>
        <w:tab/>
        <w:t xml:space="preserve">       М.Федорук</w:t>
      </w:r>
      <w:r>
        <w:rPr>
          <w:sz w:val="28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5:00Z</dcterms:created>
  <dc:creator>*</dc:creator>
  <dc:description/>
  <cp:keywords/>
  <dc:language>en-US</dc:language>
  <cp:lastModifiedBy>PublicRel</cp:lastModifiedBy>
  <cp:lastPrinted>2011-03-24T11:09:00Z</cp:lastPrinted>
  <dcterms:modified xsi:type="dcterms:W3CDTF">2011-03-24T10:25:00Z</dcterms:modified>
  <cp:revision>2</cp:revision>
  <dc:subject/>
  <dc:title> </dc:title>
</cp:coreProperties>
</file>