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7"/>
        </w:rPr>
      </w:pPr>
      <w:r>
        <w:rPr>
          <w:bCs/>
          <w:sz w:val="27"/>
          <w:u w:val="single"/>
        </w:rPr>
        <w:t>21.03.</w:t>
      </w:r>
      <w:r>
        <w:rPr>
          <w:bCs/>
          <w:sz w:val="27"/>
          <w:u w:val="single"/>
          <w:lang w:val="en-US"/>
        </w:rPr>
        <w:t>2011</w:t>
      </w:r>
      <w:r>
        <w:rPr>
          <w:bCs/>
          <w:sz w:val="27"/>
        </w:rPr>
        <w:t xml:space="preserve"> №</w:t>
      </w:r>
      <w:r>
        <w:rPr>
          <w:bCs/>
          <w:sz w:val="27"/>
          <w:lang w:val="en-US"/>
        </w:rPr>
        <w:t xml:space="preserve"> </w:t>
      </w:r>
      <w:r>
        <w:rPr>
          <w:bCs/>
          <w:sz w:val="27"/>
          <w:u w:val="single"/>
        </w:rPr>
        <w:t>64 – р</w:t>
      </w:r>
      <w:r>
        <w:rPr>
          <w:bCs/>
          <w:sz w:val="27"/>
        </w:rPr>
        <w:t xml:space="preserve">  </w:t>
        <w:tab/>
        <w:tab/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</w:t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 продовження роботи 4 сесії Чернівецької міської ради VІ скликання та скликання 5 сесії Чернівецької міської ради VІ скликання</w:t>
            </w:r>
          </w:p>
        </w:tc>
      </w:tr>
    </w:tbl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до частини другої статті 19 Конституції України, частини третьої статті 24, пунктів 1, 2, 8, 19 частини четвертої статті 42, статті 46 Закону України «Про місцеве самоврядування в Україні», частин першої, другої, восьмої статті 24, частин третьої та четвертої статті 28 Регламенту Чернівецької міської ради VІ скликання, враховуючи розпорядження міського голови від 14.02.2011р. №39-р щодо скликання 4 сесії Чернівецької міської ради VІ скликання із сформованим порядком денним, беручи до уваги, що правомірність питань, розглянутих депутатами 03.03.2011 року, наразі, є предметом судового розгляду (адміністративна справа </w:t>
        <w:br/>
        <w:t xml:space="preserve">№2-А-626/11), враховуючи рішення Погоджувальної ради від 19.03.2011р.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Продовжити роботу </w:t>
      </w:r>
      <w:r>
        <w:rPr>
          <w:bCs/>
          <w:szCs w:val="28"/>
        </w:rPr>
        <w:t xml:space="preserve">4 сесії Чернівецької міської ради VІ скликання </w:t>
      </w:r>
      <w:r>
        <w:rPr>
          <w:b/>
          <w:bCs/>
          <w:szCs w:val="28"/>
        </w:rPr>
        <w:t>25 березня 2011 року</w:t>
      </w:r>
      <w:r>
        <w:rPr>
          <w:bCs/>
          <w:szCs w:val="28"/>
        </w:rPr>
        <w:t xml:space="preserve"> о 10.00 годині в сесійній залі міської ради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 xml:space="preserve">2. </w:t>
      </w:r>
      <w:r>
        <w:rPr>
          <w:bCs/>
          <w:szCs w:val="28"/>
        </w:rPr>
        <w:t xml:space="preserve">Скликати 5 сесію Чернівецької міської ради VІ скликання </w:t>
      </w:r>
      <w:r>
        <w:rPr>
          <w:b/>
          <w:bCs/>
          <w:szCs w:val="28"/>
        </w:rPr>
        <w:t xml:space="preserve">25 березня 2011 року </w:t>
      </w:r>
      <w:r>
        <w:rPr>
          <w:bCs/>
          <w:szCs w:val="28"/>
        </w:rPr>
        <w:t>об 11.00 годині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есійній залі міської рад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>2.1.</w:t>
      </w:r>
      <w:r>
        <w:rPr>
          <w:bCs/>
          <w:szCs w:val="28"/>
        </w:rPr>
        <w:t xml:space="preserve"> На розгляд 5 сесії Чернівецької міської ради VІ скликання внести такі питання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2.1.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Про утворення виконавчого комітету Чернівецької міської ради, визначення його кількісного складу та затвердження персонального складу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</w:rPr>
        <w:tab/>
      </w:r>
      <w:r>
        <w:rPr>
          <w:bCs/>
          <w:i/>
          <w:szCs w:val="28"/>
        </w:rPr>
        <w:t>Доповідає: Федорук Микола Трохимович – Чернівецький міський голова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2.1.2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Про структуру та загальну чисельність виконавчих органів Чернівецької міської ради на 2011 рік.</w:t>
      </w:r>
    </w:p>
    <w:p>
      <w:pPr>
        <w:pStyle w:val="Normal"/>
        <w:ind w:firstLine="708"/>
        <w:jc w:val="both"/>
        <w:rPr>
          <w:b/>
          <w:b/>
          <w:bCs/>
          <w:i/>
          <w:i/>
          <w:szCs w:val="28"/>
        </w:rPr>
      </w:pPr>
      <w:r>
        <w:rPr>
          <w:bCs/>
          <w:i/>
          <w:szCs w:val="28"/>
        </w:rPr>
        <w:t>Доповідає: Федорук Микола Трохимович – Чернівецький міський голова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2.1.3. Про умови оплати праці Чернівецького міського голови, першого заступника та заступників міського голови з питань діяльності виконавчих органів міської ради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bCs/>
          <w:i/>
          <w:szCs w:val="28"/>
        </w:rPr>
        <w:t xml:space="preserve">Доповідає: Прокопець Євген Дмитрович – заступник міського голови з питань діяльності виконавчих органів, начальник фінансового управління міської ради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2.1.4. Про визначення обсягів і меж повноважень, які здійснюють районні ради та їх виконавчі органи в інтересах територіальних громад районів міста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bCs/>
          <w:i/>
          <w:szCs w:val="28"/>
        </w:rPr>
        <w:t xml:space="preserve">Доповідає: Михайлішин Віталій Михайлович – секретар міської ради. 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2.1.5. Про місцеву ініціативу щодо повторного розгляду питання про Регламент Чернівецької міської ради VІ скликання з метою приведення його у відповідність до вимог Конституції та законів України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/>
          <w:bCs/>
          <w:szCs w:val="28"/>
        </w:rPr>
        <w:tab/>
      </w:r>
      <w:r>
        <w:rPr>
          <w:bCs/>
          <w:i/>
          <w:szCs w:val="28"/>
        </w:rPr>
        <w:t xml:space="preserve">Доповідає: Ботушанський Олег Васильович – представник ініціативної групи «Захистимо Чернівці». 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2.1.6. Про інформацію депутата міської ради VІ скликання Гаєвської М.Ю. </w:t>
      </w:r>
      <w:r>
        <w:rPr>
          <w:bCs/>
          <w:szCs w:val="28"/>
        </w:rPr>
        <w:t>(усна заява депутата з приводу обставин, що стали підставою для порушення питання про її відкликання)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szCs w:val="28"/>
        </w:rPr>
        <w:tab/>
      </w:r>
      <w:r>
        <w:rPr>
          <w:bCs/>
          <w:i/>
          <w:szCs w:val="28"/>
        </w:rPr>
        <w:t>Доповідає: Гаєвська Марина Юріївна – депутат міської ради.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2.1.7. Різн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 xml:space="preserve">3. </w:t>
      </w:r>
      <w:r>
        <w:rPr>
          <w:bCs/>
          <w:szCs w:val="28"/>
        </w:rPr>
        <w:t xml:space="preserve">На продовження роботи 4 сесії міської ради та на 5 сесію міської ради запросити: першого заступника, заступників міського голови з питань діяльності виконавчих органів міської ради, членів виконкому міської ради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голову облпрофради, заступника начальника УМВС України в Чернівецькій області, начальників: Державної податкової інспекції у м.Чернівцях, міського контрольно-ревізійного управління та управління Державного казначейства у м.Чернівцях, міського управління земельних ресурсів Держкомзему України, представників засобів масової інформації, голів студентського парламенту та учнівської ради.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Розпорядження набирає чинності з дня його реєстрації загальним відділом міської ради та підлягає розміщенню на офіційному веб-порталі міської ради в мережі І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озпорядження покласти на начальника організаційного відділу міської ради Онуфрійчук У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6</w:t>
      </w:r>
      <w:r>
        <w:rPr>
          <w:b/>
          <w:bCs/>
          <w:szCs w:val="28"/>
        </w:rPr>
        <w:t>.</w:t>
      </w:r>
      <w:r>
        <w:rPr>
          <w:szCs w:val="28"/>
        </w:rPr>
        <w:t xml:space="preserve"> Контроль за виконанням цього розпорядження покласти на секретаря міської ради  Михайлішина В.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Міський голова </w:t>
        <w:tab/>
        <w:tab/>
        <w:tab/>
        <w:tab/>
        <w:t xml:space="preserve">           </w:t>
        <w:tab/>
        <w:tab/>
        <w:tab/>
        <w:t xml:space="preserve"> </w:t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0:00Z</dcterms:created>
  <dc:creator>USER</dc:creator>
  <dc:description/>
  <cp:keywords/>
  <dc:language>en-US</dc:language>
  <cp:lastModifiedBy>PublicRel</cp:lastModifiedBy>
  <cp:lastPrinted>2011-03-21T11:06:00Z</cp:lastPrinted>
  <dcterms:modified xsi:type="dcterms:W3CDTF">2011-03-21T11:10:00Z</dcterms:modified>
  <cp:revision>2</cp:revision>
  <dc:subject/>
  <dc:title> </dc:title>
</cp:coreProperties>
</file>