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sz w:val="32"/>
        </w:rPr>
      </w:pPr>
      <w:r>
        <w:rPr/>
        <w:t xml:space="preserve">     </w:t>
      </w:r>
    </w:p>
    <w:p>
      <w:pPr>
        <w:pStyle w:val="Style17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rPr>
          <w:b/>
          <w:b/>
          <w:bCs/>
          <w:szCs w:val="36"/>
        </w:rPr>
      </w:pPr>
      <w:r>
        <w:rPr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15.03.2011 № 62-р</w:t>
        <w:tab/>
        <w:tab/>
        <w:tab/>
        <w:tab/>
        <w:tab/>
      </w:r>
      <w:r>
        <w:rPr>
          <w:szCs w:val="28"/>
        </w:rPr>
        <w:t xml:space="preserve">                               м. Чернівці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960" w:hanging="39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960" w:hanging="3960"/>
        <w:rPr>
          <w:b/>
          <w:b/>
          <w:szCs w:val="28"/>
        </w:rPr>
      </w:pPr>
      <w:r>
        <w:rPr>
          <w:b/>
          <w:szCs w:val="28"/>
        </w:rPr>
        <w:t xml:space="preserve">Про створення робочої групи </w:t>
      </w:r>
    </w:p>
    <w:p>
      <w:pPr>
        <w:pStyle w:val="Normal"/>
        <w:ind w:left="3960" w:hanging="3960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вивчення питання щодо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бґрунтованості розмірів плат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за послуги, що надаються на ринках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іста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</w:rPr>
        <w:t>Відповідно до пунктів 1, 19, 20 частини четвертої статті 42, враховуючи підпункт 8 пункту «а» статті 30 Закону України «Про місцеве самоврядування в Україні», Правила торгівлі на ринках міста Чернівці, затверджених рішенням             15 сесії міської ради IV скликання від 30.10.2003 р. №316 із доповненнями, внесеними рішенням 39 сесії міської ради V скликання від 30.04.2009 р. №929 та розглянувши звернення директора Асоціації ринків Буковини Бордіяна В.Г., голови профспілкового комітету Чернівецької міської профспілкової організації Всеукраїнської професійної спілки «Столиця-Регіони» Дороша В. І., з метою вивчення питання щодо  обґрунтованості розмірів плати за послуги, що надаються на ринках міст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1. </w:t>
      </w:r>
      <w:r>
        <w:rPr>
          <w:sz w:val="27"/>
          <w:szCs w:val="27"/>
        </w:rPr>
        <w:t>Створити  робочу групу з вивчення питання щодо  обґрунтованості розмірів плати за послуги, що надаються на ринках міста у складі: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5"/>
        <w:gridCol w:w="6115"/>
      </w:tblGrid>
      <w:tr>
        <w:trPr>
          <w:trHeight w:val="349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робочої груп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ітлана Миколаївна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 робочої груп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ді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 Броніславі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відділу ринків і дрібнороздрібної торгівлі управління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робочої групи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ілик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ислав Роман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утат Чернівецької міської ради VI скликання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рдіян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7"/>
                <w:szCs w:val="27"/>
              </w:rPr>
              <w:t>Валерій Гаврил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611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Асоціації ринків Буковин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йтович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 Василі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економічного аналізу та планування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рош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Іллі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рофспілкового комітету Чернівецької міської профспілкової організації Всеукраїнської професійної спілки «Столиця-Регіони»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ся Євгенівна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правового забезпечення питань обліку, оренди та приватизації комунального майна юридичного управління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льні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контролю цін на ринках монопольних утворень Державної інспекції з контролю за цінами в Чернівецькій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ронов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Павлі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нін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дник Чернівецького міського голови з фінансово-економічних питан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щ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Іллі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лова профільної комісії економічного блоку Ради підприємців ринків м. Чернівців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міцьки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Володимир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відділу ринків і дрібнороздрібної торгівлі управління розвитку споживчого ринку департаменту економіки міської рад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тинь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Іван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11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Ради підприємців ринків м. Чернівців (за згодою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Робочій групі  до 05.04.2011 року вивчити питання щодо  обґрунтованості розмірів плати за послуги, що надаються на ринках міста та надати відповідні пропозиції Чернівецькому міському голов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Розпорядження набирає чинності з дня його видання та підлягає розміщенню на офіційному веб-порталі міської ради у мережі Інтернет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4.   </w:t>
      </w:r>
      <w:r>
        <w:rPr>
          <w:sz w:val="27"/>
          <w:szCs w:val="27"/>
        </w:rPr>
        <w:t>Організаці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иконання цього розпорядженн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класти на голову робочої групи Хімійчук С. 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7"/>
          <w:szCs w:val="27"/>
        </w:rPr>
        <w:tab/>
        <w:t>5.</w:t>
      </w:r>
      <w:r>
        <w:rPr>
          <w:sz w:val="27"/>
          <w:szCs w:val="27"/>
        </w:rPr>
        <w:t xml:space="preserve"> Контроль за виконанням цього розпорядж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 xml:space="preserve">     </w:t>
        <w:tab/>
        <w:t xml:space="preserve">        М. Федорук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8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Standardparagraph">
    <w:name w:val="Основной текст.Standard paragraph"/>
    <w:basedOn w:val="Normal"/>
    <w:qFormat/>
    <w:pPr>
      <w:spacing w:before="0" w:after="120"/>
    </w:pPr>
    <w:rPr>
      <w:sz w:val="24"/>
      <w:szCs w:val="20"/>
      <w:lang w:val="cs-CZ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00:00Z</dcterms:created>
  <dc:creator>Admin</dc:creator>
  <dc:description/>
  <cp:keywords/>
  <dc:language>en-US</dc:language>
  <cp:lastModifiedBy>k7</cp:lastModifiedBy>
  <cp:lastPrinted>2011-03-14T18:10:00Z</cp:lastPrinted>
  <dcterms:modified xsi:type="dcterms:W3CDTF">2011-03-18T11:02:00Z</dcterms:modified>
  <cp:revision>3</cp:revision>
  <dc:subject/>
  <dc:title/>
</cp:coreProperties>
</file>