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8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lang w:val="uk-UA"/>
        </w:rPr>
      </w:pPr>
      <w:r>
        <w:rPr>
          <w:color w:val="0000FF"/>
          <w:lang w:val="uk-UA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2102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створення комісії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з вивчення стану очисних споруд комунального  підприємства «Чернівціводоканал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пунктів 1, 19, 20  частини  четвертої статті 42 Закону України  «Про місцеве самоврядування в Україні» та враховуючи пропозиції керівників  фракцій  в міській раді щодо депутатів, які братимуть  участь в роботі комісії  і згоду представників засобів масової інформ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комісію у складі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епутатів міської ради VІ склика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0"/>
        <w:gridCol w:w="122"/>
        <w:gridCol w:w="4170"/>
        <w:gridCol w:w="144"/>
        <w:gridCol w:w="114"/>
        <w:gridCol w:w="12"/>
      </w:tblGrid>
      <w:tr>
        <w:trPr/>
        <w:tc>
          <w:tcPr>
            <w:tcW w:w="526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ірман Дмитро Онуфрійо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голова комісії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  <w:lang w:val="uk-UA"/>
              </w:rPr>
              <w:t>Члени комісії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Баскевич Ігор Володимирович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Бешлей Володимир Васильович</w:t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Бурштейн Валерій Михайлович </w:t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Дутчак Василь Степанович </w:t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Зрибнєва Ірина Павлівна </w:t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Каспрук Олексій Павлович </w:t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Крохмаль Віктор Дмитрович </w:t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шнірик Ярослав Денисович </w:t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Порчук Марія Дмитрівна </w:t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орохан Любов Григорівна </w:t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Урсулян Ігор Павлович </w:t>
            </w:r>
          </w:p>
        </w:tc>
        <w:tc>
          <w:tcPr>
            <w:tcW w:w="4302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  <w:t>1.2. Представників засобів масової інформації: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Василь Михайлович Гринюк</w:t>
      </w:r>
      <w:r>
        <w:rPr>
          <w:sz w:val="28"/>
          <w:szCs w:val="28"/>
          <w:lang w:val="uk-UA"/>
        </w:rPr>
        <w:t xml:space="preserve"> – газета «Молодий буковинець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Галина Єреміца</w:t>
      </w:r>
      <w:r>
        <w:rPr>
          <w:sz w:val="28"/>
          <w:szCs w:val="28"/>
          <w:lang w:val="uk-UA"/>
        </w:rPr>
        <w:t xml:space="preserve"> –  газета «Буковинська правд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Олексій Микосянчик</w:t>
      </w:r>
      <w:r>
        <w:rPr>
          <w:sz w:val="28"/>
          <w:szCs w:val="28"/>
          <w:lang w:val="uk-UA"/>
        </w:rPr>
        <w:t xml:space="preserve"> – газета «Буковинське віче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Оксана Зима</w:t>
      </w:r>
      <w:r>
        <w:rPr>
          <w:sz w:val="28"/>
          <w:szCs w:val="28"/>
          <w:lang w:val="uk-UA"/>
        </w:rPr>
        <w:t xml:space="preserve"> –МТРК «Чернівці», власкор радіо «Свобод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Роман Любера</w:t>
      </w:r>
      <w:r>
        <w:rPr>
          <w:sz w:val="28"/>
          <w:szCs w:val="28"/>
          <w:lang w:val="uk-UA"/>
        </w:rPr>
        <w:t xml:space="preserve"> –   газета «Експре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Розпорядження набирає чинності з дня його видання та підлягає розміщенню на офіційному веб-порталі міської ради  в мережі Інтернет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 виконання розпорядження покласти на голову цієї комісії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</w:t>
      </w:r>
      <w:r>
        <w:rPr>
          <w:rFonts w:cs="Times New Roman CYR" w:ascii="Times New Roman CYR" w:hAnsi="Times New Roman CYR"/>
          <w:sz w:val="28"/>
          <w:szCs w:val="28"/>
        </w:rPr>
        <w:t xml:space="preserve">исновки та пропозиці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іс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одати  в місячний термін з дня видання розпорядже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>підпис</w:t>
        <w:tab/>
        <w:tab/>
        <w:tab/>
        <w:tab/>
        <w:tab/>
        <w:t>М.Федо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0:00Z</dcterms:created>
  <dc:creator>*</dc:creator>
  <dc:description/>
  <cp:keywords/>
  <dc:language>en-US</dc:language>
  <cp:lastModifiedBy>*</cp:lastModifiedBy>
  <cp:lastPrinted>2011-03-14T11:52:00Z</cp:lastPrinted>
  <dcterms:modified xsi:type="dcterms:W3CDTF">2011-03-14T13:00:00Z</dcterms:modified>
  <cp:revision>2</cp:revision>
  <dc:subject/>
  <dc:title> </dc:title>
</cp:coreProperties>
</file>