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szCs w:val="28"/>
          <w:u w:val="single"/>
        </w:rPr>
        <w:t>09.03.20</w:t>
      </w:r>
      <w:r>
        <w:rPr>
          <w:szCs w:val="28"/>
          <w:u w:val="single"/>
          <w:lang w:val="en-US"/>
        </w:rPr>
        <w:t>11</w:t>
      </w:r>
      <w:r>
        <w:rPr>
          <w:szCs w:val="28"/>
        </w:rPr>
        <w:t xml:space="preserve"> № </w:t>
      </w:r>
      <w:r>
        <w:rPr>
          <w:szCs w:val="28"/>
          <w:u w:val="single"/>
        </w:rPr>
        <w:t>50–р</w:t>
      </w:r>
      <w:r>
        <w:rPr>
          <w:i/>
          <w:szCs w:val="28"/>
        </w:rPr>
        <w:t xml:space="preserve">     </w:t>
      </w:r>
      <w:r>
        <w:rPr>
          <w:szCs w:val="28"/>
        </w:rPr>
        <w:t xml:space="preserve">                                                                      м.Чернівці</w:t>
      </w:r>
    </w:p>
    <w:p>
      <w:pPr>
        <w:pStyle w:val="Normal"/>
        <w:rPr/>
      </w:pPr>
      <w:r>
        <w:rPr/>
        <w:t xml:space="preserve">   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 xml:space="preserve">протест прокурора м.Чернівців від 01.03.2011р. №87/542 вих.11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розпорядження Чернівецького міського голови від 22.02.2011р. №46-р «Про рішення 2 сесії (ІІІ пленарне засідання) Чернівецької міської ради VІ скликання від 25.01.2011р. №15 «Про Положення про постійні комісії Чернівецької міської ради VІ скликання»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Прокурором м.Чернівців, старшим радником юстиції Блаушем В.І. 01.03.2011р. принесено протест за №87/542 вих.11 на розпорядження Чернівецького міського голови від 22.02.2011р. №46-р «Про рішення 2 сесії (ІІІ пленарне засідання)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5.01.2011р. №15 «Про Положення про постійні комісії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окурор вважає, що опротестоване ним розпорядження міського голови є незаконним і підлягає скасуванню, оскільки, суперечить частині другій статті 19 Конституції України, частині третій статті 24, частині четвертій статті 42, частинам першій – п’ятій статті 59 Закону України «Про місцеве самоврядування в Україні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знайомившись із доводами прокурора, проаналізувавши норми чинного законодавства, вважаю, що протест прокурора підлягає відхиленню, обґрунтовуючи наступни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Рішенням 2 сесії (ІІІ пленарне засідання)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5.01.2011р. №15 затверджено Положення про постійні комісії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.</w:t>
      </w:r>
    </w:p>
    <w:p>
      <w:pPr>
        <w:pStyle w:val="Normal"/>
        <w:ind w:firstLine="708"/>
        <w:jc w:val="both"/>
        <w:rPr/>
      </w:pPr>
      <w:r>
        <w:rPr>
          <w:szCs w:val="28"/>
        </w:rPr>
        <w:t>Частиною четвертою статті 59 Закону України «Про місцеве самоврядування в Україні» визначено, що р</w:t>
      </w:r>
      <w:r>
        <w:rPr/>
        <w:t>ішення міської ради у п'ятиденний строк з моменту його прийняття може бути зупинено міським головою і внесено на повторний розгляд міської ради із обґрунтуванням зауважень. Рада зобов'язана у двотижневий строк повторно розглянути рішення. Якщо рада відхилила зауваження міського голови і підтвердила попереднє рішення двома третинами депутатів від загального складу ради, воно набирає чинності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У зв`язку із тим, що окремі положення зазначеного рішення міської ради суперечили Конституції та законам України, розпорядженням Чернівецького міського голови від 28.01.2011р. №23-р дію рішення 2 сесії </w:t>
        <w:br/>
        <w:t xml:space="preserve">(ІІІ пленарне засідання)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5.01.2011р. №15 було зупинено в порядку частини четвертої статті 59 Закону України «Про місцеве самоврядування в Україні» та внесено на  повторний розгляд ради на 10.02.2011р. </w:t>
      </w:r>
    </w:p>
    <w:p>
      <w:pPr>
        <w:pStyle w:val="Normal"/>
        <w:ind w:firstLine="708"/>
        <w:jc w:val="both"/>
        <w:rPr/>
      </w:pPr>
      <w:r>
        <w:rPr>
          <w:szCs w:val="28"/>
        </w:rPr>
        <w:t>10 лютого 2011 року на пленарному засіданні 3 сесії за зазначене рішення проголосувало 40 осіб. Тобто, рада не підтвердила двома третинами голосів від загального складу ради своє попереднє рішення від 25.01.2011р. №15, оскільки відповідно до частини першої статті 59 Закону України «Про місцеве самоврядування в Україні» при встановленні результатів голосування до загального складу ради включається міський голова, якщо він бере участь у пленарному засіданні ради, і враховується його голос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Таким чином, необхідною кількістю голосів для підтвердження рішення ради від 25.01.2011 року за №15 є 41 голос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скільки, рада 10.02.2011 року не підтвердила своє попереднє рішення двома третинами голосів від загального складу ради, то рішення прийняте на засіданні ради 25.01.2011р. №15 не набрало чинності, а отже його підписання міським головою було помилковим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Частиною четвертою статті 42 Закону України «Про місцеве самоврядування в Україні» визначені повноваження міського голови. Зокрема, за приписами пункту 3 міський голова підписує рішення ради, а за приписами пункту 20 – видає розпорядження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Анулювання підписів на рішеннях ради від 25.01.2011р. №15 та від 10.02.2011р. №58 в інший спосіб, ніж шляхом видання розпорядження відбутися не могло. Тобто, помилка допущена міським головою при підписанні рішень ради була виправлена в той самий спосіб, в який вона була допущена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еобхідно зауважити, що частиною десятою статті 59 Закону України «Про місцеве самоврядування в Україні» акти органів та посадових осіб місцевого самоврядування з мотивів </w:t>
      </w:r>
      <w:r>
        <w:rPr/>
        <w:t>їхньої невідповідності Конституції або законам України визнаються незаконними в судовому порядку.</w:t>
      </w:r>
    </w:p>
    <w:p>
      <w:pPr>
        <w:pStyle w:val="Normal"/>
        <w:ind w:firstLine="708"/>
        <w:jc w:val="both"/>
        <w:rPr/>
      </w:pPr>
      <w:r>
        <w:rPr/>
        <w:t xml:space="preserve">Відповідно до статті 12 Закону України «Про прокуратуру» прокурор розглядає заяви і скарги про порушення прав громадян та юридичних осіб, крім скарг, розгляд яких віднесено до компетенції суду, що підтверджується Вашим листом від 01.03.2011р. №87/543 вих 11, надісланим за наслідками розгляду мого звернення щодо принесення протесту на рішення міської ради від 25.01.2011р. №14 про затвердження Регламенту міської ради </w:t>
        <w:br/>
      </w:r>
      <w:r>
        <w:rPr>
          <w:lang w:val="en-US"/>
        </w:rPr>
        <w:t>V</w:t>
      </w:r>
      <w:r>
        <w:rPr/>
        <w:t>І скликання, окремі положення якого не відповідають вимогам актів вищої юридичної сили.</w:t>
      </w:r>
    </w:p>
    <w:p>
      <w:pPr>
        <w:pStyle w:val="Normal"/>
        <w:ind w:firstLine="708"/>
        <w:jc w:val="both"/>
        <w:rPr/>
      </w:pPr>
      <w:r>
        <w:rPr/>
        <w:t xml:space="preserve">Тобто, виходячи з позиції, викладеної у Вашому листі, розгляд питань щодо незаконності актів органів та посадових осіб місцевого самоврядування є прерогативою суду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 огляду на викладене вище, керуючись частиною другою статті 19 Конституції України, статтею 12 Закону України «Про прокуратуру», частиною третьою статті 24, частиною четвертою статті 42, частинами першою – п’ятою, десятою статті 59 Закону України «Про місцеве самоврядування в Україні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Відхилити </w:t>
      </w:r>
      <w:r>
        <w:rPr>
          <w:szCs w:val="28"/>
        </w:rPr>
        <w:t>протест прокурора м.Чернівців від 01.03.2011р. №87/542 вих.11 на розпорядження Чернівецького міського голови від 22.02.2011р. №46-р «Про рішення 2 сесії (ІІІ пленарне засідання) Чернівецької міської ради VІ скликання від 25.01.2011р. №15 «Про Положення про постійні комісії Чернівецької міської ради VІ скликання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Розпорядження набирає чинності з дня його видання та підлягає розміщенню на офіційному веб-порталі міської ради в мережі Інтернет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>Організацію виконання цього розпорядження покласти на начальника юридичного управління міської ради Сарафінчан І.Ф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Контроль за виконанням цього розпорядження залишаю за собою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</w:t>
        <w:tab/>
        <w:tab/>
        <w:tab/>
        <w:tab/>
        <w:tab/>
        <w:t xml:space="preserve">         М.Федорук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0:01:00Z</dcterms:created>
  <dc:creator>WiZaRd</dc:creator>
  <dc:description/>
  <cp:keywords/>
  <dc:language>en-US</dc:language>
  <cp:lastModifiedBy>PublicRel</cp:lastModifiedBy>
  <cp:lastPrinted>2011-03-05T16:59:00Z</cp:lastPrinted>
  <dcterms:modified xsi:type="dcterms:W3CDTF">2011-03-12T10:05:00Z</dcterms:modified>
  <cp:revision>3</cp:revision>
  <dc:subject/>
  <dc:title> </dc:title>
</cp:coreProperties>
</file>