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2.2011</w:t>
      </w:r>
      <w:r>
        <w:rPr>
          <w:sz w:val="28"/>
          <w:szCs w:val="28"/>
          <w:lang w:val="uk-UA"/>
        </w:rPr>
        <w:tab/>
        <w:t xml:space="preserve">№ </w:t>
      </w:r>
      <w:r>
        <w:rPr>
          <w:sz w:val="28"/>
          <w:szCs w:val="28"/>
          <w:u w:val="single"/>
          <w:lang w:val="uk-UA"/>
        </w:rPr>
        <w:t>48 – р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    м.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упинення дії рішення 4 сесії (І пленарне засідання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ернівецької міської ради VІ скликання від 24.02.2011р. №6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утворення виконавчого комітету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VІ скликання»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раховуючи те, що рішення 4 сесії (І пленарне засідання) Чернівецької міської ради VІ скликання від 24.02.2011р. №61 «Про утворення виконавчого комітету Чернівецької міської ради VІ скликання» суперечить Конституції України, Закону України «Про місцеве самоврядування в Україні», Закону України «Про статус депутатів місцевих рад», керуючись пунктом 20 частини четвертої статті 42, частиною четвертою статті 59 Закону України «Про місцеве самоврядування в Україні»: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упинити</w:t>
      </w:r>
      <w:r>
        <w:rPr>
          <w:sz w:val="28"/>
          <w:szCs w:val="28"/>
          <w:lang w:val="uk-UA"/>
        </w:rPr>
        <w:t xml:space="preserve"> дію рішення 4 сесії (І пленарне засідання) Чернівецької міської ради VІ скликання від 24.02.2011р. №61 «Про утворення виконавчого комітету Чернівецької міської ради VІ скликання» (Обґрунтування зауважень додається)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на повторний розгляд</w:t>
      </w:r>
      <w:r>
        <w:rPr>
          <w:sz w:val="28"/>
          <w:szCs w:val="28"/>
          <w:lang w:val="uk-UA"/>
        </w:rPr>
        <w:t xml:space="preserve"> на І пленарне засідання 4 сесії Чернівецької міської ради VІ скликання, що відбудеться 10 березня 2011 року о 10 годині в сесійній залі міської ради (площа Центральна,1), рішення Чернівецької міської ради від 24.02.2011р. №61 «Про утворення виконавчого комітету Чернівецької міської ради VІ скликання»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чальнику організаційного відділу міської ради (Онуфрійчук У.В.) довести це розпорядження до відома депутатів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озпорядження набирає чинності з дня його видання та підлягає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рганізацію виконання розпорядження покласти на начальника організаційного відділу міської ради Онуфрійчук У.В. 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Чернівецький міський голова</w:t>
        <w:tab/>
        <w:tab/>
        <w:tab/>
        <w:tab/>
        <w:tab/>
        <w:t xml:space="preserve">         М.Федорук</w:t>
        <w:tab/>
      </w:r>
      <w:r>
        <w:rPr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ДАТОК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до розпорядження Чернівецького міського голови від 28.02.2011 №48-р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ГРУНТУВАННЯ ЗАУВАЖЕНЬ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 рішення 4 сесії (І пленарне засідання) Чернівецької мі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VІ скликання від 24.02.2011р. №61 «Про утворення виконавчого комітету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ернівецької міської ради VІ скликання»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иходячи з того, що рішення 4 сесії (І пленарне засідання) Чернівецької міської ради VІ скликання №61 «Про утворення виконавчого комітету Чернівецької міської ради VІ скликання», прийняте нею 24.02.2011р., не відповідає чинному законодавству, а саме: Конституції України, Закону України «Про місцеве самоврядування в Україні», Закону України «Про статус депутатів місцевих рад», воно підлягає зупиненню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ішення суперечить вимогам статті 19 Конституції України, частини третьої статті 24 Закону України «Про місцеве самоврядування в Україні»  відповідно до яких органи державної влади та органи місцевого самоврядування, їх посадові особи зобов’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частини третьої статті 141 Конституції України статус голів, депутатів і виконавчих органів ради та їхні </w:t>
      </w:r>
      <w:r>
        <w:rPr>
          <w:i/>
          <w:sz w:val="28"/>
          <w:szCs w:val="28"/>
          <w:lang w:val="uk-UA"/>
        </w:rPr>
        <w:t>повноваження</w:t>
      </w:r>
      <w:r>
        <w:rPr>
          <w:sz w:val="28"/>
          <w:szCs w:val="28"/>
          <w:lang w:val="uk-UA"/>
        </w:rPr>
        <w:t xml:space="preserve">, порядок </w:t>
      </w:r>
      <w:r>
        <w:rPr>
          <w:i/>
          <w:sz w:val="28"/>
          <w:szCs w:val="28"/>
          <w:lang w:val="uk-UA"/>
        </w:rPr>
        <w:t>утворення</w:t>
      </w:r>
      <w:r>
        <w:rPr>
          <w:sz w:val="28"/>
          <w:szCs w:val="28"/>
          <w:lang w:val="uk-UA"/>
        </w:rPr>
        <w:t xml:space="preserve">, реорганізації, ліквідації визначаються законом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право на внесення на розгляд міської ради пропозиції щодо кількісного та персонального складу виконавчого комітету відповідно до пункту 5 частини четвертої статті 42 та частини другої статті 51 Закону України «Про місцеве самоврядування в Україні» віднесено до повноважень міського голови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 щодо утворення виконавчого комітету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суперечить частині першій та частині третій статті 51 Закону України «Про місцеве самоврядування в Україн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згідно з частиною першою вказаної статті Закону, після закінчення повноважень ради, міського голови виконавчий комітет міської ради здійснює свої повноваження до </w:t>
      </w:r>
      <w:r>
        <w:rPr>
          <w:sz w:val="28"/>
          <w:szCs w:val="28"/>
          <w:u w:val="single"/>
          <w:lang w:val="uk-UA"/>
        </w:rPr>
        <w:t>сформування</w:t>
      </w:r>
      <w:r>
        <w:rPr>
          <w:sz w:val="28"/>
          <w:szCs w:val="28"/>
          <w:lang w:val="uk-UA"/>
        </w:rPr>
        <w:t xml:space="preserve"> нового складу виконавчого коміте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за приписами частини третьої цієї ж статті Закону, виконавчий комітет міської ради </w:t>
      </w:r>
      <w:r>
        <w:rPr>
          <w:sz w:val="28"/>
          <w:szCs w:val="28"/>
          <w:u w:val="single"/>
          <w:lang w:val="uk-UA"/>
        </w:rPr>
        <w:t>утворюється</w:t>
      </w:r>
      <w:r>
        <w:rPr>
          <w:sz w:val="28"/>
          <w:szCs w:val="28"/>
          <w:lang w:val="uk-UA"/>
        </w:rPr>
        <w:t xml:space="preserve">, тобто формується, у </w:t>
      </w:r>
      <w:r>
        <w:rPr>
          <w:sz w:val="28"/>
          <w:szCs w:val="28"/>
          <w:u w:val="single"/>
          <w:lang w:val="uk-UA"/>
        </w:rPr>
        <w:t>відповідному склад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ення виконавчого комітету без визначення його кількісного та персонального складу є алогічним з огляду на системний аналіз положень Конституції та Закону України «Про місцеве самоврядування в Україн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рім того, відповідно до пункту 3 частини першої статті 28 Закону України «Про статус депутатів місцевих рад» та частини п’ятої статті 47 Закону України «Про місцеве самоврядування в Україні» кандидатури осіб, яких затверджує рада, підлягають попередньому обговоренню (розгляду) депутатськими фракціями (групами) та постійними комісіями міської ради.  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</w:t>
      </w:r>
      <w:r>
        <w:rPr>
          <w:bCs/>
          <w:sz w:val="28"/>
          <w:szCs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 xml:space="preserve">4 сесії (І пленарне засідання) Чернівецької міської ради VІ скликання від 24.02.2011р. №61 «Про утворення виконавчого комітету Чернівецької міської ради VІ скликання» </w:t>
      </w:r>
      <w:r>
        <w:rPr>
          <w:b/>
          <w:bCs/>
          <w:sz w:val="28"/>
          <w:szCs w:val="28"/>
          <w:lang w:val="uk-UA"/>
        </w:rPr>
        <w:t>суперечить: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частині другій статті 19 Конституції Україн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стині третій статті 141 Конституції Україн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стині третій статті 24 Закону України «Про місцеве самоврядування в Україні»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у 5 частини четвертої статті 42 Закону України «Про місцеве самоврядування в Україні»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п’ятій статті 47 Закону України «Про місцеве самоврядування в Україні»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м першій, другій, третій статті 51 Закону України «Про місцеве самоврядування в Україні»;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у 3 частини першої статті 28 Закону України «Про статус депутатів місцевих рад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11:00Z</dcterms:created>
  <dc:creator>WiZaRd</dc:creator>
  <dc:description/>
  <cp:keywords/>
  <dc:language>en-US</dc:language>
  <cp:lastModifiedBy>PublicRel</cp:lastModifiedBy>
  <cp:lastPrinted>2011-02-28T16:51:00Z</cp:lastPrinted>
  <dcterms:modified xsi:type="dcterms:W3CDTF">2011-02-28T17:11:00Z</dcterms:modified>
  <cp:revision>2</cp:revision>
  <dc:subject/>
  <dc:title> </dc:title>
</cp:coreProperties>
</file>