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2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6-р</w:t>
      </w: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ішення 2 сесії (ІІІ пленарне засідання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ї міської ради VІ скликання від 25.01.2011р. №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Положення про постійні комісії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VІ скликання»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0 частини четвертої статті 42, частини четвертої статті 59 Закону України «Про місцеве самоврядування в Україні»: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важати помилковим підписання рішення 2 сесії (ІІІ пленарне засідання) Чернівецької міської ради VІ скликання від 25.01.2011р. №15 «Про Положення про постійні комісії Чернівецької міської ради VІ скликання» та рішення 3 сесії Чернівецької міської ради VІ скликання від 10.02.2011р. №58 «Про повторний розгляд рішення 2 сесії (ІІІ пленарне засідання) Чернівецької міської ради VІ скликання від 25.01.2011р. №15 «Про Положення про постійні комісії Чернівецької міської ради VІ скликання», у зв’язку з тим, що рада 10.02.2011р. не підтвердила своє рішення від 25.01.2011р. №15 двома третинами голосів від загального складу ради, а проект рішення із зауваженнями міського голови не був поставлений на голосування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зв’язку із зазначеними в пункті 1 обставинами, анулювати мій підпис на вище вказаних рішеннях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Юридичному управлінню міської ради (Сарафінчан І.Ф.) у двотижневий термін доопрацювати проект рішення з урахуванням зауважень та подати на розгляд міської ради. 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озпорядження набирає чинності з дня його видання та підлягає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рганізацію виконання розпорядження покласти на начальника юридичного управління міської ради Сарафінчан І.Ф.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М.Федорук</w:t>
        <w:tab/>
      </w:r>
      <w:r>
        <w:rPr>
          <w:b/>
          <w:sz w:val="27"/>
          <w:szCs w:val="27"/>
          <w:lang w:val="uk-UA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6:00Z</dcterms:created>
  <dc:creator>USER</dc:creator>
  <dc:description/>
  <cp:keywords/>
  <dc:language>en-US</dc:language>
  <cp:lastModifiedBy>PublicRel</cp:lastModifiedBy>
  <cp:lastPrinted>2011-02-23T20:23:00Z</cp:lastPrinted>
  <dcterms:modified xsi:type="dcterms:W3CDTF">2011-02-28T17:15:00Z</dcterms:modified>
  <cp:revision>3</cp:revision>
  <dc:subject/>
  <dc:title>ПРОЕКТ </dc:title>
</cp:coreProperties>
</file>