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36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00FF"/>
          <w:sz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</w:rPr>
      </w:r>
    </w:p>
    <w:p>
      <w:pPr>
        <w:pStyle w:val="Normal"/>
        <w:rPr/>
      </w:pPr>
      <w:r>
        <w:rPr>
          <w:b/>
          <w:i/>
          <w:szCs w:val="28"/>
          <w:u w:val="single"/>
        </w:rPr>
        <w:t>11.02.2011 № 38-Р</w:t>
      </w:r>
      <w:r>
        <w:rPr/>
        <w:t xml:space="preserve">      </w:t>
      </w:r>
    </w:p>
    <w:tbl>
      <w:tblPr>
        <w:tblW w:w="93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253"/>
      </w:tblGrid>
      <w:tr>
        <w:trPr/>
        <w:tc>
          <w:tcPr>
            <w:tcW w:w="51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Про заходи щодо стабілізації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цінової ситуації в місті Чернівцях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(</w:t>
            </w:r>
            <w:r>
              <w:rPr>
                <w:szCs w:val="28"/>
              </w:rPr>
              <w:t>Делеговані повноваження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ind w:firstLine="708"/>
        <w:jc w:val="both"/>
        <w:rPr>
          <w:color w:val="0000FF"/>
          <w:szCs w:val="28"/>
        </w:rPr>
      </w:pPr>
      <w:r>
        <w:rPr>
          <w:szCs w:val="28"/>
        </w:rPr>
        <w:t>Відповідно до ст.30 Закону України «Про місцеве самоврядування в Україні», на виконання доручення обласної державної адміністрації від 07.02.2011 року №25-П “Про заходи щодо стабілізації цінової ситуації та розвитку тваринництва в області”, доручення міського голови від 09.02.2011 року і листа обласної державної адміністрації від 09.02.2011 року №01-4/2-238 щодо проведення ярмарків з продажу сільськогосподарської продукції, продукції харчової переробної промисловості, з метою стабілізації цінової ситуації в місті Чернівцях:</w:t>
      </w:r>
    </w:p>
    <w:p>
      <w:pPr>
        <w:pStyle w:val="Normal"/>
        <w:ind w:firstLine="851"/>
        <w:jc w:val="center"/>
        <w:rPr>
          <w:color w:val="0000FF"/>
          <w:sz w:val="24"/>
          <w:szCs w:val="28"/>
        </w:rPr>
      </w:pPr>
      <w:r>
        <w:rPr>
          <w:color w:val="0000FF"/>
          <w:sz w:val="24"/>
          <w:szCs w:val="28"/>
        </w:rPr>
      </w:r>
    </w:p>
    <w:p>
      <w:pPr>
        <w:pStyle w:val="Normal"/>
        <w:ind w:firstLine="851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Визначити другу і четверту суботу кожного місяця першого півріччя 2011 року днями проведення ярмарків з продажу сільськогосподарської продукції, продовольчих товарів місцевих товаровиробників на вул. Ентузіастів (ділянка від вул. Головної до пров. Ентузіастів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Товариству з обмеженою відповідальністю «Ринок Головний» (Борсук А.С.) забезпечити:</w:t>
      </w:r>
    </w:p>
    <w:p>
      <w:pPr>
        <w:pStyle w:val="Normal"/>
        <w:ind w:firstLine="851"/>
        <w:jc w:val="both"/>
        <w:rPr/>
      </w:pPr>
      <w:r>
        <w:rPr>
          <w:szCs w:val="28"/>
        </w:rPr>
        <w:t>- рекламно-інформаційне оформлення ярмарків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надання за потреби учасникам ярмарків столів та підключення холодильного обладнання до мережі електроживлення ринк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спільно з приватним підприємством “РемЖитлоСервіс” (Лютик Ю.М.) належний санітарний стан на визначеній території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Рекомендувати:</w:t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3.1. </w:t>
      </w:r>
      <w:r>
        <w:rPr>
          <w:szCs w:val="28"/>
        </w:rPr>
        <w:t>Управлінню  ДАІ  УМВС України в Чернівецькій області  (Доголіч І.В.) в дні проведення ярмарків  з 07 до 16 години  обмежити рух транспорту по вул. Ентузіастів на ділянці від вул. Головної до пров. Ентузіастів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</w:rPr>
        <w:t xml:space="preserve">3.2. </w:t>
      </w:r>
      <w:r>
        <w:rPr/>
        <w:t>Начальнику Шевченківського РВ УМВС України в Чернівецькій області Ратушенку С.М. забезпечити громадський порядок і дотримання правил торгівлі у місці проведення ярмарку, виявлення та припинення фактів провадження торговельної діяльності на прилеглій до ярмарку території на вул. Головній (зупинка “Типографія”), Комарова, 2-4, 11-13, на розі вул.В.Івасюка – В.Комарова, без інформацій про внесення виїзних (виносних) пунктів продажу в базу даних міста Чернівців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 xml:space="preserve">4. </w:t>
      </w:r>
      <w:r>
        <w:rPr/>
        <w:t>Утворити оперативні робочі групи з відстеження цінової ситуації  на основні групи продовольчих товарів, продаж яких здійснюється на ринках та мікроринках міста, в складі згідно з додатком 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>4.1.</w:t>
      </w:r>
      <w:r>
        <w:rPr/>
        <w:t xml:space="preserve"> Робочі групи надають дані про цінову ситуацію на основні групи продовольчих товарів і виявлені факти зростання цін на них, секретарю міської ради і департаменту економіки міської ради для інформування Державної інспекції з контролю за цінами в Чернівецькій області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 xml:space="preserve">5. </w:t>
      </w:r>
      <w:r>
        <w:rPr/>
        <w:t>Утримувачам продовольчих та змішаних ринків і мікроринків міста Чернівці забезпечити наявність торговельних місць для організації торгівлі сільгосппродукцією і основними групами продовольчих товарів їх безпосередніми виробникам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 xml:space="preserve">6. </w:t>
      </w:r>
      <w:r>
        <w:rPr/>
        <w:t>Відділу інформації міської ради (Вишневська І.М.) забезпечити оприлюднення цього розпорядження в  засобах масової інформації та мережі інтернет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>7.</w:t>
      </w:r>
      <w:r>
        <w:rPr/>
        <w:t xml:space="preserve"> Контроль за виконанням цього розпорядження покласти на першого заступника міського голови з питань діяльності виконавчих органів міської ради Попадюка М.П.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b/>
          <w:szCs w:val="28"/>
        </w:rPr>
        <w:t xml:space="preserve">Чернівецький міський голова </w:t>
        <w:tab/>
        <w:tab/>
        <w:tab/>
        <w:tab/>
        <w:tab/>
        <w:t xml:space="preserve">         М.Федо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одаток до розпорядження</w:t>
      </w:r>
    </w:p>
    <w:p>
      <w:pPr>
        <w:pStyle w:val="TextBodyIndent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ернівецького міського </w:t>
      </w:r>
    </w:p>
    <w:p>
      <w:pPr>
        <w:pStyle w:val="TextBodyIndent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олови </w:t>
      </w:r>
    </w:p>
    <w:p>
      <w:pPr>
        <w:pStyle w:val="TextBodyIndent"/>
        <w:ind w:left="5664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11.02.2011р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38-Р</w:t>
      </w:r>
    </w:p>
    <w:p>
      <w:pPr>
        <w:pStyle w:val="TextBodyIndent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их робочих груп з відстеження цінової ситуації 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сновні групи продовольчих товарів, продаж яких 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ійснюється на ринках і мікроринках міста Чернівців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360"/>
        <w:gridCol w:w="5920"/>
      </w:tblGrid>
      <w:tr>
        <w:trPr/>
        <w:tc>
          <w:tcPr>
            <w:tcW w:w="9627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упа №1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нок “Центральний” (ТОВ “Ринок “Центральний”) вул. Д.Загула,9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амко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Іванович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>заступник голови з питань діяльності виконавчих органів,  керуючий справами виконавчого комітету Шевченківської районної в місті ради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вуля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Миколайович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директор ТОВ “Ринок “Центральний”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глецький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Валерійович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іаліст І категорії відділу економічного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ізу та планування доходів бюджету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ого управління міської ради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юк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Сидорович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 скликання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ка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Володимирівна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 скликання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27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а №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Ринок “Нижній” (КВКП “ФАГ”) вул. Удонова,6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іні-ринок “Софіївський” (ТОВ “Міні-ринок “Софіївський”),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ул. М.Заньковецької,5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ерко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сильович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ОВ “Міні-ринок “Софіївський”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Галина Михайлівна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ринку “Нижній”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осу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Михайлович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 скликання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цман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>Валерій Ярославович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іаліст І категорії відділу економічного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ізу та планування доходів бюджету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ого управління міської ради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ід Миколайович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 скликання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льоса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Петрович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з питань діяльності виконавчих органів, начальник фінансового управління Першотравневої районної в місті ради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нуш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Миколайович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 скликання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27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а №3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Ринок “Головний” (ТОВ “Ринок “Головний”</w:t>
            </w:r>
            <w:r>
              <w:rPr>
                <w:b/>
                <w:sz w:val="28"/>
                <w:szCs w:val="28"/>
                <w:lang w:val="ru-RU"/>
              </w:rPr>
              <w:t>)</w:t>
            </w:r>
            <w:r>
              <w:rPr>
                <w:b/>
                <w:sz w:val="28"/>
                <w:szCs w:val="28"/>
              </w:rPr>
              <w:t xml:space="preserve">, вул.Ентузіастів, 2-А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ікроринок “Ліна” </w:t>
            </w:r>
            <w:r>
              <w:rPr>
                <w:b/>
                <w:sz w:val="28"/>
                <w:szCs w:val="28"/>
                <w:lang w:val="ru-RU"/>
              </w:rPr>
              <w:t>(</w:t>
            </w:r>
            <w:r>
              <w:rPr>
                <w:b/>
                <w:sz w:val="28"/>
                <w:szCs w:val="28"/>
              </w:rPr>
              <w:t>ККВП “Ліна”</w:t>
            </w:r>
            <w:r>
              <w:rPr>
                <w:b/>
                <w:sz w:val="28"/>
                <w:szCs w:val="28"/>
                <w:lang w:val="ru-RU"/>
              </w:rPr>
              <w:t>),</w:t>
            </w:r>
            <w:r>
              <w:rPr>
                <w:b/>
                <w:sz w:val="28"/>
                <w:szCs w:val="28"/>
              </w:rPr>
              <w:t xml:space="preserve"> вул. П.Кільцева,6-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сук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Степанович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иректор ТОВ “Ринок “Головний”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днар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Іванович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 скликання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дій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Броніславівна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відділу ринків і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ібнороздрібної торгівлі управління розвитку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живчого ринку департаменту економіки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ої ради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дь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Євгенович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 скликання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люк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Володимирівна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иректор ККВП “Ліна”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юк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я Прокопович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 скликання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27" w:type="dxa"/>
            <w:gridSpan w:val="3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а №4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 МТК “Калинівський ринок”, вул. Калинівська,13-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птовий ринок “Дари Буковини” </w:t>
            </w:r>
            <w:r>
              <w:rPr>
                <w:b/>
                <w:sz w:val="28"/>
                <w:szCs w:val="28"/>
                <w:lang w:val="ru-RU"/>
              </w:rPr>
              <w:t>(</w:t>
            </w:r>
            <w:r>
              <w:rPr>
                <w:b/>
                <w:sz w:val="28"/>
                <w:szCs w:val="28"/>
              </w:rPr>
              <w:t>ТОВ “Букотрейдінг”</w:t>
            </w:r>
            <w:r>
              <w:rPr>
                <w:b/>
                <w:sz w:val="28"/>
                <w:szCs w:val="28"/>
                <w:lang w:val="ru-RU"/>
              </w:rPr>
              <w:t>)</w:t>
            </w:r>
            <w:r>
              <w:rPr>
                <w:b/>
                <w:sz w:val="28"/>
                <w:szCs w:val="28"/>
              </w:rPr>
              <w:t xml:space="preserve">,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вул. Калинівська, 13 - В-Г,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мікроринок “Фортуна” (підприємця Старчука В.Т.), вул. Калинівська,43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ов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Володимирович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Садгірської районної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істі ради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уля Андрій Васильович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 скликання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микова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асилівна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 скликання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рєв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Юрійович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иректор ТОВ “Букотрейдінг”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нжук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Іванович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ий директор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П МТК “Калинівський ринок”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чук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Тодорович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ласник мікроринку “Фортуна”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міцький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ій Володимирович 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ринків і дрібнороздрібної торгівлі управління розвитку споживчого ринку департаменту економіки міської ради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санов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Анатолійович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 скликання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27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а №5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инок “Садгірський” </w:t>
            </w:r>
            <w:r>
              <w:rPr>
                <w:b/>
                <w:sz w:val="28"/>
                <w:szCs w:val="28"/>
                <w:lang w:val="ru-RU"/>
              </w:rPr>
              <w:t>(</w:t>
            </w:r>
            <w:r>
              <w:rPr>
                <w:b/>
                <w:sz w:val="28"/>
                <w:szCs w:val="28"/>
              </w:rPr>
              <w:t>МКП “Старт”</w:t>
            </w:r>
            <w:r>
              <w:rPr>
                <w:b/>
                <w:sz w:val="28"/>
                <w:szCs w:val="28"/>
                <w:lang w:val="ru-RU"/>
              </w:rPr>
              <w:t>)</w:t>
            </w:r>
            <w:r>
              <w:rPr>
                <w:b/>
                <w:sz w:val="28"/>
                <w:szCs w:val="28"/>
              </w:rPr>
              <w:t>, вул. В.Александрі,1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батюк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фінансування соціального захисту населення фінансового управління Садгірської районної в місті ради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охан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Григорівна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 скликання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чук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асильович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иректора МКП “Старт”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Іванович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 скликання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9627" w:type="dxa"/>
            <w:gridSpan w:val="3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а №6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инок “Формаркет”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(</w:t>
            </w:r>
            <w:r>
              <w:rPr>
                <w:b/>
                <w:sz w:val="28"/>
                <w:szCs w:val="28"/>
              </w:rPr>
              <w:t>ТОВ “Формаркет” і ТОВ “Ринок Новий”</w:t>
            </w:r>
            <w:r>
              <w:rPr>
                <w:b/>
                <w:sz w:val="28"/>
                <w:szCs w:val="28"/>
                <w:lang w:val="ru-RU"/>
              </w:rPr>
              <w:t>)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олович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сип Григорович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иректор ТОВ “Формаркет”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рибнева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влівна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 скликання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арюк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Сидорович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чальник відділу доходів та економічного аналізу фінансового управління Шевченківської районної в місті ради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прук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Павлович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 скликання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хмаль Віктор Дмитрович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 скликання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ичук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 Аркадійович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иректор ТОВ “Ринок Новий”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9627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а №7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инок “Верхній” (ТОВ “Чернівецька нафтобаза”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ВАТ “Облагропостачсервіс”), вул. Зелена,6-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Мікроринок “Прут” (ТОВ “Мікроринок “Прут”), вул. Гагаріна,70</w:t>
            </w:r>
          </w:p>
          <w:p>
            <w:pPr>
              <w:pStyle w:val="TextBodyIndent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вич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олодимирович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 скликання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ірід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Костянтинович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>пеціаліст ІІ категорії з питань соціального захисту фінансового управління Першотравневої районної в місті ради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ник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Іванович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иректор ТОВ “Мікроринок “Прут”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ніч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асильович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>.о. директора ринку “Верхній” (за згодою)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имака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ег Миколайович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 скликання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ецевич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ег Іванович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 скликання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27" w:type="dxa"/>
            <w:gridSpan w:val="3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а №8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Мікроринок “Нива”</w:t>
            </w:r>
            <w:r>
              <w:rPr>
                <w:b/>
                <w:sz w:val="28"/>
                <w:szCs w:val="28"/>
                <w:lang w:val="ru-RU"/>
              </w:rPr>
              <w:t xml:space="preserve"> (ТОВ “Світанок”)</w:t>
            </w:r>
            <w:r>
              <w:rPr>
                <w:b/>
                <w:sz w:val="28"/>
                <w:szCs w:val="28"/>
              </w:rPr>
              <w:t>, вул. Руська,250-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инок “Фермер” (підприємця Топала В.Д.), вул. Кармелюка, 74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чан Андрій Валентинович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иректор ТОВ “Світанок”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ка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Костянтинович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 скликання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інь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Ярославович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 скликання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онов Володимир Миколайович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 скликання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рощук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Михайлович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ринків і дрібнороздрібної торгівлі управління розвитку споживчого ринку департаменту економіки міської ради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ало Валерій Дмитрович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ідприємець, власник ринку “Фермер”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9627" w:type="dxa"/>
            <w:gridSpan w:val="3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а №9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Мікроринок “Нива-2” (ТОВ КВФ “Нива”), вул. В.Комарова,33-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борецький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олодимирович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 скликання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льбін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она Вікторівна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туризму управління соціально-економічного розвитку департаменту економіки міської ради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енький Ярослав Дмитрович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ОВ КВФ “Нива” (за згодою)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вич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’ян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 скликання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27" w:type="dxa"/>
            <w:gridSpan w:val="3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а №10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ікроринок “Буковинський” СП “Ринок “Буковинський”,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г вул. І.Стасюка – В.Комаров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к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ислав Романович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 скликання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ецький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Феліксович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СП “Ринок “Буковинський”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юк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Василівна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 скликання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юк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олодимирович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 скликання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ужнікова 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Геннадіївна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підприємництва управління соціально-економічного розвитку департаменту економіки міської ради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 виконавчого комітету </w:t>
      </w:r>
    </w:p>
    <w:p>
      <w:pPr>
        <w:pStyle w:val="Normal"/>
        <w:rPr/>
      </w:pPr>
      <w:r>
        <w:rPr/>
        <w:t>Чернівецької міської ради</w:t>
        <w:tab/>
        <w:tab/>
        <w:tab/>
        <w:tab/>
        <w:tab/>
        <w:t>О.Васильчишин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6:34:00Z</dcterms:created>
  <dc:creator>none</dc:creator>
  <dc:description/>
  <cp:keywords/>
  <dc:language>en-US</dc:language>
  <cp:lastModifiedBy>PublicRel</cp:lastModifiedBy>
  <cp:lastPrinted>2011-02-11T13:35:00Z</cp:lastPrinted>
  <dcterms:modified xsi:type="dcterms:W3CDTF">2011-02-15T16:34:00Z</dcterms:modified>
  <cp:revision>2</cp:revision>
  <dc:subject/>
  <dc:title> </dc:title>
</cp:coreProperties>
</file>