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32"/>
        </w:rPr>
      </w:pPr>
      <w:r>
        <w:rPr/>
        <w:t xml:space="preserve">     </w:t>
      </w:r>
    </w:p>
    <w:p>
      <w:pPr>
        <w:pStyle w:val="Style13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/>
      </w:pPr>
      <w:r>
        <w:rPr>
          <w:sz w:val="28"/>
          <w:lang w:val="uk-UA"/>
        </w:rPr>
        <w:t>27.01.2011 № 19-Р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0" w:hanging="39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підготовку та проведення акції  </w:t>
      </w:r>
    </w:p>
    <w:p>
      <w:pPr>
        <w:pStyle w:val="Normal"/>
        <w:ind w:left="3960" w:hanging="39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шанування лідерів економічного </w:t>
      </w:r>
    </w:p>
    <w:p>
      <w:pPr>
        <w:pStyle w:val="Normal"/>
        <w:ind w:left="3960" w:hanging="3960"/>
        <w:rPr/>
      </w:pPr>
      <w:r>
        <w:rPr>
          <w:b/>
          <w:sz w:val="28"/>
          <w:szCs w:val="28"/>
          <w:lang w:val="uk-UA"/>
        </w:rPr>
        <w:t>розвитку міста Чернівців «Визнання –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ind w:left="3960" w:hanging="39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«Про місцеве самоврядування в Україні»,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10.02.2009 р. № 93/3 та з метою сприяння економічному розвитку міста, виявленню кращих практик і позитивних тенденцій у сфері розвитку підприємництва: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Провести 07 квітня 2011 року в приміщенні Чернівецької обласної філармонії акцію вшанування лідерів економічного розвитку міста Чернівців «Визнання – 2010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атвердити склад оргкомітету з проведення акції вшанування лідерів економічного розвитку міста Чернівців «Визнання - 2010» (</w:t>
      </w:r>
      <w:r>
        <w:rPr>
          <w:b/>
          <w:sz w:val="28"/>
          <w:szCs w:val="28"/>
          <w:lang w:val="uk-UA"/>
        </w:rPr>
        <w:t>додаток 1</w:t>
      </w:r>
      <w:r>
        <w:rPr>
          <w:sz w:val="28"/>
          <w:szCs w:val="28"/>
          <w:lang w:val="uk-UA"/>
        </w:rPr>
        <w:t>) та склад конкурсної комісії з визначення переможців акції вшанування лідерів економічного розвитку міста Чернівців «Визнання – 2010» (</w:t>
      </w:r>
      <w:r>
        <w:rPr>
          <w:b/>
          <w:sz w:val="28"/>
          <w:szCs w:val="28"/>
          <w:lang w:val="uk-UA"/>
        </w:rPr>
        <w:t>додаток 2</w:t>
      </w:r>
      <w:r>
        <w:rPr>
          <w:sz w:val="28"/>
          <w:szCs w:val="28"/>
          <w:lang w:val="uk-UA"/>
        </w:rPr>
        <w:t>)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комітету з проведення акції вшанування лідерів економічного розвитку міста Чернівців «Визнання – 2010» до 17.02.2011 року розробити заходи з підготовки та проведення акції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 Відділу бухгалтерського обліку та звітності міської ради (Голік Л. В.) витрати, пов’язані з проведенням акції вшанування лідерів економічного розвитку міста Чернівців «Визнання – 2010», профінансувати з цільового фонду соціально-економічного розвитку міс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Розпорядження набирає чинності з дня підписання, підлягає оприлюдненню в газеті «Чернівці» та розміщенню на офіційному веб-порталі міської ради у мережі Інтернет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М. Федо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36:00Z</dcterms:created>
  <dc:creator>Investor4</dc:creator>
  <dc:description/>
  <cp:keywords/>
  <dc:language>en-US</dc:language>
  <cp:lastModifiedBy>PublicRel</cp:lastModifiedBy>
  <cp:lastPrinted>2011-01-27T10:01:00Z</cp:lastPrinted>
  <dcterms:modified xsi:type="dcterms:W3CDTF">2011-02-01T10:56:00Z</dcterms:modified>
  <cp:revision>317</cp:revision>
  <dc:subject/>
  <dc:title/>
</cp:coreProperties>
</file>