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1</w:t>
      </w:r>
    </w:p>
    <w:p>
      <w:pPr>
        <w:pStyle w:val="Normal"/>
        <w:ind w:left="5664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 розпорядження </w:t>
      </w:r>
    </w:p>
    <w:p>
      <w:pPr>
        <w:pStyle w:val="Normal"/>
        <w:ind w:left="63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ого міського голови</w:t>
      </w:r>
    </w:p>
    <w:p>
      <w:pPr>
        <w:pStyle w:val="Normal"/>
        <w:ind w:left="63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7.01.2011 № 19-Р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6300" w:leader="none"/>
        </w:tabs>
        <w:rPr/>
      </w:pPr>
      <w:r>
        <w:rPr/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оргкомітету з проведення акції вшанування лідерів економічного розвитку міста Чернівців «Визнання – 2010»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5508"/>
      </w:tblGrid>
      <w:tr>
        <w:trPr/>
        <w:tc>
          <w:tcPr>
            <w:tcW w:w="3348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лова оргкомітет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/>
                <w:b/>
                <w:bCs/>
                <w:i w:val="false"/>
                <w:sz w:val="28"/>
                <w:lang w:val="uk-UA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Федорук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икола Трох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івецький міський голо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ступники голови оргкомітет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опадюк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икола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Онацька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Інн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екретар оргкомітет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Хімійчук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вітлана Миколаївн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інвестицій міськ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лени оргкомітет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амбуляк 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івія Фл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заступник начальника фінансового управління міської ра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езруча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Чернівецької обласної ради профспілок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урега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Юрій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Садгірської районної в місті Чернівцях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ишневська</w:t>
            </w:r>
          </w:p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uk-UA"/>
              </w:rPr>
              <w:t>Ірина Миколаївна</w:t>
            </w:r>
          </w:p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інформації міськ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олинець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ригорій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культури міської ради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Волко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lang w:val="uk-UA"/>
              </w:rPr>
              <w:t>Людмила В</w:t>
            </w:r>
            <w:r>
              <w:rPr>
                <w:bCs/>
                <w:sz w:val="28"/>
                <w:lang w:val="en-US"/>
              </w:rPr>
              <w:t>’</w:t>
            </w:r>
            <w:r>
              <w:rPr>
                <w:bCs/>
                <w:sz w:val="28"/>
                <w:lang w:val="uk-UA"/>
              </w:rPr>
              <w:t xml:space="preserve">ячеслав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перший заступник директора, начальник управління обліку, використання та приватизації майна директора департаменту економіки міської ради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илинич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олодимир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міжнародних відносин та зв’язків з громадськістю міської рад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Коцур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таля Іл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 та молоді міської ра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руглецька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ліна Дионіс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ельничук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ктор Анатол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ершотравневої районної в місті Чернівцях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азюк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ихайло Дми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Шевченківської районної в місті Чернівцях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танкевич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телла Омеля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авління АТВТ «Трембіта», голова міської організації роботодавців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Шумейко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лександр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Юрчак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натолій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екретар виконавчого комітету Чернівецької міської ради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                    </w:t>
            </w:r>
            <w:r>
              <w:rPr>
                <w:b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                       </w:t>
            </w:r>
            <w:r>
              <w:rPr>
                <w:b/>
                <w:sz w:val="28"/>
                <w:lang w:val="uk-UA"/>
              </w:rPr>
              <w:t>О. Васильчишин</w:t>
            </w:r>
          </w:p>
        </w:tc>
      </w:tr>
    </w:tbl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14:00Z</dcterms:created>
  <dc:creator>Himijchyk</dc:creator>
  <dc:description/>
  <cp:keywords/>
  <dc:language>en-US</dc:language>
  <cp:lastModifiedBy>PublicRel</cp:lastModifiedBy>
  <cp:lastPrinted>2011-01-27T09:39:00Z</cp:lastPrinted>
  <dcterms:modified xsi:type="dcterms:W3CDTF">2011-02-01T10:55:00Z</dcterms:modified>
  <cp:revision>19</cp:revision>
  <dc:subject/>
  <dc:title>Додаток 1</dc:title>
</cp:coreProperties>
</file>