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6.07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71-р</w:t>
      </w:r>
      <w:r>
        <w:rPr>
          <w:sz w:val="28"/>
          <w:szCs w:val="28"/>
          <w:lang w:val="uk-UA"/>
        </w:rPr>
        <w:t xml:space="preserve">                                                                                 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меження руху транспортних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</w:t>
            </w:r>
            <w:r>
              <w:rPr>
                <w:b/>
                <w:sz w:val="28"/>
                <w:szCs w:val="28"/>
                <w:lang w:val="uk-UA"/>
              </w:rPr>
              <w:t>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ул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Червоноармій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ті 42 Закону України " Про місцеве самоврядування в Україні" та  в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ку з необхідністю проведення робіт з ремонту електрокабеля на вул. Червоноармійській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дозвіл Чернівецькому району електричних мереж                     (Качинський Ю.І.) на проведення земляних робіт на вул. Червоноармійській                           з 15 години 05.07.2010 року до 18 години 06.07.2010 року з частковим обмеженням руху транспорту в районі магазину </w:t>
      </w:r>
      <w:r>
        <w:rPr>
          <w:sz w:val="28"/>
        </w:rPr>
        <w:t>“</w:t>
      </w:r>
      <w:r>
        <w:rPr>
          <w:sz w:val="28"/>
          <w:lang w:val="uk-UA"/>
        </w:rPr>
        <w:t>Медтехніка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Головному інженеру Чернівецького району електричних мереж Качинському Ю.І.:  </w:t>
      </w:r>
    </w:p>
    <w:p>
      <w:pPr>
        <w:pStyle w:val="2"/>
        <w:ind w:firstLine="720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Отримати в  відділі з питань благоустрою і санітарно-екологічного стану Шевченківської районної у місті ради дозвіл (ордер) на виконання земляних робіт.</w:t>
      </w:r>
    </w:p>
    <w:p>
      <w:pPr>
        <w:pStyle w:val="2"/>
        <w:ind w:firstLine="720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Виготовити схему об’їзду ділянки, на якій будуть проводитися роботи, та  погодити її з УДАІ УМВС України в Чернівецькій області.</w:t>
      </w:r>
    </w:p>
    <w:p>
      <w:pPr>
        <w:pStyle w:val="2"/>
        <w:ind w:firstLine="720"/>
        <w:rPr/>
      </w:pPr>
      <w:r>
        <w:rPr>
          <w:b/>
          <w:lang w:val="uk-UA"/>
        </w:rPr>
        <w:t>2.3.</w:t>
      </w:r>
      <w:r>
        <w:rPr>
          <w:lang w:val="uk-UA"/>
        </w:rPr>
        <w:t xml:space="preserve">  Встановити дорожні знаки згідно з погодженою  схемою об'їзду.</w:t>
      </w:r>
    </w:p>
    <w:p>
      <w:pPr>
        <w:pStyle w:val="2"/>
        <w:ind w:firstLine="720"/>
        <w:rPr/>
      </w:pPr>
      <w:r>
        <w:rPr>
          <w:b/>
          <w:lang w:val="uk-UA"/>
        </w:rPr>
        <w:t>2.4.</w:t>
      </w:r>
      <w:r>
        <w:rPr>
          <w:lang w:val="uk-UA"/>
        </w:rPr>
        <w:t xml:space="preserve"> Після завершення робіт розкопку засипати гравійно-піщаною сумішю і щебенем та відновити поверхневий шар проїжджої частини і тротуарів до 22.07.2010 року.</w:t>
      </w:r>
    </w:p>
    <w:p>
      <w:pPr>
        <w:pStyle w:val="2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Відділу з питань благоустрою і санітарно-екологічного стану Шевченківської районної у місті ради проконтролювати виконання зворотної засипки і відновлення дорожнього покриття після завершення робіт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Відділу інформації міської ради (Вишневська І.М.), відділу міжнародних відносин та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ків з громадськістю (Килинич В.О.) про зміст розпорядження поінформувати мешканців міста через засоби масової  інформації та розмістити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озпорядження покласти на   директора департаменту житлово-комунального господарства  міської ради                                      Шумейка О.М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                                 </w:t>
        <w:tab/>
        <w:t xml:space="preserve">   </w:t>
        <w:tab/>
        <w:t xml:space="preserve">  </w:t>
        <w:tab/>
        <w:t xml:space="preserve">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М. Федорук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4:22:00Z</dcterms:created>
  <dc:creator>USER</dc:creator>
  <dc:description/>
  <cp:keywords/>
  <dc:language>en-US</dc:language>
  <cp:lastModifiedBy>PublicRel</cp:lastModifiedBy>
  <dcterms:modified xsi:type="dcterms:W3CDTF">2010-07-07T14:22:00Z</dcterms:modified>
  <cp:revision>2</cp:revision>
  <dc:subject/>
  <dc:title/>
</cp:coreProperties>
</file>