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ТВЕРДЖЕНО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зпорядження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іського голови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11.06.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0 </w:t>
      </w:r>
      <w:r>
        <w:rPr>
          <w:rFonts w:cs="Times New Roman" w:ascii="Times New Roman" w:hAnsi="Times New Roman"/>
          <w:b/>
          <w:sz w:val="28"/>
          <w:szCs w:val="28"/>
        </w:rPr>
        <w:t>р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№ 154-р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left="61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Дорадчий комітет з питань сталого енергетичного розвитку                  м. Чернівц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і положенн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адчий комітет з питань сталого енергетичного розвитку                       м. Чернівців (надалі – Дорадчий комітет) – добровільне об’єднання, яке створюється для координації дій всіх учасників місцевого енергетичного ринку з метою забезпечення сталого енергетичного розвитку територіальної  громади м. Чернівців та запобіганням змінам кліма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адчий комітет є постійно діючим органом при виконавчому комітеті міської рад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ий склад Дорадчого комітету затверджується розпорядженням міського голови та  формується з представників міської ради, представників галузевих управлінь, представників бюджетних установ, представників організацій-виробників та організацій-постачальників теплової та електроенергії, представників наукових та науково-дослідних установ, експертів з питань енергоефективності, представників власників житлових будинків, представників громадських організацій тощ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своїй роботі Дорадчий комітет керується чинним законодавством України і цим Положенням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ілі роботи Дорадчого комітету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ми цілями, на реалізацію яких спрямовує свою роботу Дорадчий комітет, є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вання Концепції міської енергетичної політи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Плану сталого енергетичного розвитку м. Чернівці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пропозицій до Плану сталого енергетичного розвитку                          м. Чернівці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чення основних етапів та проведення моніторингу при виконанні Плану сталого енергетичного розвитку м. Чернівці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провадженням Плану сталого енергетичного розвитку м. Чернівц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роз’яснювальної роботи з керівниками підприємств та організацій всіх форм власності щодо включення їх до системи енергоменеджменту міс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ія системи енергоменеджменту серед територіальної громади міс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вноваження Дорадчого комітету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адчий  комітет у межах своєї компетенції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є Концепцію міської енергетичної політи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яє та подає пропозиції щодо вдосконалення системи енергоменеджменту у міст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є запити та отримує необхідну інформацію щодо функціонування енергетичної сфери міста у підприємств, організацій та установ всіх форм власності;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яє План сталого енергетичного розвитку м. Чернівців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є контроль за виконанням необхідних заходів із впровадженням Плану сталого енергетичного розвитку м. Чернівців, формує зві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роз’яснювальну роботу з керівниками підприємств, установ  та організацій всіх форм власності, щодо включення їх до системи енергоменеджменту міс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ує громаду міста щодо своєї діяльності та інших питань, пов’язаних з енергоефективніст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ізація діяльності Дорадчого комітету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сновна форма роботи Дорадчого комітету є робочі засідання, що скликаються головою Дорадчого комітету у разі потреби. Засідання Дорадчого комітету вважається правомочним, якщо на ньому присутні не менш як 50% членів Дорадчого комітету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Голова Дорадчого комітету, а у разі його відсутності – заступник голови комітету:</w:t>
      </w:r>
    </w:p>
    <w:p>
      <w:pPr>
        <w:pStyle w:val="Style14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ує загальне керівництво діяльністю Дорадчого комітету, формування і погодження плану його роботи та організовує його виконанн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икає та головує на засіданнях Дорадчого комітет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діляє доручення між членами Дорадчого комітету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  Координатор Дорадчого комітету:</w:t>
      </w:r>
    </w:p>
    <w:p>
      <w:pPr>
        <w:pStyle w:val="Style14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овує роботу щодо збору, зберігання та обміну інформації між членами Дорадчого комітету;</w:t>
      </w:r>
    </w:p>
    <w:p>
      <w:pPr>
        <w:pStyle w:val="Style14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овує робочі зустрічі та відрядження, пов’язані з роботою Дорадчого комітету.</w:t>
      </w:r>
    </w:p>
    <w:p>
      <w:pPr>
        <w:pStyle w:val="Style14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повідає за комунікацію (поширення інформації та взаємодію) членів Дорадчого коміте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4. Секретар Дорадчого комітету несе відповідальність за підготовку документів на розгляд Дорадчого комітету. Під час засідань, веде протоколи засідань Дорадчого комітету.</w:t>
      </w:r>
    </w:p>
    <w:p>
      <w:pPr>
        <w:pStyle w:val="Normal"/>
        <w:numPr>
          <w:ilvl w:val="1"/>
          <w:numId w:val="5"/>
        </w:numPr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Дорадчого комітету приймається простою більшістю голосів присутніх на засіданні членів Дорадчого комітет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зультати засідань оформляються протоколом, який підписує виконавчий секретар Комітету.</w:t>
      </w:r>
    </w:p>
    <w:p>
      <w:pPr>
        <w:pStyle w:val="Heading5"/>
        <w:spacing w:lineRule="auto" w:line="240"/>
        <w:ind w:left="5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</w:r>
    </w:p>
    <w:p>
      <w:pPr>
        <w:pStyle w:val="Heading5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spacing w:lineRule="auto" w:line="240"/>
        <w:jc w:val="both"/>
        <w:rPr>
          <w:rFonts w:ascii="Times New Roman" w:hAnsi="Times New Roman" w:eastAsia="MS Mincho;ＭＳ 明朝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екретар </w:t>
      </w:r>
      <w:r>
        <w:rPr>
          <w:rFonts w:eastAsia="MS Mincho;ＭＳ 明朝" w:cs="Times New Roman" w:ascii="Times New Roman" w:hAnsi="Times New Roman"/>
          <w:i w:val="false"/>
          <w:sz w:val="28"/>
          <w:szCs w:val="28"/>
        </w:rPr>
        <w:t>міської ради                                                                       Т. Єремічук</w:t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skerville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80" w:hanging="15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15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00" w:hanging="15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5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20" w:hanging="156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Baskerville;Courier New" w:hAnsi="Baskerville;Courier New" w:eastAsia="Times New Roman" w:cs="Baskerville;Courier New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2"/>
      <w:szCs w:val="22"/>
    </w:rPr>
  </w:style>
  <w:style w:type="character" w:styleId="4">
    <w:name w:val=" Знак Знак4"/>
    <w:basedOn w:val="Style12"/>
    <w:qFormat/>
    <w:rPr>
      <w:rFonts w:ascii="Baskerville;Courier New" w:hAnsi="Baskerville;Courier New" w:eastAsia="Times New Roman" w:cs="Baskerville;Courier New"/>
      <w:sz w:val="28"/>
    </w:rPr>
  </w:style>
  <w:style w:type="character" w:styleId="3">
    <w:name w:val=" Знак Знак3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4:51:00Z</dcterms:created>
  <dc:creator>Мурашко_Игорь_Анатольевич</dc:creator>
  <dc:description/>
  <cp:keywords/>
  <dc:language>en-US</dc:language>
  <cp:lastModifiedBy>*</cp:lastModifiedBy>
  <cp:lastPrinted>2010-06-11T12:20:00Z</cp:lastPrinted>
  <dcterms:modified xsi:type="dcterms:W3CDTF">2010-06-14T12:50:00Z</dcterms:modified>
  <cp:revision>15</cp:revision>
  <dc:subject/>
  <dc:title>ПРОЕКТ</dc:title>
</cp:coreProperties>
</file>