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2.06.2010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lang w:val="uk-UA"/>
        </w:rPr>
        <w:t>145-р</w:t>
      </w:r>
      <w:r>
        <w:rPr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b/>
          <w:i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 Університетській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ті 42 Закону України " Про місцеве самоврядування в Україні" та  в зв’язку з необхідністю проведення робіт з ремонту водопроводу на вул. Університетській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дозвіл ДКП «Чернівціводоканал» (Чикановський Д.В.) на проведення земляних робіт на вул. Університетській  03.06.2010 року та 04.06.2010 року з частковим обмеженням руху транспорту в районі перехрестя з вул.Г.Сковороди.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Начальнику ДКП «Чернівціводоканал» Чикановському Д.В.: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1. Отримати в  відділі з питань благоустрою і санітарно-екологічного стану Шевченківської районної у місті ради дозвіл (ордер) на виконання земляних робіт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2. Виготовити схему об’їзду ділянки, на якій будуть проводитися роботи, та  погодити її з УДАІ УМВС України в Чернівецькій області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3.   Встановити дорожні знаки згідно з погодженою  схемою об'їзду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4. Після завершення робіт розкопку засипати гравійно-піщаною сумішю і щебенем та відновити поверхневий шар проїжджої частини і тротуарів  до 14.06.2010 року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Відділу з питань благоустрою і санітарно-екологічного стану Шевченківської районної у місті ради проконтролювати виконання зворотної засипки і відновлення дорожнього покриття після завершення робіт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Відділу інформації міської ради (Вишневській І.М.), відділу міжнародних відносин та зв’язків з громадськістю (Килинич В.О.) про зміст розпорядження поінформувати мешканців міста через засоби масової  інформації та розмістити на офіційному веб-порталі міської ради в мережі І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цього розпорядження покласти на   директора департаменту житлово-комунального господарства  міської ради                                      Шумейка О.М.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ий голова                   </w:t>
      </w:r>
      <w:r>
        <w:rPr>
          <w:b/>
          <w:sz w:val="28"/>
          <w:lang w:val="uk-UA"/>
        </w:rPr>
        <w:t>підпис</w:t>
      </w:r>
      <w:r>
        <w:rPr>
          <w:b/>
          <w:sz w:val="28"/>
        </w:rPr>
        <w:t xml:space="preserve">               </w:t>
        <w:tab/>
        <w:t xml:space="preserve">   </w:t>
        <w:tab/>
        <w:t xml:space="preserve">  </w:t>
        <w:tab/>
        <w:t xml:space="preserve">   </w:t>
      </w:r>
      <w:r>
        <w:rPr>
          <w:b/>
          <w:sz w:val="28"/>
          <w:lang w:val="uk-UA"/>
        </w:rPr>
        <w:tab/>
      </w:r>
      <w:r>
        <w:rPr>
          <w:b/>
          <w:sz w:val="28"/>
        </w:rPr>
        <w:t>М. Федорук</w:t>
      </w:r>
    </w:p>
    <w:sectPr>
      <w:type w:val="nextPage"/>
      <w:pgSz w:w="11906" w:h="16838"/>
      <w:pgMar w:left="1701" w:right="567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34:00Z</dcterms:created>
  <dc:creator>USER</dc:creator>
  <dc:description/>
  <cp:keywords/>
  <dc:language>en-US</dc:language>
  <cp:lastModifiedBy>PublicRel</cp:lastModifiedBy>
  <cp:lastPrinted>2010-05-25T14:12:00Z</cp:lastPrinted>
  <dcterms:modified xsi:type="dcterms:W3CDTF">2010-06-02T06:40:00Z</dcterms:modified>
  <cp:revision>8</cp:revision>
  <dc:subject/>
  <dc:title/>
</cp:coreProperties>
</file>