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8798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 xml:space="preserve">31.05.2010 № 141-р                                                               </w:t>
      </w:r>
      <w:r>
        <w:rPr>
          <w:bCs/>
          <w:sz w:val="27"/>
        </w:rPr>
        <w:t>м.Чернівці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131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о  скликання  позачергової                53   сесії   Чернівецької міської ради            V скликання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Відповідно до пункту 8 статті 42, пункту  4  статті 59 Закону України “Про місцеве самоврядування в Україні”, статті 51  Регламенту Чернівецької міської ради V скликання та розпорядження Чернівецького міського голови  від 31.05.2010 р. № 140-р «Про зупинення дії рішення 52 сесії Чернівецької міської ради V скликання від 27.05.2010 № 1359 «</w:t>
      </w:r>
      <w:r>
        <w:rPr/>
        <w:t xml:space="preserve">Про продовження терміну дії  рішення 39 сесії Чернівецької міської ради </w:t>
      </w:r>
      <w:r>
        <w:rPr>
          <w:lang w:val="ru-RU"/>
        </w:rPr>
        <w:t>V</w:t>
      </w:r>
      <w:r>
        <w:rPr/>
        <w:t xml:space="preserve"> скликання  від 30.04.2009 р. № 922 «Про підтримку орендарів земельних ділянок міста Чернівців у період фінансово-економічної кризи»</w:t>
      </w:r>
      <w:r>
        <w:rPr>
          <w:szCs w:val="28"/>
        </w:rPr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І. Скликати   позачергову 53 сесію Чернівецької міської ради            V скликання  8 червня 2010 року о 10.00 годині в сесійній залі міської ради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bCs/>
          <w:szCs w:val="28"/>
        </w:rPr>
        <w:t>ІІ. На розгляд  сесії внести такі питання:</w:t>
      </w:r>
    </w:p>
    <w:p>
      <w:pPr>
        <w:pStyle w:val="Normal"/>
        <w:rPr>
          <w:sz w:val="16"/>
          <w:szCs w:val="16"/>
          <w:lang w:val="ru-RU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ru-RU"/>
        </w:rPr>
        <w:t>1</w:t>
      </w:r>
      <w:r>
        <w:rPr>
          <w:lang w:val="ru-RU"/>
        </w:rPr>
        <w:t xml:space="preserve">. </w:t>
      </w:r>
      <w:r>
        <w:rPr>
          <w:b/>
          <w:lang w:val="ru-RU"/>
        </w:rPr>
        <w:t>Про продовження терміну дії  рішення 39 сесії Чернівецької міської ради V скликання  від 30.04.2009 р. № 922 «Про підтримку орендарів земельних ділянок міста Чернівців у період фінансово-економічної кризи.</w:t>
      </w:r>
    </w:p>
    <w:p>
      <w:pPr>
        <w:pStyle w:val="Normal"/>
        <w:ind w:firstLine="708"/>
        <w:rPr/>
      </w:pPr>
      <w:r>
        <w:rPr/>
        <w:t xml:space="preserve">Доповідає: </w:t>
      </w:r>
      <w:r>
        <w:rPr>
          <w:b/>
        </w:rPr>
        <w:t>Федорук Микола Трохимович</w:t>
      </w:r>
      <w:r>
        <w:rPr/>
        <w:t xml:space="preserve"> – Чернівецький міський голова </w:t>
      </w:r>
    </w:p>
    <w:p>
      <w:pPr>
        <w:pStyle w:val="Normal"/>
        <w:ind w:firstLine="708"/>
        <w:rPr/>
      </w:pPr>
      <w:r>
        <w:rPr/>
        <w:t xml:space="preserve">Доповідь </w:t>
        <w:tab/>
        <w:t>-      до  10 хв.</w:t>
      </w:r>
    </w:p>
    <w:p>
      <w:pPr>
        <w:pStyle w:val="Normal"/>
        <w:ind w:firstLine="708"/>
        <w:rPr/>
      </w:pPr>
      <w:r>
        <w:rPr/>
        <w:t>Всього        -      до  30 хв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Ш. На сесію запросити:</w:t>
      </w:r>
      <w:r>
        <w:rPr/>
        <w:t xml:space="preserve"> першого заступника, заступників міського голови з питань діяльності виконавчих органів, членів виконкому, 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голову облпрофради,   заступника начальника   УМВС  України в Чернівецькій області, начальників: державної податкової інспекції в м. Чернівцях, міського контрольно-ревізійного управління та управління Державного казначейства у  м. Чернівцях та міського управління земельних ресурсів Держкомзему, представників засобів масової  інформації, голів студентського  парламенту та учнівської рад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ІУ.</w:t>
      </w:r>
      <w:r>
        <w:rPr/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Міський голова </w:t>
        <w:tab/>
        <w:tab/>
        <w:t>підпис</w:t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26:00Z</dcterms:created>
  <dc:creator>*</dc:creator>
  <dc:description/>
  <cp:keywords/>
  <dc:language>en-US</dc:language>
  <cp:lastModifiedBy>PublicRel</cp:lastModifiedBy>
  <cp:lastPrinted>2010-05-31T15:14:00Z</cp:lastPrinted>
  <dcterms:modified xsi:type="dcterms:W3CDTF">2010-06-02T06:26:00Z</dcterms:modified>
  <cp:revision>2</cp:revision>
  <dc:subject/>
  <dc:title> </dc:title>
</cp:coreProperties>
</file>