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05.201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40-р</w:t>
      </w:r>
      <w:r>
        <w:rPr>
          <w:i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ро зупинення дії рішення 52 сесії Чернівецької міської ради V скликання від 27.05.2010р. №1359 «Про продовження терміну дії рішення 39 сесії Чернівецької міської ради V скликання від 30.04.2009р. №922 «Про підтримку орендарів земельних ділянок міста Чернівців у період фінансово-економічної кризи»»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>Рішенням 52 сесії Чернівецької міської ради V скликання від 27.05.2010р. №1359 продовжено до 31.12.2010р. термін дії рішення 39 сесії Чернівецької міської ради V скликання від 30.04.2009р. №922 «Про підтримку орендарів земельних ділянок міста Чернівців у період фінансово-економічної криз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важаю прийняття зазначеного рішення міської ради таким, що суперечить вимогам чинного законодавства та раніше прийнятим нею ріш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, на другому пленарному засіданні 51 сесії міської ради V скликання 06.05.2010р. прийнято рішення за №1332 «Про міський бюджет на 2010 рік», яким встановлені обсяги доходів, видатків та повернення кредитів міського бюджету на 2010 рік, а також оборотної касової готівк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7 Бюджетного кодексу України до проектів законів, набрання чинності якими в поточному чи наступному бюджетних періодах призведе до збільшення видатків або скорочення доходів бюджету, суб`єктом законодавчої ініціативи додаються пропозиції про видатки, які належить скоротити, та/або пропозиції про джерела додаткових доходів для покриття збільшення вида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аналогію закону, зазначена норма розповсюджується і на процедуру прийняття аналогічних рішень на місцевому рів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им чином, зменшуючи надходження до міського бюджету в 2010 році, у вигляді орендної плати, автори проекту повинні були надати міській раді пропозиції про видатки, які належить скоротити, та/або про джерела додаткових доходів для покриття збільшення вида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, прийняте рішення 52 сесії Чернівецької міської ради </w:t>
        <w:br/>
        <w:t xml:space="preserve">V скликання від 27.05.2010р. №1359 не містить пропозицій про видатки, які належить скоротити, та/або про джерела додаткових доходів, то його прийняття суперечить вимогам Бюджетного кодексу України, статті 60 Закону України «Про місцеве самоврядування в Україні» та негативно впливає на встановлений рішенням 51 сесії міської ради V скликання від 06.05.2010р. №1332 «Про міський бюджет на 2010 рік» порядок фінансування життєво важливих галузей міста в цілому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Крім цього, необхідно зазначити, що рішенням Конституційного Суду України від 16.02.2010р. № 5-рп/2010 у справі за конституційним зверненням Акціонерного товариства «Страхова компанія «Аванте» щодо офіційного тлумачення положень частини другої статті 1 Закону України «Про систему оподаткування», статті 15 Закону України «Про оподаткування прибутку підприємств» визначено, що положення частини другої статті 1 у контексті частини першої цієї статті зазначеного Закону потрібно розглядати як самостійну підставу для встановлення Верховною Радою АРК та радами податкових пільг. Тому положення частини другої статті 1 Закону України «Про оподаткування прибутку підприємств» треба розуміти так, що Верховна Рада АРК та ради мають право встановлювати додаткові пільги щодо оподаткування не тільки стосовно місцевих, а й стосовно загальнодержавних податків, суми яких відповідно до законів України зараховуються до місцевих бюджетів, в межах цих сум</w:t>
      </w:r>
      <w:r>
        <w:rPr>
          <w:iCs/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  <w:t>З огляду на викладене вище, керуючись рішенням 51 сесії міської ради V скликання від 06.05.2010р. №1332 «Про міський бюджет на 2010 рік», рішенням Конституційного Суду України від 16.02.2010р. № 5-рп/2010 у справі за конституційним зверненням Акціонерного товариства «Страхова компанія «Аванте» щодо офіційного тлумачення положень частини другої статті 1 Закону України «Про систему оподаткування», статті 15 Закону України «Про оподаткування прибутку підприємств», підпунктом 20 пункту 3 статті 42, пунктом 4 статті 59, частиною сьомою статті 60 Закону України «Про місцеве самоврядування в Україні»,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упинити</w:t>
      </w:r>
      <w:r>
        <w:rPr>
          <w:sz w:val="28"/>
          <w:szCs w:val="28"/>
          <w:lang w:val="uk-UA"/>
        </w:rPr>
        <w:t xml:space="preserve"> дію рішення 52 сесії Чернівецької міської ради </w:t>
        <w:br/>
        <w:t>V скликання від 27.05.2010р. №1359 «Про продовження терміну дії рішення 39 сесії Чернівецької міської ради V скликання від 30.04.2009р. №922 «Про підтримку орендарів земельних ділянок міста Чернівців у період фінансово-економічної кризи»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uk-UA"/>
        </w:rPr>
        <w:t xml:space="preserve"> двотижневий строк</w:t>
      </w:r>
      <w:r>
        <w:rPr>
          <w:bCs/>
          <w:sz w:val="28"/>
          <w:szCs w:val="28"/>
          <w:lang w:val="uk-UA"/>
        </w:rPr>
        <w:t xml:space="preserve"> з дати реєстрації розпорядження повторно розглянути рішення на пленарному засіданні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чальнику організаційного відділу міської ради (Фустій О.П.) довести це розпорядження до відома депутатів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озпорядження набирає чинності з дня його видання та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ганізацію виконання розпорядження покласти на начальника організаційного відділу Фустія О.П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</w:t>
        <w:tab/>
        <w:t>М.Федорук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2:00Z</dcterms:created>
  <dc:creator>WiZaRd</dc:creator>
  <dc:description/>
  <cp:keywords/>
  <dc:language>en-US</dc:language>
  <cp:lastModifiedBy>PublicRel</cp:lastModifiedBy>
  <cp:lastPrinted>2010-05-31T10:57:00Z</cp:lastPrinted>
  <dcterms:modified xsi:type="dcterms:W3CDTF">2010-06-01T10:12:00Z</dcterms:modified>
  <cp:revision>2</cp:revision>
  <dc:subject/>
  <dc:title> </dc:title>
</cp:coreProperties>
</file>