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1.05.2010</w:t>
      </w:r>
      <w:r>
        <w:rPr>
          <w:szCs w:val="28"/>
        </w:rPr>
        <w:t xml:space="preserve"> № </w:t>
      </w:r>
      <w:r>
        <w:rPr>
          <w:i/>
          <w:szCs w:val="28"/>
        </w:rPr>
        <w:t>125-р</w:t>
      </w:r>
      <w:r>
        <w:rPr>
          <w:szCs w:val="28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</w:rPr>
        <w:t xml:space="preserve">  </w:t>
      </w:r>
      <w:r>
        <w:rPr>
          <w:rFonts w:eastAsia="Bookman Old Style" w:cs="Bookman Old Style" w:ascii="Bookman Old Style" w:hAnsi="Bookman Old Style"/>
          <w:b/>
          <w:i/>
          <w:sz w:val="16"/>
          <w:szCs w:val="16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робочу групу з вивчення питання впровадження місцев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>збору для будівництва притулку для бездомних тварин в місті і проведення місцевого референдуму щодо зміни розміру місцевого збору з метою фінансування робіт з благоустрою та впорядкування міських кладовищ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статті 42 Закону України «Про місцеве самоврядування в Україні», рішення 51 сесії V скликання Чернівецької міської ради від 29.04.2010 року № 1329 "Про створення робочої групи з вивчення питання впровадження місцевого збору для будівництва притулку для бездомних тварин в місті і проведення місцевого референдуму щодо зміни розміру місцевого збору з метою фінансування робіт з благоустрою та впорядкування міських кладовищ:</w:t>
      </w:r>
    </w:p>
    <w:p>
      <w:pPr>
        <w:pStyle w:val="Normal"/>
        <w:ind w:firstLine="851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Створити робочу групу з вивчення питання впровадження місцевого збору для будівництва притулку для бездомних тварин в місті і проведення місцевого референдуму щодо зміни розміру місцевого збору з метою фінансування робіт з благоустрою та впорядкування міських кладовищ</w:t>
      </w:r>
      <w:r>
        <w:rPr>
          <w:b/>
          <w:szCs w:val="28"/>
        </w:rPr>
        <w:t xml:space="preserve"> </w:t>
      </w:r>
      <w:r>
        <w:rPr>
          <w:szCs w:val="28"/>
        </w:rPr>
        <w:t>в складі:</w:t>
      </w:r>
    </w:p>
    <w:p>
      <w:pPr>
        <w:pStyle w:val="Normal"/>
        <w:ind w:firstLine="708"/>
        <w:jc w:val="both"/>
        <w:rPr/>
      </w:pPr>
      <w:r>
        <w:rPr/>
        <w:t>Керівник робочої групи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Єремічу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оян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міської ради;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FF"/>
          <w:szCs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екретар</w:t>
      </w:r>
      <w:r>
        <w:rPr/>
        <w:t xml:space="preserve"> робочої груп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оту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ргій Миколай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, державний адміністратор "Дозвільного центру" Чернівецької міської ради;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Члени робочої групи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ам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ітлана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начальник відділу економічного аналізу та планування доходів бюджету фінансового управління міської ради</w:t>
            </w:r>
            <w:r>
              <w:rPr/>
              <w:t>;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Ба</w:t>
            </w:r>
            <w:r>
              <w:rPr>
                <w:b/>
              </w:rPr>
              <w:t>ланець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ксандр Дми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начальник відділу правового забезпечення питань житлово-комунального обслуговування юридичного управління міської ради</w:t>
            </w:r>
            <w:r>
              <w:rPr/>
              <w:t>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мбуля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вія Фл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фінансового управління міської рад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родсь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ь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депутат міської ради, голова постійної комісії міської ради з питань законності, прав людини, регламенту, депутатської діяльності та етик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шнір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рослав Денис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рений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  <w:r>
              <w:rPr>
                <w:szCs w:val="28"/>
                <w:lang w:val="ru-RU"/>
              </w:rPr>
              <w:t>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ні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ими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депутат міської ради, голова постійної комісії міської ради з питань економіки, бюджету та фінансів</w:t>
            </w:r>
            <w:r>
              <w:rPr/>
              <w:t>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линец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имир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директора, начальник управління соціально-економічного розвитку департаменту економіки міської ради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Робочій групі надати пропозиції з питання </w:t>
      </w:r>
      <w:r>
        <w:rPr>
          <w:szCs w:val="28"/>
        </w:rPr>
        <w:t>впровадження місцевого збору для будівництва притулку для бездомних тварин в місті і проведення місцевого референдуму щодо зміни розміру місцевого збору</w:t>
      </w:r>
      <w:r>
        <w:rPr/>
        <w:t xml:space="preserve"> до 01.10.2010 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 </w:t>
      </w:r>
      <w:r>
        <w:rPr/>
        <w:t>Розпорядження підлягає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 xml:space="preserve">Контроль за виконанням цього розпорядження покласти на 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b/>
        </w:rPr>
        <w:t xml:space="preserve">Міський голова </w:t>
        <w:tab/>
        <w:tab/>
        <w:tab/>
        <w:t>підпис</w:t>
        <w:tab/>
        <w:tab/>
        <w:tab/>
        <w:tab/>
        <w:tab/>
        <w:t xml:space="preserve">М.Федорук </w:t>
      </w:r>
    </w:p>
    <w:sectPr>
      <w:type w:val="nextPage"/>
      <w:pgSz w:w="11906" w:h="16838"/>
      <w:pgMar w:left="18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36:00Z</dcterms:created>
  <dc:creator>Admin</dc:creator>
  <dc:description/>
  <cp:keywords/>
  <dc:language>en-US</dc:language>
  <cp:lastModifiedBy>PublicRel</cp:lastModifiedBy>
  <cp:lastPrinted>2010-05-20T16:04:00Z</cp:lastPrinted>
  <dcterms:modified xsi:type="dcterms:W3CDTF">2010-05-21T13:36:00Z</dcterms:modified>
  <cp:revision>3</cp:revision>
  <dc:subject/>
  <dc:title> </dc:title>
</cp:coreProperties>
</file>