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міського голови </w:t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___________ № ____</w:t>
      </w:r>
    </w:p>
    <w:p>
      <w:pPr>
        <w:pStyle w:val="Normal"/>
        <w:ind w:left="637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37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штабу з попередження та боротьби із грипом та гострими респіраторними вірусними інфекціями у м. Чернівцях на період епідем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450"/>
        <w:gridCol w:w="5441"/>
      </w:tblGrid>
      <w:tr>
        <w:trPr/>
        <w:tc>
          <w:tcPr>
            <w:tcW w:w="934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чальник штабу: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наць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Іван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934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ступник начальника штабу: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рас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лентина Івані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охорони здоров'я міської ради; </w:t>
            </w:r>
          </w:p>
        </w:tc>
      </w:tr>
      <w:tr>
        <w:trPr/>
        <w:tc>
          <w:tcPr>
            <w:tcW w:w="934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штабу: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жигіт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еннадій Назар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фармсупроводу ОКУ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Чернівецький обласний інформаційно-аналітичний центр медичної статистики інженерно-технічного та фармацевтичного супроводу діяльності закладів охорони здоров'я області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льяно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 Анатолій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Міністерства внутрішніх справ України в Чернівецькій області;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ротня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мініка Тодорі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фінансового управління міської ради;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стріко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лерій Анатолій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головного санітарного лікаря </w:t>
              <w:br/>
              <w:t>м. Чернівців;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шневсь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рина Миколаї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інформації міської ради;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а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гор Іван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міського управління ГУМНС України в Чернівецькій області;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фтод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дрій Григор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ректор з лікувальної роботи Буковинського державного медичного університету;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ір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рослав Денис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департаменту житлово-комунального господарства міської ради;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ишевсь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ина Семенівна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міської ради;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ц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Йосип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міської поліклініки № 2;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 Ярослав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з питань надзвичайних ситуацій та цивільного захисту населення міської ради;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лина Якимі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роше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 Іван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4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міської дитячої поліклініки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ернівецької міської ради </w:t>
        <w:tab/>
        <w:tab/>
        <w:tab/>
        <w:tab/>
        <w:tab/>
        <w:tab/>
        <w:t>О.Васильчи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6:03:00Z</dcterms:created>
  <dc:creator>ofice2</dc:creator>
  <dc:description/>
  <cp:keywords/>
  <dc:language>en-US</dc:language>
  <cp:lastModifiedBy>ofice2</cp:lastModifiedBy>
  <cp:lastPrinted>2009-10-30T21:06:00Z</cp:lastPrinted>
  <dcterms:modified xsi:type="dcterms:W3CDTF">2009-10-30T19:07:00Z</dcterms:modified>
  <cp:revision>4</cp:revision>
  <dc:subject/>
  <dc:title>Додаток 1</dc:title>
</cp:coreProperties>
</file>