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  <w:lang w:val="ru-RU"/>
        </w:rPr>
        <w:t>30.10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61-</w:t>
      </w:r>
      <w:r>
        <w:rPr>
          <w:sz w:val="28"/>
          <w:szCs w:val="28"/>
          <w:lang w:val="ru-RU"/>
        </w:rPr>
        <w:t>р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  <w:lang w:val="en-US"/>
        </w:rPr>
      </w:pPr>
      <w:r>
        <w:rPr>
          <w:b/>
          <w:i/>
          <w:color w:val="0000FF"/>
          <w:sz w:val="24"/>
          <w:szCs w:val="28"/>
          <w:u w:val="single"/>
          <w:lang w:val="en-US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rFonts w:eastAsia="Times New Roman CYR"/>
          <w:b/>
          <w:i/>
          <w:szCs w:val="28"/>
          <w:u w:val="single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/>
              <w:t>Про введення в дію  плану лікувально-профілактичних заходів з попередження та  боротьби із грипом та гострими респіраторними вірусними інфекціями в період епідемії  у м. Чернівцях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 відповідності до вимог підпункту 2 пункту б частини 1 статті 38, статті 42  Закону України “Про місцеве самоврядування”, Закону України “Про забезпечення санітарного та епідемічного благополуччя населення”, згідно з  планом лікувально-профілактичних заходів з попередження та боротьби із грипом та гострими респіраторними вірусними інфекціями у                      м. Чернівцях на осінньо-зимовий період 2009-2010 років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color w:val="FF0000"/>
          <w:sz w:val="28"/>
          <w:u w:val="single"/>
        </w:rPr>
      </w:pPr>
      <w:r>
        <w:rPr>
          <w:b/>
          <w:sz w:val="28"/>
        </w:rPr>
        <w:t>1.</w:t>
      </w:r>
      <w:r>
        <w:rPr>
          <w:sz w:val="28"/>
        </w:rPr>
        <w:t xml:space="preserve"> Оголосити початок епідемії із грипу та гострих респіраторних вірусних інфекцій, ввести в дію план лікувально-профілактичних заходів з попередження та боротьби із грипом та гострими респіраторними вірусними інфекціями у м. Чернівцях  з 30.10.2009 року.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Створити штаб з попередження та боротьби із грипом та гострими респіраторними вірусними інфекціями у м. Чернівцях на період епідемії у складі згідно з додат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color w:val="FF0000"/>
          <w:sz w:val="28"/>
          <w:u w:val="single"/>
        </w:rPr>
      </w:pPr>
      <w:r>
        <w:rPr>
          <w:b/>
          <w:sz w:val="28"/>
        </w:rPr>
        <w:t xml:space="preserve">3. </w:t>
      </w:r>
      <w:r>
        <w:rPr>
          <w:sz w:val="28"/>
        </w:rPr>
        <w:t>Начальнику управління охорони здоров'я  міської ради Тарасюк В.І.:</w:t>
      </w:r>
    </w:p>
    <w:p>
      <w:pPr>
        <w:pStyle w:val="Heading"/>
        <w:ind w:firstLine="600"/>
        <w:jc w:val="both"/>
        <w:rPr/>
      </w:pPr>
      <w:r>
        <w:rPr>
          <w:b w:val="false"/>
          <w:bCs w:val="false"/>
        </w:rPr>
        <w:t>3.1. Перевести дільничну мережу лікувально-профілактичних закладів на особливий режим: з організацією роботи в дві зміни, без вихідних та прийомом викликів до 17.00 год.</w:t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</w:rPr>
        <w:t xml:space="preserve">3.2. Забезпечити  обслуговування хворих з підвищеною температурою переважно вдома та термінову </w:t>
      </w:r>
      <w:r>
        <w:rPr>
          <w:b w:val="false"/>
          <w:bCs w:val="false"/>
          <w:color w:val="000000"/>
          <w:szCs w:val="22"/>
        </w:rPr>
        <w:t>госпіталізацію хворих з важким перебігом хвороби та ускладненнями.</w:t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3. Створити резервний ліжковий фонд на базі міських лікарень № 2, 3, 4 для госпіталізації хворих.</w:t>
      </w:r>
    </w:p>
    <w:p>
      <w:pPr>
        <w:pStyle w:val="Heading"/>
        <w:ind w:firstLine="600"/>
        <w:jc w:val="both"/>
        <w:rPr/>
      </w:pPr>
      <w:r>
        <w:rPr>
          <w:b w:val="false"/>
          <w:bCs w:val="false"/>
          <w:color w:val="000000"/>
        </w:rPr>
        <w:t xml:space="preserve">3.4. Проводити щоденний аналіз захворюваності на грип та гострі респіраторні вірусні інфекції, про результати  повідомляти  міську СЕС </w:t>
        <w:br/>
        <w:t xml:space="preserve">(тел. 55-07-06, 52-66-15). </w:t>
      </w:r>
    </w:p>
    <w:p>
      <w:pPr>
        <w:pStyle w:val="Heading"/>
        <w:ind w:firstLine="600"/>
        <w:jc w:val="both"/>
        <w:rPr/>
      </w:pPr>
      <w:r>
        <w:rPr>
          <w:b w:val="false"/>
          <w:bCs w:val="false"/>
          <w:color w:val="000000"/>
        </w:rPr>
        <w:t>3.5. Ввести масковий режим в усіх лікувально – профілактичних закладах міста.</w:t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 xml:space="preserve">4. </w:t>
      </w:r>
      <w:r>
        <w:rPr>
          <w:b w:val="false"/>
          <w:bCs w:val="false"/>
          <w:color w:val="000000"/>
        </w:rPr>
        <w:t>Рекомендувати</w:t>
      </w:r>
      <w:r>
        <w:rPr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головним лікарям лікувально-профілактичних закладів обласного підпорядкування та відомчим лікарням забезпечити щоденне (до 12.00 год.) інформування управління охорони здоров'я міської ради (тел. 55-39-29) щодо кількості госпіталізованих хворих з діагнозом гострі респіраторні вірусні інфекції, грип та пневмонія.</w:t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600"/>
        <w:jc w:val="both"/>
        <w:rPr/>
      </w:pPr>
      <w:r>
        <w:rPr>
          <w:color w:val="000000"/>
        </w:rPr>
        <w:t>5.</w:t>
      </w:r>
      <w:r>
        <w:rPr>
          <w:b w:val="false"/>
          <w:color w:val="000000"/>
        </w:rPr>
        <w:t xml:space="preserve"> </w:t>
      </w:r>
      <w:r>
        <w:rPr>
          <w:b w:val="false"/>
        </w:rPr>
        <w:t>Директору департаменту житлово-комунального господарства Шумейку О.М. організувати:</w:t>
      </w:r>
    </w:p>
    <w:p>
      <w:pPr>
        <w:pStyle w:val="Heading"/>
        <w:ind w:firstLine="600"/>
        <w:jc w:val="both"/>
        <w:rPr>
          <w:b w:val="false"/>
          <w:b w:val="false"/>
        </w:rPr>
      </w:pPr>
      <w:r>
        <w:rPr>
          <w:b w:val="false"/>
        </w:rPr>
        <w:t>- додатковий автотранспорт в кількості 24 машин для бригад лікувально-профілактичних закладів для обслуговування в робочі дні хворих вдома з 17.00 до 24.00 год.;</w:t>
      </w:r>
    </w:p>
    <w:p>
      <w:pPr>
        <w:pStyle w:val="Heading"/>
        <w:ind w:firstLine="600"/>
        <w:jc w:val="both"/>
        <w:rPr>
          <w:b w:val="false"/>
          <w:b w:val="false"/>
        </w:rPr>
      </w:pPr>
      <w:r>
        <w:rPr>
          <w:b w:val="false"/>
        </w:rPr>
        <w:t>- виконання плану  заходів з попередження та боротьби із грипом, щодо дотримання маскового режиму працівниками рухомого складу тролейбусного управління та інших автопідприємств, які обслуговують населення;</w:t>
      </w:r>
    </w:p>
    <w:p>
      <w:pPr>
        <w:pStyle w:val="Heading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- безкоштовний проїзд лікарів дільничної мережі, фахівців міськСЕС в електротранспорті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Директору департаменту економіки міської ради Степанчук Г.Я. визначити підприємства та вирішити питання пошиття додаткової кількості марлевих пов’язок, відповідно до заявок управління охорони здоров'я міськ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 Начальнику управління освіти міської ради Малишевській В.С.  </w:t>
      </w:r>
      <w:r>
        <w:rPr>
          <w:sz w:val="28"/>
          <w:szCs w:val="28"/>
        </w:rPr>
        <w:t>призупинити роботу дитячих установ, загальноосвітніх шкіл, позашкільних закладів з 30.10.2009 року до стабілізації епідситуації.</w:t>
      </w:r>
    </w:p>
    <w:p>
      <w:pPr>
        <w:pStyle w:val="Heading"/>
        <w:ind w:firstLine="60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8.</w:t>
      </w:r>
      <w:r>
        <w:rPr>
          <w:sz w:val="28"/>
        </w:rPr>
        <w:t xml:space="preserve"> Рекомендувати начальнику управління освіти та науки обласної державної адміністрації Деркачу Б.Є. призупинити навчальний процес в навчальних закладах міста І-І</w:t>
      </w:r>
      <w:r>
        <w:rPr>
          <w:sz w:val="28"/>
          <w:lang w:val="en-US"/>
        </w:rPr>
        <w:t>V</w:t>
      </w:r>
      <w:r>
        <w:rPr>
          <w:sz w:val="28"/>
        </w:rPr>
        <w:t xml:space="preserve"> рівня акредитації з 30.10.2009 року до стабілізації епідситуації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9. </w:t>
      </w:r>
      <w:r>
        <w:rPr>
          <w:sz w:val="28"/>
        </w:rPr>
        <w:t>Управлінням культури (Волинець Г.І.), освіти (Малишевська В.С.),  по фізичній культурі та спорту  (Дяконюк С.В), відділу у справах сім'ї та молоді (Коцур Н.І.) міської ради заборонити проведення культурно-масових заходів на період епідемії грипу та гострих респіраторних вірусних інфекці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0.</w:t>
      </w:r>
      <w:r>
        <w:rPr>
          <w:sz w:val="28"/>
        </w:rPr>
        <w:t xml:space="preserve"> Рекомендувати керівникам закладів культури обласного підпорядкування заборонити проведення масових заході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1.</w:t>
      </w:r>
      <w:r>
        <w:rPr>
          <w:sz w:val="28"/>
        </w:rPr>
        <w:t xml:space="preserve"> Керівникам суб’єктів господарювання, власникам інтерактивних клубів, центрів, </w:t>
      </w:r>
      <w:r>
        <w:rPr>
          <w:color w:val="000000"/>
          <w:sz w:val="28"/>
        </w:rPr>
        <w:t>комп’ютерних</w:t>
      </w:r>
      <w:r>
        <w:rPr>
          <w:sz w:val="28"/>
        </w:rPr>
        <w:t xml:space="preserve"> залів, нічних клубів, дискотек заборонити відвідування закладів шкільною та студентською молоддю до стабілізації епідситуації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12.</w:t>
      </w:r>
      <w:r>
        <w:rPr>
          <w:sz w:val="28"/>
        </w:rPr>
        <w:t xml:space="preserve"> В.о. головного державного санітарного лікаря м. Чернівців Вострікову В.А. проводити жорсткий контроль за виконанням протиепідемічних заходів на об'єктах міста та щоденно інформувати керівництво міської ради про стан захворюваності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13.</w:t>
      </w:r>
      <w:r>
        <w:rPr>
          <w:sz w:val="28"/>
          <w:szCs w:val="28"/>
        </w:rPr>
        <w:t xml:space="preserve"> Начальнику відділу фармсупроводу обласної комунальної установи “Чернівецький обласний інформаційно-аналітичний центр медичної статистики інженерно-технічного та фармацевтичного супроводу діяльності закладів охорони здоров'я області” Акжигітову Г.Н. в дводенний термін забезпечити наявність в аптечній мережі достатньої кількості вакцин проти грипу, зареєстрованих та дозволених до використання в Україні, достатню кількість лікарських засобів профілактичної і лікувальної направленості проти гострих респіраторних вірусних інфекцій та грип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4.</w:t>
      </w:r>
      <w:r>
        <w:rPr>
          <w:sz w:val="28"/>
        </w:rPr>
        <w:t xml:space="preserve"> Рекомендувати керівникам продовольчих ринків та мікроринків, закладів торгівлі, ресторанного господарства міста Чернівців ввести масковий та дезінфекційний режими, переглянути графіки їх роботи із можливими обмеженнями з 30.10.2009 року до стабілізації епідситуації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5.</w:t>
      </w:r>
      <w:r>
        <w:rPr>
          <w:sz w:val="28"/>
        </w:rPr>
        <w:t xml:space="preserve"> Рекомендувати керівникам непродовольчих ринків та мікроринків міста Чернівців обмежити їх роботу з 30.10.2009 року до стабілізації епідситуації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6.</w:t>
      </w:r>
      <w:r>
        <w:rPr>
          <w:sz w:val="28"/>
        </w:rPr>
        <w:t xml:space="preserve"> Рекомендувати в.о. ректора Буковинського державного медичного університету Іващуку О.І.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рганізувати роботу «гарячої лінії» з 2 листопада 2009 року щоденно, з 08.00 до 22.00 год. за тел. 57-15-15 з питань надання консультацій населенню міста з профілактики гострих респіраторних вірусних інфекцій та грип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направити 50 лікарів-інтернів та 200 студентів </w:t>
      </w:r>
      <w:r>
        <w:rPr>
          <w:sz w:val="28"/>
          <w:lang w:val="en-US"/>
        </w:rPr>
        <w:t>V</w:t>
      </w:r>
      <w:r>
        <w:rPr>
          <w:sz w:val="28"/>
        </w:rPr>
        <w:t>І курсу державного медичного університету для надання допомоги лікувально-профілактичним закладам міст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рганізувати консультування професорсько-викладацьким складом університету хворих та вагітних в стаціонарах міс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17.</w:t>
      </w:r>
      <w:r>
        <w:rPr>
          <w:sz w:val="28"/>
        </w:rPr>
        <w:t xml:space="preserve"> Начальнику фінансового управління міської ради Прокопцю Є.Д. відповідно до розрахунків наданих управлінням охорони здоров'я міської ради вирішити питання виділення коштів на придбання засобів індивідуального захисту медичних працівників, оплату праці у вихідні дні, придбання діагностичного та лікувального обладнання для реанімаці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18.</w:t>
      </w:r>
      <w:r>
        <w:rPr>
          <w:sz w:val="28"/>
        </w:rPr>
        <w:t xml:space="preserve"> Начальнику управління Державного казначейства в місті Чернівцях Швецю В.П. сприяти в проведенні казначейських розрахунків з лікувально-профілактичними закладами міста, міськСЕС щодо здійснення оплати за медикаменти, дезінфекційні засоби, рентгенплівку, реактиви, пальне тощ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 xml:space="preserve">19. </w:t>
      </w:r>
      <w:r>
        <w:rPr>
          <w:sz w:val="28"/>
        </w:rPr>
        <w:t>Начальнику господарського управління міської ради Філіпцю О.І. за погодженням з управлінням охорони здоров'я міської ради виділити та закріпити транспорт за лікувальними закладами міста для роботи у вихідні дн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 xml:space="preserve">20. </w:t>
      </w:r>
      <w:r>
        <w:rPr>
          <w:sz w:val="28"/>
        </w:rPr>
        <w:t>Директору видавничо-інформаційного центру “Місто”  Кіндію В.М. виготовити пам’ятки для розповсюдження серед населення міста щодо профілактики захворюваності на грип та гострі респіраторні вірусні інфекції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21</w:t>
      </w:r>
      <w:r>
        <w:rPr>
          <w:sz w:val="28"/>
        </w:rPr>
        <w:t>. Начальнику відділу інформації міської ради Вишневській І.М.:</w:t>
      </w:r>
    </w:p>
    <w:p>
      <w:pPr>
        <w:pStyle w:val="Normal"/>
        <w:ind w:firstLine="567"/>
        <w:jc w:val="both"/>
        <w:rPr/>
      </w:pPr>
      <w:r>
        <w:rPr>
          <w:sz w:val="28"/>
        </w:rPr>
        <w:t>- щоденно надавати інформацію про стан захворюваності населення міста на грип, гострі респіраторні вірусні інфекції та епідситуацію в міст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 опублікувати дане розпорядження в засобах масової інформації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22</w:t>
      </w:r>
      <w:r>
        <w:rPr>
          <w:sz w:val="28"/>
        </w:rPr>
        <w:t>. Контроль за виконанням цього розпорядження покласти на заступника міського голови  з питань діяльності виконавчих органів               Онацьку І.І.</w:t>
      </w:r>
    </w:p>
    <w:p>
      <w:pPr>
        <w:pStyle w:val="Heading2"/>
        <w:ind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eastAsia="Times New Roman CYR"/>
        </w:rPr>
        <w:t xml:space="preserve"> </w:t>
      </w:r>
      <w:r>
        <w:rPr/>
        <w:t xml:space="preserve">Міський голова                                                                                   М.Федорук                                 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7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Uk_Antique;Times New Roman" w:ascii="Uk_Antique;Times New Roman" w:hAnsi="Uk_Antique;Times New Roman"/>
          <w:b/>
          <w:bCs/>
          <w:sz w:val="24"/>
          <w:szCs w:val="24"/>
        </w:rPr>
        <w:t>иконавец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.о. головного державного санітарного лікаря</w:t>
        <w:tab/>
        <w:tab/>
        <w:tab/>
        <w:tab/>
        <w:t>В. Вострі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Чернівців</w:t>
        <w:tab/>
      </w:r>
      <w:r>
        <w:rPr>
          <w:rFonts w:cs="Uk_Antique;Times New Roman" w:ascii="Uk_Antique;Times New Roman" w:hAnsi="Uk_Antique;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Uk_Antique;Times New Roman" w:ascii="Uk_Antique;Times New Roman" w:hAnsi="Uk_Antique;Times New Roman"/>
          <w:sz w:val="24"/>
          <w:szCs w:val="24"/>
        </w:rPr>
        <w:t>“___”______200</w:t>
      </w:r>
      <w:r>
        <w:rPr>
          <w:sz w:val="24"/>
          <w:szCs w:val="24"/>
        </w:rPr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іння охорони </w:t>
        <w:tab/>
        <w:tab/>
        <w:tab/>
        <w:tab/>
        <w:tab/>
        <w:tab/>
        <w:t>В.Тарасюк</w:t>
      </w:r>
    </w:p>
    <w:p>
      <w:pPr>
        <w:pStyle w:val="Normal"/>
        <w:rPr/>
      </w:pPr>
      <w:r>
        <w:rPr>
          <w:sz w:val="24"/>
          <w:szCs w:val="24"/>
        </w:rPr>
        <w:t xml:space="preserve">здоров'я міської ради </w:t>
        <w:tab/>
        <w:tab/>
        <w:tab/>
        <w:tab/>
        <w:tab/>
        <w:tab/>
        <w:tab/>
      </w:r>
      <w:r>
        <w:rPr>
          <w:rFonts w:cs="Uk_Antique;Times New Roman" w:ascii="Uk_Antique;Times New Roman" w:hAnsi="Uk_Antique;Times New Roman"/>
          <w:sz w:val="24"/>
          <w:szCs w:val="24"/>
        </w:rPr>
        <w:t>“___”______200</w:t>
      </w:r>
      <w:r>
        <w:rPr>
          <w:sz w:val="24"/>
          <w:szCs w:val="24"/>
        </w:rPr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Uk_Antique;Times New Roman" w:hAnsi="Uk_Antique;Times New Roman" w:cs="Uk_Antique;Times New Roman"/>
          <w:b/>
          <w:b/>
          <w:bCs/>
          <w:sz w:val="24"/>
          <w:szCs w:val="24"/>
        </w:rPr>
      </w:pPr>
      <w:r>
        <w:rPr>
          <w:rFonts w:cs="Uk_Antique;Times New Roman" w:ascii="Uk_Antique;Times New Roman" w:hAnsi="Uk_Antique;Times New Roman"/>
          <w:b/>
          <w:bCs/>
          <w:sz w:val="24"/>
          <w:szCs w:val="24"/>
        </w:rPr>
        <w:t xml:space="preserve">Погоджено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Uk_Antique;Times New Roman" w:hAnsi="Uk_Antique;Times New Roman" w:cs="Uk_Antique;Times New Roman"/>
          <w:sz w:val="24"/>
          <w:szCs w:val="24"/>
        </w:rPr>
      </w:pPr>
      <w:r>
        <w:rPr>
          <w:rFonts w:cs="Uk_Antique;Times New Roman" w:ascii="Uk_Antique;Times New Roman" w:hAnsi="Uk_Antique;Times New Roman"/>
          <w:sz w:val="24"/>
          <w:szCs w:val="24"/>
        </w:rPr>
        <w:t>Заступник міського голов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Uk_Antique;Times New Roman" w:hAnsi="Uk_Antique;Times New Roman" w:cs="Uk_Antique;Times New Roman"/>
          <w:sz w:val="24"/>
          <w:szCs w:val="24"/>
        </w:rPr>
      </w:pPr>
      <w:r>
        <w:rPr>
          <w:rFonts w:cs="Uk_Antique;Times New Roman" w:ascii="Uk_Antique;Times New Roman" w:hAnsi="Uk_Antique;Times New Roman"/>
          <w:sz w:val="24"/>
          <w:szCs w:val="24"/>
        </w:rPr>
        <w:t xml:space="preserve">з питань діяльності виконавчих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Uk_Antique;Times New Roman" w:ascii="Uk_Antique;Times New Roman" w:hAnsi="Uk_Antique;Times New Roman"/>
          <w:sz w:val="24"/>
          <w:szCs w:val="24"/>
        </w:rPr>
        <w:tab/>
      </w:r>
      <w:r>
        <w:rPr>
          <w:sz w:val="24"/>
          <w:szCs w:val="24"/>
        </w:rPr>
        <w:t>І.Онац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Uk_Antique;Times New Roman" w:ascii="Uk_Antique;Times New Roman" w:hAnsi="Uk_Antique;Times New Roman"/>
          <w:sz w:val="24"/>
          <w:szCs w:val="24"/>
        </w:rPr>
        <w:t xml:space="preserve">органів </w:t>
      </w:r>
      <w:r>
        <w:rPr>
          <w:sz w:val="24"/>
          <w:szCs w:val="24"/>
        </w:rPr>
        <w:t>міської ради</w:t>
      </w:r>
      <w:r>
        <w:rPr>
          <w:rFonts w:cs="Uk_Antique;Times New Roman" w:ascii="Uk_Antique;Times New Roman" w:hAnsi="Uk_Antique;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Uk_Antique;Times New Roman" w:ascii="Uk_Antique;Times New Roman" w:hAnsi="Uk_Antique;Times New Roman"/>
          <w:sz w:val="24"/>
          <w:szCs w:val="24"/>
        </w:rPr>
        <w:t>“___”______200</w:t>
      </w:r>
      <w:r>
        <w:rPr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Uk_Antique;Times New Roman" w:ascii="Uk_Antique;Times New Roman" w:hAnsi="Uk_Antique;Times New Roman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Секретар виконавчого комітету</w:t>
        <w:tab/>
        <w:tab/>
        <w:tab/>
        <w:tab/>
        <w:tab/>
        <w:tab/>
        <w:t>О. Васильчиш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</w:r>
      <w:r>
        <w:rPr>
          <w:rFonts w:cs="Uk_Antique;Times New Roman" w:ascii="Uk_Antique;Times New Roman" w:hAnsi="Uk_Antique;Times New Roman"/>
          <w:sz w:val="24"/>
          <w:szCs w:val="24"/>
        </w:rPr>
        <w:t>“___”______200</w:t>
      </w:r>
      <w:r>
        <w:rPr>
          <w:sz w:val="24"/>
          <w:szCs w:val="24"/>
        </w:rPr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  <w:tab/>
        <w:tab/>
        <w:tab/>
        <w:tab/>
        <w:tab/>
        <w:t>І.Сарафінчан</w:t>
      </w:r>
    </w:p>
    <w:p>
      <w:pPr>
        <w:pStyle w:val="Normal"/>
        <w:jc w:val="both"/>
        <w:rPr/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</w:r>
      <w:r>
        <w:rPr>
          <w:rFonts w:cs="Uk_Antique;Times New Roman" w:ascii="Uk_Antique;Times New Roman" w:hAnsi="Uk_Antique;Times New Roman"/>
          <w:sz w:val="24"/>
          <w:szCs w:val="24"/>
        </w:rPr>
        <w:t>“___”______200</w:t>
      </w:r>
      <w:r>
        <w:rPr>
          <w:sz w:val="24"/>
          <w:szCs w:val="24"/>
        </w:rPr>
        <w:t xml:space="preserve">9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Uk_Antiqu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52:00Z</dcterms:created>
  <dc:creator>User</dc:creator>
  <dc:description/>
  <cp:keywords/>
  <dc:language>en-US</dc:language>
  <cp:lastModifiedBy>WiZaRd</cp:lastModifiedBy>
  <cp:lastPrinted>2009-10-30T20:25:00Z</cp:lastPrinted>
  <dcterms:modified xsi:type="dcterms:W3CDTF">2009-10-30T19:29:00Z</dcterms:modified>
  <cp:revision>20</cp:revision>
  <dc:subject/>
  <dc:title> </dc:title>
</cp:coreProperties>
</file>