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170"/>
        <w:rPr>
          <w:lang w:val="ru-RU"/>
        </w:rPr>
      </w:pPr>
      <w:r>
        <w:rPr/>
        <w:t xml:space="preserve">Список депутатів Чернівецької міської ради </w:t>
      </w:r>
      <w:r>
        <w:rPr>
          <w:lang w:val="en-US"/>
        </w:rPr>
        <w:t>VII</w:t>
      </w:r>
      <w:r>
        <w:rPr>
          <w:lang w:val="ru-RU"/>
        </w:rPr>
        <w:t xml:space="preserve"> скликання</w:t>
      </w:r>
    </w:p>
    <w:p>
      <w:pPr>
        <w:pStyle w:val="1"/>
        <w:shd w:fill="auto" w:val="clear"/>
        <w:rPr>
          <w:lang w:val="ru-RU"/>
        </w:rPr>
      </w:pPr>
      <w:r>
        <w:rPr>
          <w:lang w:val="ru-RU"/>
        </w:rPr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4579"/>
        <w:gridCol w:w="2386"/>
        <w:gridCol w:w="1920"/>
      </w:tblGrid>
      <w:tr>
        <w:trPr>
          <w:trHeight w:val="3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ArialUnicodeMS8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Фракці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7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ArialUnicodeMS8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rialUnicodeMS85pt"/>
                <w:rFonts w:cs="Times New Roman" w:ascii="Times New Roman" w:hAnsi="Times New Roman"/>
                <w:sz w:val="20"/>
                <w:szCs w:val="20"/>
              </w:rPr>
              <w:t>картки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Ілюк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 xml:space="preserve">Андрій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Роберт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 xml:space="preserve">Білик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остислав Ром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Рідне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>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бух Тарас Василь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ешлей Володимир Василь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ешлей Тетяна Василі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Рідне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>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Брязкало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 xml:space="preserve">Андрій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i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Бурега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 xml:space="preserve">Юрій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І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Гаїна Роман Георг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Гавриш Віталій Ярослав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і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Гончарюк Іван Дмит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родн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 xml:space="preserve">Греков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ергій Анатол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Кавуля Андрій Василь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Казимірович Валерій Володими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Кандиба Андрій Євге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Каспрук Олексій Павлович, Чернівецький міський голов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Позафракційн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Ковалюк Богдан І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і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аксимюк Василь Сидо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атвієнко Віталій Володими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і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ихайлішин Віталій Михайл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оклович Назар Михайл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унтян Артур І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йдиш Валерій Микола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конечний Ігор Юр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родн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Олевич Аліна Анатолії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і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Осачук Василь І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Петришин Ярослав Ром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родн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 xml:space="preserve">Продан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Василь Сафро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Пуршага Олександр Ів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оманчишин Андрій Анатол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єхов Володимир Євген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 xml:space="preserve">Савчук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Віктор Анатол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фтенко Юлія Костянтині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родн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 xml:space="preserve">Скрипа Ромео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Титус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бко Микола Степа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рохан Любов григорі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Батьківщ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тавчанський Олександр Володими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амопомі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 xml:space="preserve">Тихонович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аксим Семен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38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 xml:space="preserve">Ткачук </w:t>
            </w:r>
            <w:r>
              <w:rPr>
                <w:rStyle w:val="ArialUnicodeMS6pt"/>
                <w:rFonts w:cs="Times New Roman" w:ascii="Times New Roman" w:hAnsi="Times New Roman"/>
                <w:sz w:val="20"/>
                <w:szCs w:val="20"/>
              </w:rPr>
              <w:t xml:space="preserve">Юрій </w:t>
            </w: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39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Цуркан Юлія Тодорі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воб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40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Чесанов Анатолій Анатолі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4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Чинуш Валерій Миколай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Рідне міс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4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Якимчук Наталiя Яків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Солідарні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  <w:lang w:val="ru-RU" w:eastAsia="ru-RU" w:bidi="ru-RU"/>
              </w:rPr>
              <w:t>4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Яринич Михайло Федорови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sz w:val="20"/>
                <w:szCs w:val="20"/>
              </w:rPr>
              <w:t>Народни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ArialUnicodeMS8pt"/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7"/>
        <w:shd w:fill="auto" w:val="clear"/>
        <w:spacing w:lineRule="exact" w:line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99" w:right="835" w:gutter="0" w:header="0" w:top="92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1">
    <w:name w:val="Основной текст (3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ArialUnicodeMS85pt">
    <w:name w:val="Основной текст + Arial Unicode MS;8;5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ArialUnicodeMS8pt">
    <w:name w:val="Основной текст + Arial Unicode MS;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ArialUnicodeMS6pt">
    <w:name w:val="Основной текст + Arial Unicode MS;6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ArialUnicodeMS6pt1">
    <w:name w:val="Основной текст + Arial Unicode MS;6 pt;Малые прописные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tyle16">
    <w:name w:val="Подпись к таблице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18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5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28:00Z</dcterms:created>
  <dc:creator>manilich</dc:creator>
  <dc:description/>
  <cp:keywords/>
  <dc:language>en-US</dc:language>
  <cp:lastModifiedBy>manilich</cp:lastModifiedBy>
  <cp:lastPrinted>2015-12-08T09:34:00Z</cp:lastPrinted>
  <dcterms:modified xsi:type="dcterms:W3CDTF">2015-12-08T07:55:00Z</dcterms:modified>
  <cp:revision>5</cp:revision>
  <dc:subject/>
  <dc:title>doPDF v6, Job 3</dc:title>
</cp:coreProperties>
</file>