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464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24"/>
        </w:rPr>
      </w:pPr>
      <w:r>
        <w:rPr>
          <w:sz w:val="24"/>
        </w:rPr>
        <w:t>У К Р А Ї Н А</w:t>
      </w:r>
    </w:p>
    <w:p>
      <w:pPr>
        <w:pStyle w:val="Heading"/>
        <w:rPr>
          <w:sz w:val="24"/>
        </w:rPr>
      </w:pPr>
      <w:r>
        <w:rPr>
          <w:sz w:val="24"/>
        </w:rPr>
        <w:t>Виконавчий орган Чернівецької  міської  ради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Відділ з питань кадрової роботи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1.2015 року №  01/04-25/05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І н ф о р м а ц і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боту  відділу в 2014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таном на 01.01.2015 року в Чернівецькій міській раді налічується        28 виконавчих органів, в яких працює 256 посадових осіб та 6 службовців – всього 262 посадові особ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Відділом було підготовлено та підписано більше двох тисяч розпоряд-жень з них: по особовому складу – 1058, про надання відпусток та відряд-жень – 975, з питань заохочень – 158, про поховання на Алеї почесних  поховань –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Зг</w:t>
      </w:r>
      <w:r>
        <w:rPr>
          <w:sz w:val="28"/>
          <w:szCs w:val="28"/>
        </w:rPr>
        <w:t xml:space="preserve">ідно з Типовим порядком формування кадрового резерву в органах місцевого самоврядування, затвердженого постановою Кабінету Міністрів України від 24.10.2001 року № 1386, порядком формування кадрового резерву в Чернівецькій міській раді, затвердженого рішенням міської ради від 29.08.2002 р. № 74, розпорядженням міського голови від 31.12.2014 року затверджений кадровий резерв для зайняття посад і просування по службі посадових осіб місцевого самоврядування. Кадровий резерв сформований з посадових осіб місцевого самоврядування, осіб, які підвищили кваліфікацію, державних службовців, спеціалістів виробничої, суспільно-культурної, наукової та інших сфер, випускників вищих навчальних закладів відповідного профі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Плану роботи з кадрами більше 70 посадових осіб Чер-нівецької міської ради підвищили кваліфікацію в Чернівецькому регіонально-му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; також з метою забезпечення постійного підвищення кваліфікації посадові особи щомісячно проходили навчання відповідно до затвердженого плану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Проведена атестація 43 посадових осіб міської ради та 32 керівників комунальних підприємств, установ та організацій</w:t>
      </w:r>
      <w:r>
        <w:rPr>
          <w:bCs/>
          <w:color w:val="000000"/>
          <w:sz w:val="28"/>
          <w:szCs w:val="28"/>
        </w:rPr>
        <w:t>, що належить до комуна-льної власності територіальної громади  м. Чернів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уло організовано 11 засідань конкурсних комісій, на яких було розглянуто  від 64 претендентів документи на заміщення вакантних посад  у виконавчих органах міської ради, встановлено середній конкурс в 5.8  осіб на одне вакантне місц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положення «Про порядок укладання контрактів при прийнятті (найманні) на роботу працівників», затвердженого постановою Кабінету Міністрів України від 19.03.1994 року № 170, станом на 01.01.2015 року було укладено, переукладено 53 контракти  між міським головою та  керівниками підприємств, установ та організацій, що належать до комуна-льної власності територіальної громади м. Чернів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Підготовлені матеріали по 29 запитах </w:t>
      </w:r>
      <w:r>
        <w:rPr>
          <w:rStyle w:val="Rvts23"/>
          <w:bCs/>
          <w:color w:val="000000"/>
          <w:sz w:val="28"/>
          <w:szCs w:val="28"/>
        </w:rPr>
        <w:t>про проведення спеціальної пе-ревірки відомостей щодо осіб, які претендували на зайняття посад, пов’яза-них з виконанням функцій місцевого самовряд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За даний рік організовано нагородження 635 громадян та колективів. Підготовлено документи та проекти рішень міської ради та виконавчого комітету міської ради про присвоєння 4 особам звання  «Почесний громадя-нин міста Чернівців», нагородження 3 осіб медаллю  «На славу Чернівців». </w:t>
      </w:r>
      <w:r>
        <w:rPr>
          <w:sz w:val="28"/>
          <w:szCs w:val="28"/>
        </w:rPr>
        <w:t xml:space="preserve">Підготовлено нагородні матеріали на нагородження державними нагородами військовослужбовців, які загинули в АТО, присвоєння звання «Герой України» Аксенину В.С., Щербанюку О.М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дійснено перевірку більше як 350 декларацій про майно, доходи, витрати і зобов’язання фінансового характеру посадових осіб міської ради та керівників комунальних підприємств, установ та організаці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Було підготовлено та видано 78 довідок і 204 посвідченн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Сформовано 72 особові справи працівників міської ради та помічників-консультантів депутатів Чернівецької міської ради УІ скликання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відділу </w:t>
        <w:tab/>
        <w:tab/>
        <w:tab/>
        <w:tab/>
        <w:tab/>
        <w:tab/>
        <w:tab/>
        <w:tab/>
        <w:t xml:space="preserve">Л. Стецю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5:00Z</dcterms:created>
  <dc:creator>K</dc:creator>
  <dc:description/>
  <cp:keywords/>
  <dc:language>en-US</dc:language>
  <cp:lastModifiedBy>K</cp:lastModifiedBy>
  <cp:lastPrinted>2015-02-02T17:46:00Z</cp:lastPrinted>
  <dcterms:modified xsi:type="dcterms:W3CDTF">2015-02-03T08:17:00Z</dcterms:modified>
  <cp:revision>9</cp:revision>
  <dc:subject/>
  <dc:title> </dc:title>
</cp:coreProperties>
</file>