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5410200" cy="895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895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ЛІК ДОКУМЕНТІВ ДЛЯ ВИРІШЕННЯ СПОРІВ МІЖ БАТЬКАМИ ЩОДО УЧАСТІ У ВИХОВАННІ ДИ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ява одного із батьків по суті справ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ї паспортів (1,2,11 стор.) заявни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з місця реєстрації (проживання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свідоцтва про укладення, розірвання шлюбу або рішення суду про розлучення (в разі наявності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свідоцтва про встановлення батьківства (в разі наявності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свідоцтва про народження дит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рішення суду про визначення місця проживання дитини ( в разі наявності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Характеристика з місця роботи або за місцем прожи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и з наркодиспансеру, психіатричної лікарні та про притягнення (не притягнення) 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кримінальної відповідаль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кти обстеження матеріально-побутових умов сім’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кументи, які свідчать про те, що один з батьків приймає (не приймає) участь у вихованні дитин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ind w:left="144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лопотання, пояснення з навчальних заклад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ind w:left="144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про сплату алімент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ind w:left="144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відчення сусідів, пояснення сторін, родичів, тощо по суті звернення та копії паспортів заявникі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"/>
                              <w:ind w:left="720" w:hanging="36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пії зазначених документів  подаютьс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 2-х екземплярах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разом з оригінал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6pt;height:705pt;mso-wrap-distance-left:9.05pt;mso-wrap-distance-right:9.05pt;mso-wrap-distance-top:0pt;mso-wrap-distance-bottom:0pt;margin-top:3pt;mso-position-vertical-relative:text;margin-left:3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ЕЛІК ДОКУМЕНТІВ ДЛЯ ВИРІШЕННЯ СПОРІВ МІЖ БАТЬКАМИ ЩОДО УЧАСТІ У ВИХОВАННІ ДИТИ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Заява одного із батьків по суті справ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опії паспортів (1,2,11 стор.) заявни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з місця реєстрації (проживання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я свідоцтва про укладення, розірвання шлюбу або рішення суду про розлучення (в разі наявності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я свідоцтва про встановлення батьківства (в разі наявності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я свідоцтва про народження дити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я рішення суду про визначення місця проживання дитини ( в разі наявності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Характеристика з місця роботи або за місцем прожи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Довідки з наркодиспансеру, психіатричної лікарні та про притягнення (не притягнення) д</w:t>
                      </w:r>
                      <w:r>
                        <w:rPr>
                          <w:sz w:val="28"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  <w:lang w:val="uk-UA"/>
                        </w:rPr>
                        <w:t xml:space="preserve"> кримінальної відповідаль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Акти обстеження матеріально-побутових умов сім’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Документи, які свідчать про те, що один з батьків приймає (не приймає) участь у вихованні дитини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ind w:left="144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лопотання, пояснення з навчальних закладів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ind w:left="144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про сплату аліментів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ind w:left="144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відчення сусідів, пояснення сторін, родичів, тощо по суті звернення та копії паспортів заявників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2"/>
                        <w:ind w:left="720" w:hanging="360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Копії зазначених документів  подаються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 2-х екземплярах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разом з оригіналами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0" w:right="16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9:35:00Z</dcterms:created>
  <dc:creator>Opika</dc:creator>
  <dc:description/>
  <cp:keywords/>
  <dc:language>en-US</dc:language>
  <cp:lastModifiedBy>WiZaRd</cp:lastModifiedBy>
  <cp:lastPrinted>2014-06-18T12:01:00Z</cp:lastPrinted>
  <dcterms:modified xsi:type="dcterms:W3CDTF">2014-06-18T09:01:00Z</dcterms:modified>
  <cp:revision>10</cp:revision>
  <dc:subject/>
  <dc:title>ПЕРЕЛІК  ДОКУМЕНТІВ  ДЛЯ  ВИРІШЕННЯ  СПОРІВ  МІЖ  </dc:title>
</cp:coreProperties>
</file>