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1"/>
        <w:rPr>
          <w:sz w:val="27"/>
        </w:rPr>
      </w:pPr>
      <w:r>
        <w:rPr>
          <w:sz w:val="27"/>
        </w:rPr>
      </w:r>
    </w:p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.2014 №______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м. Чернівці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комісії з питань захисту прав дитини при виконавчому комітеті Чернівецької міської ради, затвердженого рішенням виконавчого комітету Чернівецької міської ради від 12.11.2013 р. №591/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32, 34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", беручи до уваги кадрові зміни, виконавчий комітет Чернівецької міської ради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Внести зміни в додаток до рішення виконавчого комітету міської ради від </w:t>
      </w:r>
      <w:r>
        <w:rPr>
          <w:b/>
          <w:sz w:val="28"/>
          <w:szCs w:val="28"/>
        </w:rPr>
        <w:t>12.11.2013 р. №591/19</w:t>
      </w:r>
      <w:r>
        <w:rPr>
          <w:sz w:val="28"/>
          <w:szCs w:val="28"/>
        </w:rPr>
        <w:t xml:space="preserve"> «Про затвердження </w:t>
      </w:r>
      <w:r>
        <w:rPr>
          <w:sz w:val="28"/>
          <w:szCs w:val="28"/>
          <w:lang w:val="en-US"/>
        </w:rPr>
        <w:t xml:space="preserve">складу </w:t>
      </w:r>
      <w:r>
        <w:rPr>
          <w:sz w:val="28"/>
          <w:szCs w:val="28"/>
        </w:rPr>
        <w:t>комісії з питань захисту прав дитини при виконавчому комітеті Чернівецької міської ради та визнання такими, що втратили чинність</w:t>
      </w:r>
      <w:r>
        <w:rPr>
          <w:sz w:val="28"/>
          <w:szCs w:val="28"/>
          <w:lang w:val="en-US"/>
        </w:rPr>
        <w:t xml:space="preserve"> рішення виконавчого комітету міської ради від 09.08.2011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68/13,</w:t>
      </w:r>
      <w:r>
        <w:rPr>
          <w:sz w:val="28"/>
          <w:szCs w:val="28"/>
        </w:rPr>
        <w:t xml:space="preserve"> додаток та пунк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ішення виконавчого комітету            від 21.06.2011 року № 325/9», а саме: слова «</w:t>
      </w:r>
      <w:r>
        <w:rPr>
          <w:b/>
          <w:sz w:val="28"/>
          <w:szCs w:val="28"/>
        </w:rPr>
        <w:t xml:space="preserve">Малишевська Василина Семенівна – </w:t>
      </w:r>
      <w:r>
        <w:rPr>
          <w:sz w:val="28"/>
          <w:szCs w:val="28"/>
        </w:rPr>
        <w:t>начальник управління освіти міської ради» замінити словами                      «</w:t>
      </w:r>
      <w:r>
        <w:rPr>
          <w:b/>
          <w:sz w:val="28"/>
          <w:szCs w:val="28"/>
        </w:rPr>
        <w:t>Олійник Григорій Северінович</w:t>
      </w:r>
      <w:r>
        <w:rPr>
          <w:sz w:val="28"/>
          <w:szCs w:val="28"/>
        </w:rPr>
        <w:t xml:space="preserve"> – начальник управління освіти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1077" w:leader="none"/>
        </w:tabs>
        <w:jc w:val="both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Паскаря О.Є.</w:t>
      </w:r>
    </w:p>
    <w:p>
      <w:pPr>
        <w:pStyle w:val="Heading2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         Я. Кушнір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лужби у справах</w:t>
        <w:tab/>
        <w:tab/>
        <w:tab/>
        <w:tab/>
        <w:tab/>
        <w:t xml:space="preserve">                         В.Гайсеню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ітей міської ради           </w:t>
        <w:tab/>
        <w:tab/>
        <w:tab/>
        <w:tab/>
        <w:t xml:space="preserve">                                    _____________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rPr/>
      </w:pPr>
      <w:r>
        <w:rPr>
          <w:sz w:val="24"/>
          <w:szCs w:val="24"/>
        </w:rPr>
        <w:t xml:space="preserve">Секретар виконавчого комітету                                                                              О.Стецевич                                             </w:t>
      </w:r>
    </w:p>
    <w:p>
      <w:pPr>
        <w:pStyle w:val="Normal"/>
        <w:jc w:val="both"/>
        <w:rPr/>
      </w:pPr>
      <w:r>
        <w:rPr/>
        <w:t>міської ради                                                                                                   ____________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</w:t>
      </w:r>
    </w:p>
    <w:p>
      <w:pPr>
        <w:pStyle w:val="Normal"/>
        <w:jc w:val="both"/>
        <w:rPr/>
      </w:pPr>
      <w:r>
        <w:rPr/>
        <w:t>з питань діяльності виконавчих</w:t>
        <w:tab/>
        <w:tab/>
        <w:tab/>
        <w:tab/>
        <w:t xml:space="preserve">                                          О.Паскар </w:t>
      </w:r>
    </w:p>
    <w:p>
      <w:pPr>
        <w:pStyle w:val="Normal"/>
        <w:jc w:val="both"/>
        <w:rPr/>
      </w:pPr>
      <w:r>
        <w:rPr/>
        <w:t xml:space="preserve">органів міської ради </w:t>
        <w:tab/>
        <w:tab/>
        <w:tab/>
        <w:tab/>
        <w:t xml:space="preserve">                                    _____________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юридичного</w:t>
        <w:tab/>
        <w:tab/>
        <w:tab/>
        <w:tab/>
        <w:tab/>
        <w:t xml:space="preserve">                                            О.Шиб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 xml:space="preserve">                                                _____________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олова постійної комісії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ради з питань охорони здоров’я, праці                                             Г. Ходоровський                                                      </w:t>
      </w:r>
    </w:p>
    <w:p>
      <w:pPr>
        <w:pStyle w:val="TextBody"/>
        <w:tabs>
          <w:tab w:val="clear" w:pos="708"/>
          <w:tab w:val="left" w:pos="7200" w:leader="none"/>
        </w:tabs>
        <w:rPr>
          <w:sz w:val="24"/>
        </w:rPr>
      </w:pPr>
      <w:r>
        <w:rPr>
          <w:sz w:val="24"/>
        </w:rPr>
        <w:t>та соціального захисту населення                                                              _____________20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  <w:u w:val="single"/>
        </w:rPr>
        <w:t>Рішення надіслано:</w:t>
      </w:r>
      <w:r>
        <w:rPr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загальний відділ – 6; 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лужба у справах дітей – 2;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>управління освіти – 4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вління охорони здоров’я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вління праці та соціального захисту населення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ідділ у справах сім’ї та молоді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ідділ інформації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іський центр соціальних служб для дітей, сім’ї та молоді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партамент житлово-комунального господарства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юридичне управління – 1;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>Паскар О.Є. –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12.11.2013р.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: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кар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лександр Євгенович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 виконавчих органів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сенюк                                      - начальник служби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Якович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Сабадаш </w:t>
        <w:tab/>
        <w:tab/>
        <w:tab/>
        <w:t xml:space="preserve">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 заступник  начальника   служби у справа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Галина Георгіївна </w:t>
        <w:tab/>
        <w:t xml:space="preserve">                  дітей міської ради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  <w:bCs/>
        </w:rPr>
      </w:pPr>
      <w:r>
        <w:rPr>
          <w:b/>
          <w:bCs/>
        </w:rPr>
        <w:t>Члени комісі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8" w:hanging="0"/>
        <w:rPr/>
      </w:pPr>
      <w:r>
        <w:rPr/>
        <w:t>Гураль                                          -  заступник начальника управління, начальник</w:t>
      </w:r>
    </w:p>
    <w:p>
      <w:pPr>
        <w:pStyle w:val="TextBody"/>
        <w:ind w:right="-58" w:hanging="0"/>
        <w:rPr/>
      </w:pPr>
      <w:r>
        <w:rPr/>
        <w:t xml:space="preserve">Василь Борисович                          </w:t>
      </w:r>
      <w:r>
        <w:rPr>
          <w:lang w:val="en-US"/>
        </w:rPr>
        <w:t xml:space="preserve"> </w:t>
      </w:r>
      <w:r>
        <w:rPr/>
        <w:t>відділу обліку та приватизації житла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</w:t>
      </w:r>
      <w:r>
        <w:rPr/>
        <w:t>департаменту житлово-комунального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</w:t>
      </w:r>
      <w:r>
        <w:rPr/>
        <w:t>господарства міської ради</w:t>
      </w:r>
    </w:p>
    <w:p>
      <w:pPr>
        <w:pStyle w:val="Normal"/>
        <w:tabs>
          <w:tab w:val="clear" w:pos="708"/>
          <w:tab w:val="left" w:pos="3857" w:leader="none"/>
        </w:tabs>
        <w:jc w:val="both"/>
        <w:rPr/>
      </w:pP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а            </w:t>
        <w:tab/>
        <w:tab/>
        <w:t xml:space="preserve">             -  начальник управління  праці  та  соціальн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она Євгенівна                          захисту 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егрюк </w:t>
        <w:tab/>
        <w:tab/>
        <w:tab/>
        <w:t xml:space="preserve">             -  директор ліцею № 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Еммануїлович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юк </w:t>
        <w:tab/>
        <w:tab/>
        <w:tab/>
        <w:t xml:space="preserve">             -  заступник   головного   лікаря  по  лікувальні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 роботі міської дитячої полікліні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цур </w:t>
        <w:tab/>
        <w:tab/>
        <w:tab/>
        <w:t xml:space="preserve">             -  начальник відділу  у  справах  сім’ї 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алія Іллівна</w:t>
        <w:tab/>
        <w:tab/>
        <w:t xml:space="preserve">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молоді міської ради</w:t>
      </w:r>
    </w:p>
    <w:p>
      <w:pPr>
        <w:pStyle w:val="Normal"/>
        <w:jc w:val="both"/>
        <w:rPr/>
      </w:pPr>
      <w:r>
        <w:rPr>
          <w:sz w:val="28"/>
        </w:rPr>
        <w:t xml:space="preserve">Малишевська </w:t>
        <w:tab/>
        <w:tab/>
        <w:t xml:space="preserve">            -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силина Семен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езборецький          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гор Володимирович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нул </w:t>
        <w:tab/>
        <w:tab/>
        <w:tab/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 заступник  начальника   служби у справах </w:t>
      </w:r>
    </w:p>
    <w:p>
      <w:pPr>
        <w:pStyle w:val="Normal"/>
        <w:jc w:val="both"/>
        <w:rPr/>
      </w:pPr>
      <w:r>
        <w:rPr>
          <w:sz w:val="28"/>
        </w:rPr>
        <w:t>Оксана Миколаївна                     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имофеєва </w:t>
        <w:tab/>
        <w:tab/>
        <w:tab/>
        <w:t xml:space="preserve">            -  завідувач центру практичної психології</w:t>
      </w:r>
    </w:p>
    <w:p>
      <w:pPr>
        <w:pStyle w:val="Normal"/>
        <w:jc w:val="both"/>
        <w:rPr/>
      </w:pPr>
      <w:r>
        <w:rPr>
          <w:sz w:val="28"/>
        </w:rPr>
        <w:t xml:space="preserve">Оксана Олександрівна </w:t>
        <w:tab/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і  соціальної роботи управління освіт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обан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  директор міського центру соціальних служб </w:t>
      </w:r>
    </w:p>
    <w:p>
      <w:pPr>
        <w:pStyle w:val="Normal"/>
        <w:jc w:val="both"/>
        <w:rPr/>
      </w:pPr>
      <w:r>
        <w:rPr>
          <w:sz w:val="28"/>
        </w:rPr>
        <w:t>Любов Василівна                           для сім’ї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 начальник юридичного управління міської </w:t>
      </w:r>
    </w:p>
    <w:p>
      <w:pPr>
        <w:pStyle w:val="Normal"/>
        <w:jc w:val="both"/>
        <w:rPr/>
      </w:pPr>
      <w:r>
        <w:rPr>
          <w:sz w:val="28"/>
        </w:rPr>
        <w:t>Олександр Михайлович               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манський </w:t>
        <w:tab/>
        <w:tab/>
        <w:t xml:space="preserve">             -  директор     гімназії   № 1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  <w:tab/>
        <w:tab/>
        <w:t xml:space="preserve">                                              П.Рота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</w:t>
        <w:tab/>
        <w:tab/>
        <w:tab/>
        <w:tab/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61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рішенням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28.07.2009р.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місія з питань захисту прав дитини (далі  -  комісія)  є консультативно-дорадчим органом,  що утворюється виконавчим  комітетом Чернівец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місія  у своїй діяльності керується Конституцією України,                                   Сімейним    і  Цивільним кодексами  України, Законами України "Про місцеве самоврядування в Україні",  "Про охорону дитинства", "Про забезпечення   організаційно-правових   умов  соціального  захисту дітей-сиріт та  дітей,   позбавлених   батьківського   піклування",  "Про  органи і служби у справах дітей та спеціальні установи для дітей",  "Про освіту",  "Про соціальні послуги"  Конвенцією ООН про права дитини,  актами  Президента  України  та  Кабінету  Міністрів України,  іншими  нормативно-правовими актами,  а також Положенням про не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сновним  завданням  комісії   є   сприяння   забезпеченню реалізації   прав  дитини  на  життя,  охорону  здоров'я,  освіту, соціальний захист, сімейне виховання та всебічний розви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місія відповідно до покладених на неї завда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 Розглядає та подає  пропозиції  до  індивідуального  плану соціального  захисту  дитини,  яка  опинилася  у складних життєвих обставинах,  дитини-сироти та  дитини,  позбавленої  батьківського піклування,    який    складається    за    формою,   затвердженою Міністерством у справах сім’ї, молоді та спор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 Розглядає питання,  у тому числі  спірні,  які  потребують колегіального вирішення, зокре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 Реєстрація народження дитини, батьки якої невідом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2 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3 Позбавлення та поновлення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4 Вирішення спорів  між  батьками  щодо  визначення  або  зміни прізвища та іме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5 Вирішення спорів   між   батьками   щодо   визначення   місця проживання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6  Участь одного з батьків у вихован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7. Побачення з    дитиною   матері,   батька,   які   позбавлені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 Визначення форми   влаштування   дитини-сироти   та   дитини, позбавленої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9 Встановлення і припинення опіки,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0 Утримання і    виховання    дітей    у    сім'ях    опікунів, піклувальників,  прийомних сім'ях, дитячих будинках сімейного типу та виконання покладених на них обов'язк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1 Збереження майна,   право   власності   на   яке   або  право користування  яким   мають   діти-сироти   та   діти,   позбавлені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2 Розгляд звернень  дітей  щодо неналежного виконання батьками, опікунами,  піклувальниками  обов'язків  з  виховання   або   щодо зловживання ними своїми прав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3 Інші питання, пов'язані із захистом прав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місія має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 Одержувати в  установленому 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 Подавати пропозиції  щодо  вжиття заходів до посадових осіб у разі  недотримання  ними  законодавства  про  захист  прав  дітей, дітей-сиріт та дітей, позбавлених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 Утворювати робочі   групи,   залучати  до  них  представників органів  виконавчої  влади,  органів   місцевого   самоврядування, громадських  організацій  (за  згодою) для підготовки пропозицій з питань, які розглядає комісі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 Залучати до розв'язання актуальних проблем дітей  благодійн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ські  організації,  суб'єкти  підприємницької діяльності (за згодо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місію очолює заступник міського голови з питань діяльності виконавчих органів Чернівецької міської ради.  Голова комісії має заступ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о складу комісії на громадських засадах входять керівники структурних підрозділів  Чернівецької міської ради,  міського центру соціальних служб у справах сім'ї, дітей та молоді,    а  також  працівник  служби  у справах дітей,  який виконує обов'язки секретаря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8. Основною організаційною формою  діяльності  комісії  є  її </w:t>
      </w:r>
      <w:r>
        <w:rPr>
          <w:sz w:val="28"/>
          <w:szCs w:val="28"/>
        </w:rPr>
        <w:t xml:space="preserve">засідання,  які проводяться у разі потреби,  але не рідше одного разу на міся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Засідання комісії є правоможним,  якщо на ньому  присутні  не менш як дві третини загальної кількості її чле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2 До участі   у   засіданнях   комісії   можуть   запрошуватися представники підприємств,  установ,  організацій та громадяни, які беруть  безпосередню участь у вирішенні долі конкретної дитини,  з правом дорадчого гол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місія  у  межах  своєї  компетенції   приймає   рішення, організовує їх вико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ішення   комісії   приймається   відкритим  голосуванням простою більшістю голосів членів комісії,  присутніх на засіданні. У  разі  рівного  розподілу  голосів  вирішальним  є  голос голови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Окрема  думка  члена  комісії,   який   голосував   проти прийняття  рішення,  викладається в письмовій формі і додається до рішення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Голова,  його заступник, секретар та члени комісії беруть участь у її роботі на громадських заса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Організаційне     забезпечення     діяльності     комісії здійснюється відповідною службою у справа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О.Васильчишин 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;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00" w:leader="none"/>
      </w:tabs>
      <w:ind w:firstLine="720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7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17:00Z</dcterms:created>
  <dc:creator>Opika</dc:creator>
  <dc:description/>
  <cp:keywords/>
  <dc:language>en-US</dc:language>
  <cp:lastModifiedBy>WiZaRd</cp:lastModifiedBy>
  <cp:lastPrinted>2014-10-15T12:41:00Z</cp:lastPrinted>
  <dcterms:modified xsi:type="dcterms:W3CDTF">2014-10-15T09:58:00Z</dcterms:modified>
  <cp:revision>7</cp:revision>
  <dc:subject/>
  <dc:title/>
</cp:coreProperties>
</file>