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8100</wp:posOffset>
                </wp:positionV>
                <wp:extent cx="5410200" cy="895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95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ПЕРЕЛІК ДОКУМЕНТІВ ДЛЯ ВИРІШЕННЯ СПОРІВ МІЖ БАТЬКАМИ ЩОДО ВИЗНАЧЕННЯ МІСЦЯ ПРОЖИВАННЯ ДИ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яви батьків по суті спра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ї паспортів (1,2,11 стор.) заявни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з місця реєстрації (проживання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укладення, розірвання шлюбу або рішення суду про розлучення (у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встановлення батьківства (у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пія свідоцтва про народження дит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з місця навчання, виховання дит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про сплату аліментів (у разі наявності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з місця роботи або свідоцтво про підприємницьку діяльні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а про дохо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Характеристика з місця роботи або за місцем прожи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відки з наркодиспансеру, психіатричної лікарні та про притягнення (не притягнення) 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кримінальної відповідаль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кти обстеження матеріально-побутових умов сім’ї (складає відповідна служба у справах дітей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2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кументи, які свідчать про те, що один з батьків приймає (не приймає) участь у вихованні дити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ind w:left="144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лопотання, пояснення з навчальних заклад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360"/>
                              <w:ind w:left="1440" w:hanging="357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свідчення сусідів, пояснення сторін, родичів, тощо по суті звернення та копії паспортів заявників.</w:t>
                            </w:r>
                          </w:p>
                          <w:p>
                            <w:pPr>
                              <w:pStyle w:val="2"/>
                              <w:ind w:left="720" w:hanging="360"/>
                              <w:jc w:val="both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опії зазначених документів  подаються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 2-х екземплярах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разом з оригіналам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6pt;height:705pt;mso-wrap-distance-left:9.05pt;mso-wrap-distance-right:9.05pt;mso-wrap-distance-top:0pt;mso-wrap-distance-bottom:0pt;margin-top:3pt;mso-position-vertical-relative:text;margin-left:3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ПЕРЕЛІК ДОКУМЕНТІВ ДЛЯ ВИРІШЕННЯ СПОРІВ МІЖ БАТЬКАМИ ЩОДО ВИЗНАЧЕННЯ МІСЦЯ ПРОЖИВАННЯ ДИТИ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Заяви батьків по суті справ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опії паспортів (1,2,11 стор.) заявни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з місця реєстрації (проживання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укладення, розірвання шлюбу або рішення суду про розлучення (у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встановлення батьківства (у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опія свідоцтва про народження дит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відка з місця навчання, виховання дит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відка про сплату аліментів (у разі наявності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з місця роботи або свідоцтво про підприємницьку діяльні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відка про дохо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Характеристика з місця роботи або за місцем прожи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Довідки з наркодиспансеру, психіатричної лікарні та про притягнення (не притягнення) д</w:t>
                      </w:r>
                      <w:r>
                        <w:rPr>
                          <w:sz w:val="28"/>
                          <w:lang w:val="en-US"/>
                        </w:rPr>
                        <w:t>o</w:t>
                      </w:r>
                      <w:r>
                        <w:rPr>
                          <w:sz w:val="28"/>
                          <w:lang w:val="uk-UA"/>
                        </w:rPr>
                        <w:t xml:space="preserve"> кримінальної відповідаль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Акти обстеження матеріально-побутових умов сім’ї (складає відповідна служба у справах дітей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72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кументи, які свідчать про те, що один з батьків приймає (не приймає) участь у вихованні дитини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ind w:left="144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клопотання, пояснення з навчальних закладів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360"/>
                        <w:ind w:left="1440" w:hanging="357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свідчення сусідів, пояснення сторін, родичів, тощо по суті звернення та копії паспортів заявників.</w:t>
                      </w:r>
                    </w:p>
                    <w:p>
                      <w:pPr>
                        <w:pStyle w:val="2"/>
                        <w:ind w:left="720" w:hanging="360"/>
                        <w:jc w:val="both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Копії зазначених документів  подаються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 2-х екземплярах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разом з оригіналами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0" w:right="16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WiZaRd</dc:creator>
  <dc:description/>
  <cp:keywords/>
  <dc:language>en-US</dc:language>
  <cp:lastModifiedBy>WiZaRd</cp:lastModifiedBy>
  <cp:lastPrinted>2014-06-18T15:17:00Z</cp:lastPrinted>
  <dcterms:modified xsi:type="dcterms:W3CDTF">2014-06-18T12:28:00Z</dcterms:modified>
  <cp:revision>1</cp:revision>
  <dc:subject/>
  <dc:title/>
</cp:coreProperties>
</file>