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7700" cy="8324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2"/>
        <w:rPr>
          <w:sz w:val="27"/>
        </w:rPr>
      </w:pPr>
      <w:r>
        <w:rPr>
          <w:sz w:val="27"/>
        </w:rPr>
      </w:r>
    </w:p>
    <w:p>
      <w:pPr>
        <w:pStyle w:val="Style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  <w:t xml:space="preserve">У К Р А Ї Н А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1.03.2015 №_____</w:t>
      </w:r>
      <w:r>
        <w:rPr>
          <w:sz w:val="28"/>
          <w:szCs w:val="28"/>
        </w:rPr>
        <w:t xml:space="preserve">                                                                                 м. Чернівці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складу комісії з питань захисту прав дитини при виконавчому комітеті Чернівецької міської ради та визнання такими, що втратили чинність, рішень виконавчого комітету міської ради з цих пит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32, 34 Закону України «Про місцеве самоврядування в Україні», </w:t>
      </w:r>
      <w:r>
        <w:rPr>
          <w:sz w:val="28"/>
        </w:rPr>
        <w:t>постанови Кабінету Міністрів України від 24.09.2008р. № 866 “Питання діяльності органів опіки та піклування, пов’язаної із захистом прав дитини", беручи до уваги кадрові зміни, виконавчий комітет Чернівецької міської ради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: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Затвердити склад комісії з питань захисту прав дитини при виконавчому комітеті Чернівецької міської ради,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</w:t>
      </w:r>
      <w:r>
        <w:rPr>
          <w:sz w:val="28"/>
          <w:szCs w:val="28"/>
        </w:rPr>
        <w:t>. Визнати такими, що втратили чинні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1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sz w:val="28"/>
          <w:szCs w:val="28"/>
        </w:rPr>
        <w:t>12.11.2013р. №591/19</w:t>
      </w:r>
      <w:r>
        <w:rPr>
          <w:sz w:val="28"/>
          <w:szCs w:val="28"/>
        </w:rPr>
        <w:t xml:space="preserve"> «Про затвердження складу комісії з питань захисту прав дитини при виконавчому комітеті Чернівецької міської ради та визнання такими, що втратили чинність рішення виконавчого комітету міської ради від 09.08.2011 року № 468/13, додаток та пункт 1 рішення виконавчого комітету від 21.06.2011 року № 325/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2. 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14.10.2014р. №522/17</w:t>
      </w:r>
      <w:r>
        <w:rPr>
          <w:sz w:val="28"/>
          <w:szCs w:val="28"/>
        </w:rPr>
        <w:t xml:space="preserve">  «Про внесення змін до складу комісії з питань захисту прав дитини при виконавчому комітеті Чернівецької міської ради, затвердженого рішенням виконавчого комітету Чернівецької міської ради від 12.11.2013р. №591/1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3.  </w:t>
      </w:r>
      <w:r>
        <w:rPr>
          <w:sz w:val="28"/>
          <w:szCs w:val="28"/>
        </w:rPr>
        <w:t xml:space="preserve">Рішення виконавчого комітету міської ради від </w:t>
      </w:r>
      <w:r>
        <w:rPr>
          <w:b/>
          <w:sz w:val="28"/>
          <w:szCs w:val="28"/>
        </w:rPr>
        <w:t>23.12.2014р. №719/22</w:t>
      </w:r>
      <w:r>
        <w:rPr>
          <w:sz w:val="28"/>
          <w:szCs w:val="28"/>
        </w:rPr>
        <w:t xml:space="preserve">  «Про внесення змін до складу комісії з питань захисту прав дитини при виконавчому комітеті Чернівецької міської ради, затвердженого рішенням виконавчого комітету Чернівецької міської ради від 12.11.2013р. №591/1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3</w:t>
      </w:r>
      <w:r>
        <w:rPr>
          <w:sz w:val="28"/>
          <w:szCs w:val="28"/>
        </w:rPr>
        <w:t>. Рішення набирає чинності з дня його прийняття та підлягає оприлюдненню на офіційному веб-порталі Чернівецької міської ради у мережі Інтернет.</w:t>
      </w:r>
    </w:p>
    <w:p>
      <w:pPr>
        <w:pStyle w:val="Normal"/>
        <w:tabs>
          <w:tab w:val="clear" w:pos="708"/>
          <w:tab w:val="left" w:pos="10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нтроль за виконанням цього рішення покласти на секретаря виконавчого комітету Чернівецької міської ради Стецевича О.І.</w:t>
      </w:r>
    </w:p>
    <w:p>
      <w:pPr>
        <w:pStyle w:val="Heading2"/>
        <w:ind w:left="56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ець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служби у справах</w:t>
        <w:tab/>
        <w:tab/>
        <w:tab/>
        <w:tab/>
        <w:tab/>
        <w:t xml:space="preserve">                         І.Никитенк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дітей міської ради           </w:t>
        <w:tab/>
        <w:tab/>
        <w:tab/>
        <w:tab/>
        <w:t xml:space="preserve">                                    _____________201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екретар виконавчого комітету                         </w:t>
        <w:tab/>
        <w:tab/>
        <w:tab/>
        <w:tab/>
        <w:tab/>
        <w:t xml:space="preserve">  О. Стецеви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іської ради           </w:t>
        <w:tab/>
        <w:tab/>
        <w:tab/>
        <w:tab/>
        <w:tab/>
        <w:t xml:space="preserve">                                    _____________20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альник юридичного</w:t>
        <w:tab/>
        <w:tab/>
        <w:tab/>
        <w:tab/>
        <w:tab/>
        <w:t xml:space="preserve">                                            О.Шиб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правління міської ради</w:t>
        <w:tab/>
        <w:tab/>
        <w:tab/>
        <w:t xml:space="preserve">                                                _____________201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>Заступник голови постійної комісії</w:t>
      </w:r>
    </w:p>
    <w:p>
      <w:pPr>
        <w:pStyle w:val="TextBody"/>
        <w:rPr/>
      </w:pPr>
      <w:r>
        <w:rPr>
          <w:sz w:val="24"/>
        </w:rPr>
        <w:t xml:space="preserve">міської ради з питань охорони здоров’я, праці                                               І. Незборецький                                                      </w:t>
      </w:r>
    </w:p>
    <w:p>
      <w:pPr>
        <w:pStyle w:val="TextBody"/>
        <w:tabs>
          <w:tab w:val="clear" w:pos="708"/>
          <w:tab w:val="left" w:pos="7200" w:leader="none"/>
        </w:tabs>
        <w:rPr>
          <w:sz w:val="24"/>
        </w:rPr>
      </w:pPr>
      <w:r>
        <w:rPr>
          <w:sz w:val="24"/>
        </w:rPr>
        <w:t>та соціального захисту населення                                                              _____________201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Cs w:val="24"/>
          <w:u w:val="single"/>
        </w:rPr>
        <w:t>Рішення надіслано:</w:t>
      </w:r>
      <w:r>
        <w:rPr>
          <w:szCs w:val="24"/>
        </w:rPr>
        <w:t xml:space="preserve"> </w:t>
      </w:r>
    </w:p>
    <w:p>
      <w:pPr>
        <w:pStyle w:val="Footer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лужба у справах дітей – 2;</w:t>
      </w:r>
    </w:p>
    <w:p>
      <w:pPr>
        <w:pStyle w:val="Footer"/>
        <w:numPr>
          <w:ilvl w:val="0"/>
          <w:numId w:val="2"/>
        </w:numPr>
        <w:jc w:val="both"/>
        <w:rPr/>
      </w:pPr>
      <w:r>
        <w:rPr>
          <w:szCs w:val="24"/>
        </w:rPr>
        <w:t>управління освіти – 1;</w:t>
      </w:r>
    </w:p>
    <w:p>
      <w:pPr>
        <w:pStyle w:val="Footer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управління охорони здоров’я – 1;</w:t>
      </w:r>
    </w:p>
    <w:p>
      <w:pPr>
        <w:pStyle w:val="Footer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управління праці та соціального захисту населення – 1;</w:t>
      </w:r>
    </w:p>
    <w:p>
      <w:pPr>
        <w:pStyle w:val="Footer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ідділ у справах сім’ї та молоді – 1;</w:t>
      </w:r>
    </w:p>
    <w:p>
      <w:pPr>
        <w:pStyle w:val="Footer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ідділ інформації – 1;</w:t>
      </w:r>
    </w:p>
    <w:p>
      <w:pPr>
        <w:pStyle w:val="Footer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іський центр соціальних служб для дітей, сім’ї та молоді – 1;</w:t>
      </w:r>
    </w:p>
    <w:p>
      <w:pPr>
        <w:pStyle w:val="Footer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департамент житлово-комунального господарства – 1;</w:t>
      </w:r>
    </w:p>
    <w:p>
      <w:pPr>
        <w:pStyle w:val="Footer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юридичне управління – 1;</w:t>
      </w:r>
    </w:p>
    <w:p>
      <w:pPr>
        <w:pStyle w:val="Footer"/>
        <w:numPr>
          <w:ilvl w:val="0"/>
          <w:numId w:val="2"/>
        </w:numPr>
        <w:jc w:val="both"/>
        <w:rPr/>
      </w:pPr>
      <w:r>
        <w:rPr>
          <w:szCs w:val="24"/>
        </w:rPr>
        <w:t>Стецевич О.І. –1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ab/>
        <w:tab/>
        <w:tab/>
        <w:t xml:space="preserve">Додаток </w:t>
      </w:r>
    </w:p>
    <w:p>
      <w:pPr>
        <w:pStyle w:val="Normal"/>
        <w:tabs>
          <w:tab w:val="clear" w:pos="708"/>
          <w:tab w:val="left" w:pos="6449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11.03.2015р.  №______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питань захисту прав дитини при виконавчому комітеті Чернівецької міської ради</w:t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ецевич</w:t>
      </w: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екретар виконавчого комітету</w:t>
      </w:r>
    </w:p>
    <w:p>
      <w:pPr>
        <w:pStyle w:val="Normal"/>
        <w:tabs>
          <w:tab w:val="clear" w:pos="708"/>
          <w:tab w:val="left" w:pos="6449" w:leader="none"/>
        </w:tabs>
        <w:jc w:val="both"/>
        <w:rPr/>
      </w:pPr>
      <w:r>
        <w:rPr>
          <w:sz w:val="28"/>
          <w:szCs w:val="28"/>
        </w:rPr>
        <w:t xml:space="preserve">Олег Іванович  </w:t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міської ради</w:t>
      </w:r>
    </w:p>
    <w:p>
      <w:pPr>
        <w:pStyle w:val="Normal"/>
        <w:tabs>
          <w:tab w:val="clear" w:pos="708"/>
          <w:tab w:val="left" w:pos="64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/>
        <w:t>Заступник голови комісії</w:t>
      </w:r>
    </w:p>
    <w:p>
      <w:pPr>
        <w:pStyle w:val="Normal"/>
        <w:rPr/>
      </w:pPr>
      <w:r>
        <w:rPr>
          <w:sz w:val="28"/>
          <w:szCs w:val="28"/>
        </w:rPr>
        <w:t>Никитенко                                        - начальник служби у справах ді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на Леонідівна                                  міської ради</w:t>
      </w:r>
    </w:p>
    <w:p>
      <w:pPr>
        <w:pStyle w:val="Heading4"/>
        <w:rPr/>
      </w:pPr>
      <w:r>
        <w:rPr/>
        <w:t>Секретар комісії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 xml:space="preserve">Сабадаш </w:t>
        <w:tab/>
        <w:tab/>
        <w:tab/>
        <w:t xml:space="preserve">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-  заступник  начальника, начальник відділ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Галина Георгіївна </w:t>
        <w:tab/>
        <w:tab/>
        <w:t xml:space="preserve">         соціально-правового захисту дітей служб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 xml:space="preserve">         у справах дітей міської рад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right="-58" w:hanging="0"/>
        <w:rPr>
          <w:b/>
          <w:b/>
        </w:rPr>
      </w:pPr>
      <w:r>
        <w:rPr>
          <w:b/>
        </w:rPr>
        <w:t>Члени комісії:</w:t>
      </w:r>
    </w:p>
    <w:p>
      <w:pPr>
        <w:pStyle w:val="Normal"/>
        <w:jc w:val="both"/>
        <w:rPr/>
      </w:pPr>
      <w:r>
        <w:rPr>
          <w:sz w:val="28"/>
        </w:rPr>
        <w:t xml:space="preserve">Бежан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-   директор міського центру соціальних служб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бов Василівна                               для сім’ї, дітей та молод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TextBody"/>
        <w:ind w:right="-58" w:hanging="0"/>
        <w:rPr/>
      </w:pPr>
      <w:r>
        <w:rPr/>
        <w:t xml:space="preserve">Гураль                                            -  заступник начальника управління, </w:t>
      </w:r>
    </w:p>
    <w:p>
      <w:pPr>
        <w:pStyle w:val="TextBody"/>
        <w:ind w:right="-58" w:hanging="0"/>
        <w:rPr/>
      </w:pPr>
      <w:r>
        <w:rPr/>
        <w:t xml:space="preserve">Василь Борисович                    </w:t>
      </w:r>
      <w:r>
        <w:rPr>
          <w:lang w:val="ru-RU"/>
        </w:rPr>
        <w:t xml:space="preserve">        </w:t>
      </w:r>
      <w:r>
        <w:rPr/>
        <w:t xml:space="preserve">начальник відділу обліку та приватизації </w:t>
      </w:r>
    </w:p>
    <w:p>
      <w:pPr>
        <w:pStyle w:val="TextBody"/>
        <w:ind w:right="-58" w:hanging="0"/>
        <w:rPr/>
      </w:pPr>
      <w:r>
        <w:rPr/>
        <w:t xml:space="preserve">                                                            </w:t>
      </w:r>
      <w:r>
        <w:rPr/>
        <w:t xml:space="preserve">житла управління житлового </w:t>
      </w:r>
    </w:p>
    <w:p>
      <w:pPr>
        <w:pStyle w:val="TextBody"/>
        <w:ind w:right="-58" w:hanging="0"/>
        <w:rPr/>
      </w:pPr>
      <w:r>
        <w:rPr/>
        <w:t xml:space="preserve">                                                            </w:t>
      </w:r>
      <w:r>
        <w:rPr/>
        <w:t>господарства міської ради</w:t>
      </w:r>
    </w:p>
    <w:p>
      <w:pPr>
        <w:pStyle w:val="Normal"/>
        <w:tabs>
          <w:tab w:val="clear" w:pos="708"/>
          <w:tab w:val="left" w:pos="3857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лга            </w:t>
        <w:tab/>
        <w:tab/>
        <w:t xml:space="preserve">                - начальник управління праці та соціальног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она Євгенівна                            захисту населення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егрюк </w:t>
        <w:tab/>
        <w:tab/>
        <w:tab/>
        <w:t xml:space="preserve">                 - директор ліцею № 3 медичного профіл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кола Еммануїлович                    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драт </w:t>
        <w:tab/>
        <w:tab/>
        <w:tab/>
        <w:t xml:space="preserve">                -  начальник відділу  опіки та піклува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лина Борисівна</w:t>
        <w:tab/>
        <w:tab/>
        <w:t xml:space="preserve">                   служби у справах дітей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остюк </w:t>
        <w:tab/>
        <w:tab/>
        <w:tab/>
        <w:t xml:space="preserve">                - заступник головного лікаря по лікувальні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ентина Іванівна                          роботі міської дитячої полікліні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зборецький                               -  начальник управління охорони здоров’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гор Володимирович                      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лійник </w:t>
        <w:tab/>
        <w:tab/>
        <w:t xml:space="preserve">                        -  начальник управління освіти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оргій Северін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имофеєва </w:t>
        <w:tab/>
        <w:tab/>
        <w:tab/>
        <w:t xml:space="preserve">              -  завідувач центру практичної психології</w:t>
      </w:r>
    </w:p>
    <w:p>
      <w:pPr>
        <w:pStyle w:val="Normal"/>
        <w:jc w:val="both"/>
        <w:rPr/>
      </w:pPr>
      <w:r>
        <w:rPr>
          <w:sz w:val="28"/>
        </w:rPr>
        <w:t xml:space="preserve">Оксана Олександрівна </w:t>
        <w:tab/>
        <w:t xml:space="preserve">                 і  соціальної роботи управління осві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Шиба  </w:t>
        <w:tab/>
        <w:tab/>
        <w:tab/>
        <w:t xml:space="preserve">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-  начальник юридичного управління міськ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лександр Михайлович                рад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Шиманський </w:t>
        <w:tab/>
        <w:tab/>
        <w:t xml:space="preserve">               -  директор     гімназії   № 1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іктор Миколайович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Секретар виконавчого комітету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Чернівецької міської ради                                                             О.Стецевич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6261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  <w:t>Затверджен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рішенням виконавчого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28.07.2009р.  №______</w:t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омісію з питань захисту прав дитини при виконавчому комітеті Чернівецької міської ради</w:t>
      </w:r>
    </w:p>
    <w:p>
      <w:pPr>
        <w:pStyle w:val="Normal"/>
        <w:tabs>
          <w:tab w:val="clear" w:pos="708"/>
          <w:tab w:val="left" w:pos="6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Комісія з питань захисту прав дитини (далі  -  комісія)  є консультативно-дорадчим органом,  що утворюється виконавчим  комітетом Чернівецької мі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місія  у своїй діяльності керується Конституцією України,                                   Сімейним    і  Цивільним кодексами  України, Законами України "Про місцеве самоврядування в Україні",  "Про охорону дитинства", "Про забезпечення   організаційно-правових   умов  соціального  захисту дітей-сиріт та  дітей,   позбавлених   батьківського   піклування",  "Про  органи і служби у справах дітей та спеціальні установи для дітей",  "Про освіту",  "Про соціальні послуги"  Конвенцією ООН про права дитини,  актами  Президента  України  та  Кабінету  Міністрів України,  іншими  нормативно-правовими актами,  а також Положенням про не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сновним  завданням  комісії   є   сприяння   забезпеченню реалізації   прав  дитини  на  життя,  охорону  здоров'я,  освіту, соціальний захист, сімейне виховання та всебічний розвит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місія відповідно до покладених на неї завда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 Розглядає та подає  пропозиції  до  індивідуального  плану соціального  захисту  дитини,  яка  опинилася  у складних життєвих обставинах,  дитини-сироти та  дитини,  позбавленої  батьківського піклування,    який    складається    за    формою,   затвердженою Міністерством у справах сім’ї, молоді та спор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 Розглядає питання,  у тому числі  спірні,  які  потребують колегіального вирішення, зокрем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1 Реєстрація народження дитини, батьки якої невідом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2 Надання дозволу бабі, діду, іншим родичам дитини забрати її з пологового будинку або іншого закладу охорони здоров'я, якщо цього не зробили батьки дити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3 Позбавлення та поновлення батьківських пра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4 Вирішення спорів  між  батьками  щодо  визначення  або  зміни прізвища та імені дити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5 Вирішення спорів   між   батьками   щодо   визначення   місця проживання дити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2.6  Участь одного з батьків у вихованні дити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7. Побачення з    дитиною   матері,   батька,   які   позбавлені батьківських пра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8 Визначення форми   влаштування   дитини-сироти   та   дитини, позбавленої батьківського піклув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9 Встановлення і припинення опіки, піклув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10 Утримання і    виховання    дітей    у    сім'ях    опікунів, піклувальників,  прийомних сім'ях, дитячих будинках сімейного типу та виконання покладених на них обов'язкі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11 Збереження майна,   право   власності   на   яке   або  право користування  яким   мають   діти-сироти   та   діти,   позбавлені батьківського піклув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12 Розгляд звернень  дітей  щодо неналежного виконання батьками, опікунами,  піклувальниками  обов'язків  з  виховання   або   щодо зловживання ними своїми прав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13 Інші питання, пов'язані із захистом прав ді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Комісія має прав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1 Одержувати в  установленому  законодавством порядку необхідну для її діяльності інформацію від органів виконавчої влади, органів місцевого самоврядування, підприємств, установ та організаці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2 Подавати пропозиції  щодо  вжиття заходів до посадових осіб у разі  недотримання  ними  законодавства  про  захист  прав  дітей, дітей-сиріт та дітей, позбавлених батьківського піклув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3 Утворювати робочі   групи,   залучати  до  них  представників органів  виконавчої  влади,  органів   місцевого   самоврядування, громадських  організацій  (за  згодою) для підготовки пропозицій з питань, які розглядає комісі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4 Залучати до розв'язання актуальних проблем дітей  благодійні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адські  організації,  суб'єкти  підприємницької діяльності (за згодо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Комісію очолює заступник міського голови з питань діяльності виконавчих органів Чернівецької міської ради.  Голова комісії має заступ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о складу комісії на громадських засадах входять керівники структурних підрозділів  Чернівецької міської ради,  міського центру соціальних служб у справах сім'ї, дітей та молоді, а  також  працівник  служби  у справах дітей,  який виконує обов'язки секретаря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 Основною організаційною формою  діяльності  комісії  є  її засідання,  які проводяться у разі потреби,  але не рідше одного разу на місяц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1 Засідання комісії є правомочним,  якщо на ньому  присутні  не менш як дві третини загальної кількості її член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2 До участі   у   засіданнях   комісії   можуть   запрошуватися представники підприємств,  установ,  організацій та громадяни, які беруть  безпосередню участь у вирішенні долі конкретної дитини,  з правом дорадчого голо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Комісія  у  межах  своєї  компетенції   приймає   рішення, організовує їх викон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Рішення   комісії   приймається   відкритим  голосуванням простою більшістю голосів членів комісії,  присутніх на засіданні. У  разі  рівного  розподілу  голосів  вирішальним  є  голос голови коміс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 Окрема  думка  члена  комісії,   який   голосував   проти прийняття  рішення,  викладається в письмовій формі і додається до рішення коміс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Голова,  його заступник, секретар та члени комісії беруть участь у її роботі на громадських засад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Організаційне     забезпечення     діяльності     комісії здійснюється відповідною службою у справах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кретар виконавчого комітет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                                                         О.Васильчиш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2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2895" cy="383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30.2pt;mso-wrap-distance-left:0pt;mso-wrap-distance-right:0pt;mso-wrap-distance-top:0pt;mso-wrap-distance-bottom:0pt;margin-top:0.1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7:00Z</dcterms:created>
  <dc:creator>Gaysen</dc:creator>
  <dc:description/>
  <cp:keywords/>
  <dc:language>en-US</dc:language>
  <cp:lastModifiedBy>Gaysen</cp:lastModifiedBy>
  <dcterms:modified xsi:type="dcterms:W3CDTF">2015-04-24T09:03:00Z</dcterms:modified>
  <cp:revision>4</cp:revision>
  <dc:subject/>
  <dc:title/>
</cp:coreProperties>
</file>