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-34290</wp:posOffset>
                </wp:positionV>
                <wp:extent cx="5638800" cy="902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90258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ДЛЯ ЗМІНИ, ПРИСВОЄННЯ ПРІЗВИЩА ДІ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 xml:space="preserve">НЕОБХІДНО ПРЕДСТАВИТИ НИЖЧЕ ПЕРЕЛІЧЕНІ ДОКУМЕН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>В ДВОХ ПРИМІРНИКА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яву матері (батьк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яву-згоду дитини (після 7 років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відоцтво про народження дитини (або медичну довідку про народження дитини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ю паспорту (1, 2, 11 сто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про реєстрацію та склад сім’ї з місця реєстрації (проживанн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ю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свідоцтва про розірвання шлюбу, або витяг з Державного реєстру про розірвання шлюбу, або рішення суду про розлуче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ю свідоцтва про шлюб, в разі наяв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ю свідоцтва про встановлення батьківства, в разі наявност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Документи, які свідчать про те, що один із батьків не приймає участь у вихованні дитин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з навчального закладу чи дошкільної установ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про несплату алімент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свідчення (заяви) сусідів, родичів та копії паспортів заявників, тощо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pt;height:710.7pt;mso-wrap-distance-left:9.05pt;mso-wrap-distance-right:9.05pt;mso-wrap-distance-top:0pt;mso-wrap-distance-bottom:0pt;margin-top:-2.7pt;mso-position-vertical-relative:text;margin-left:3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ДЛЯ ЗМІНИ, ПРИСВОЄННЯ ПРІЗВИЩА ДІ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 xml:space="preserve">НЕОБХІДНО ПРЕДСТАВИТИ НИЖЧЕ ПЕРЕЛІЧЕНІ ДОКУМЕН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uk-UA"/>
                        </w:rPr>
                        <w:t>В ДВОХ ПРИМІРНИКАХ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яву матері (батьк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яву-згоду дитини (після 7 років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Свідоцтво про народження дитини (або медичну довідку про народження дитини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опію паспорту (1, 2, 11 стор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Довідка про реєстрацію та склад сім’ї з місця реєстрації (проживання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опію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свідоцтва про розірвання шлюбу, або витяг з Державного реєстру про розірвання шлюбу, або рішення суду про розлуче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опію свідоцтва про шлюб, в разі наяв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опію свідоцтва про встановлення батьківства, в разі наявності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Документи, які свідчать про те, що один із батьків не приймає участь у вихованні дитини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відка з навчального закладу чи дошкільної установи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відка про несплату аліментів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свідчення (заяви) сусідів, родичів та копії паспортів заявників, тощо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33:00Z</dcterms:created>
  <dc:creator>Opika</dc:creator>
  <dc:description/>
  <cp:keywords/>
  <dc:language>en-US</dc:language>
  <cp:lastModifiedBy>WiZaRd</cp:lastModifiedBy>
  <cp:lastPrinted>2014-06-16T17:16:00Z</cp:lastPrinted>
  <dcterms:modified xsi:type="dcterms:W3CDTF">2014-06-16T14:53:00Z</dcterms:modified>
  <cp:revision>10</cp:revision>
  <dc:subject/>
  <dc:title>ДЛЯ ЗМІНИ ПРІЗВИЩА НЕПОВНОЛІТНІХ</dc:title>
</cp:coreProperties>
</file>