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0</wp:posOffset>
                </wp:positionH>
                <wp:positionV relativeFrom="paragraph">
                  <wp:posOffset>-35560</wp:posOffset>
                </wp:positionV>
                <wp:extent cx="6368415" cy="9570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95700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Cs w:val="false"/>
                                <w:caps w:val="false"/>
                                <w:smallCaps w:val="false"/>
                                <w:u w:val="single"/>
                                <w:lang w:val="ru-RU"/>
                              </w:rPr>
                              <w:t>ДОКУМЕНТИ НЕОБХ</w:t>
                            </w:r>
                            <w:r>
                              <w:rPr>
                                <w:iCs w:val="false"/>
                                <w:caps w:val="false"/>
                                <w:smallCaps w:val="false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Cs w:val="false"/>
                                <w:caps w:val="false"/>
                                <w:smallCaps w:val="false"/>
                                <w:u w:val="single"/>
                                <w:lang w:val="ru-RU"/>
                              </w:rPr>
                              <w:t>ДН</w:t>
                            </w:r>
                            <w:r>
                              <w:rPr>
                                <w:iCs w:val="false"/>
                                <w:caps w:val="false"/>
                                <w:smallCaps w:val="false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 w:val="false"/>
                                <w:iCs w:val="false"/>
                                <w:caps w:val="false"/>
                                <w:smallCap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Style w:val="Rvts0"/>
                                <w:u w:val="single"/>
                              </w:rPr>
                              <w:t>Для надання згоди органом опіки та піклування на відчуження (ПРОДАЖ, ОБМІН, ТОЩО) майна дитини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яви кожного з батьків (опікунів, піклувальників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исьмова згода дитини (від 7 до 18 років) на відчуження житла, з обов’язковою присутністю дитини (з 14 років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опії паспортів батьків (опікунів, піклувальників) (стор. 1, 2, 1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>Довідка про присвоєння ідентифікаційного номера батьків</w:t>
                            </w:r>
                            <w:r>
                              <w:rPr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пію свідоцтва про народження дитин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Документ, що підтверджує право власності (користування) дитини на відчужуване майно</w:t>
                            </w:r>
                            <w:r>
                              <w:rPr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пія технічного паспорта на житло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>Витяг з реєстру прав власності на нерухоме майно</w:t>
                            </w:r>
                            <w:r>
                              <w:rPr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овідка з місця проживання, про склад сім’ї та реєстрацію або витяг з домової книг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>Копію свідоцтва про укладення або розірвання шлюбу між батьками дитини (у разі наявності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Копію рішення про встановлення опіки, піклування (</w:t>
                            </w: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>для опікунів, піклувальників</w:t>
                            </w:r>
                            <w:r>
                              <w:rPr>
                                <w:szCs w:val="2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shd w:fill="FFFFFF" w:val="clear"/>
                              </w:rPr>
                              <w:t>Копію рішення про встановлення опіки над майном дитини (для опікунів, піклувальників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Копії документів, що підтверджують наявність житла у дитини після його відчуження (договори купівлі-продажу, дарування, або копії документів про право власності на житло, технічного паспорта, витягу з державного реєстру нерухомості, паспортів власників житла, яке буде відчужуватись на користь дитини);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 разі виїзду сім‘ї на постійне місце проживання за кордон до зазначених документів додається довідка управління (відділу) у справах громадянства, імміграції та реєстрації фізичних осіб за місцем реєстрації сім‘ї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пії зазначених документів обов’язково подаютьс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 2-х екземплярах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разом з їх оригіналами. 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1.45pt;height:753.55pt;mso-wrap-distance-left:9.05pt;mso-wrap-distance-right:9.05pt;mso-wrap-distance-top:0pt;mso-wrap-distance-bottom:0pt;margin-top:-2.8pt;mso-position-vertical-relative:text;margin-left:-3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Cs w:val="false"/>
                          <w:caps w:val="false"/>
                          <w:smallCaps w:val="false"/>
                          <w:u w:val="single"/>
                          <w:lang w:val="ru-RU"/>
                        </w:rPr>
                        <w:t>ДОКУМЕНТИ НЕОБХ</w:t>
                      </w:r>
                      <w:r>
                        <w:rPr>
                          <w:iCs w:val="false"/>
                          <w:caps w:val="false"/>
                          <w:smallCaps w:val="false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iCs w:val="false"/>
                          <w:caps w:val="false"/>
                          <w:smallCaps w:val="false"/>
                          <w:u w:val="single"/>
                          <w:lang w:val="ru-RU"/>
                        </w:rPr>
                        <w:t>ДН</w:t>
                      </w:r>
                      <w:r>
                        <w:rPr>
                          <w:iCs w:val="false"/>
                          <w:caps w:val="false"/>
                          <w:smallCaps w:val="false"/>
                          <w:u w:val="single"/>
                        </w:rPr>
                        <w:t>І</w:t>
                      </w:r>
                      <w:r>
                        <w:rPr>
                          <w:b w:val="false"/>
                          <w:iCs w:val="false"/>
                          <w:caps w:val="false"/>
                          <w:smallCaps w:val="false"/>
                          <w:u w:val="single"/>
                        </w:rPr>
                        <w:t xml:space="preserve"> </w:t>
                      </w:r>
                      <w:r>
                        <w:rPr>
                          <w:rStyle w:val="Rvts0"/>
                          <w:u w:val="single"/>
                        </w:rPr>
                        <w:t>Для надання згоди органом опіки та піклування на відчуження (ПРОДАЖ, ОБМІН, ТОЩО) майна дитини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Заяви кожного з батьків (опікунів, піклувальників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исьмова згода дитини (від 7 до 18 років) на відчуження житла, з обов’язковою присутністю дитини (з 14 років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Копії паспортів батьків (опікунів, піклувальників) (стор. 1, 2, 11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>Довідка про присвоєння ідентифікаційного номера батьків</w:t>
                      </w:r>
                      <w:r>
                        <w:rPr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опію свідоцтва про народження дитин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>Документ, що підтверджує право власності (користування) дитини на відчужуване майно</w:t>
                      </w:r>
                      <w:r>
                        <w:rPr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опія технічного паспорта на житло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>Витяг з реєстру прав власності на нерухоме майно</w:t>
                      </w:r>
                      <w:r>
                        <w:rPr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Довідка з місця проживання, про склад сім’ї та реєстрацію або витяг з домової книг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>Копію свідоцтва про укладення або розірвання шлюбу між батьками дитини (у разі наявності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Копію рішення про встановлення опіки, піклування (</w:t>
                      </w: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>для опікунів, піклувальників</w:t>
                      </w:r>
                      <w:r>
                        <w:rPr>
                          <w:szCs w:val="28"/>
                        </w:rPr>
                        <w:t>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shd w:fill="FFFFFF" w:val="clear"/>
                        </w:rPr>
                        <w:t>Копію рішення про встановлення опіки над майном дитини (для опікунів, піклувальників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</w:t>
                      </w:r>
                      <w:r>
                        <w:rPr>
                          <w:szCs w:val="28"/>
                        </w:rPr>
                        <w:t>Копії документів, що підтверджують наявність житла у дитини після його відчуження (договори купівлі-продажу, дарування, або копії документів про право власності на житло, технічного паспорта, витягу з державного реєстру нерухомості, паспортів власників житла, яке буде відчужуватись на користь дитини);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 разі виїзду сім‘ї на постійне місце проживання за кордон до зазначених документів додається довідка управління (відділу) у справах громадянства, імміграції та реєстрації фізичних осіб за місцем реєстрації сім‘ї.</w:t>
                      </w:r>
                    </w:p>
                    <w:p>
                      <w:pPr>
                        <w:pStyle w:val="2"/>
                        <w:jc w:val="both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опії зазначених документів обов’язково подаються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 2-х екземплярах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разом з їх оригіналами. 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6860" w:leader="none"/>
        </w:tabs>
        <w:rPr>
          <w:lang w:val="en-US"/>
        </w:rPr>
      </w:pPr>
      <w:r>
        <w:rPr>
          <w:lang w:val="en-US"/>
        </w:rPr>
      </w:r>
    </w:p>
    <w:tbl>
      <w:tblPr>
        <w:tblW w:w="876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Органи опіки  та піклування можуть відмовити у наданні дозволу на вчинення правочинів щодо нерухомого майна дитини лише у випадках, коли ними встановлено, що: 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>Мати та/або батько дитини, які звернулися зо дозволом, позбавлені судом батьківських прав відповідно до статті 164   Сімейного Кодексу України;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>Судом, органом опіки та піклування або прокурором постановлено (прийнято) рішення про відібрання дитини від батьків (або того з них, який звернувся за дозволом) без позбавлення їх батьківських прав відповідно до ст. 170 Сімейного Кодексу України;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>До суду подано позов про позбавлення батьків дитини (або того з них, який звернувся за дозволом) батьківських  прав особами, зазначеними у ст. 165 Сімейного Кодексу України;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>Особа, яка звернулася за дозволом, повідомила про себе неправдиві відомості, що мають суттєве значення для вирішення про надання дозволу чи відмову в його наданні;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>Між батьками дитини немає згоди стосовно вчинення правочину щодо нерухомого майна дитини;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>Між батьками дитини, або між одним з них та третіми особами існує судовий спір стосовно нерухомого майна, за дозволом на вчинення правочину щодо якого звернулися батьки дитини (або один з них);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  <w:t>Вчинення правочину призведе до звуження обсягу існуючих майнових прав дитини та/або порушення охоронюваних законом інтересів дитини;</w:t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686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8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55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5:00Z</dcterms:created>
  <dc:creator>Viddil Opiky</dc:creator>
  <dc:description/>
  <cp:keywords/>
  <dc:language>en-US</dc:language>
  <cp:lastModifiedBy>WiZaRd</cp:lastModifiedBy>
  <cp:lastPrinted>2014-06-17T16:22:00Z</cp:lastPrinted>
  <dcterms:modified xsi:type="dcterms:W3CDTF">2014-06-17T13:22:00Z</dcterms:modified>
  <cp:revision>14</cp:revision>
  <dc:subject/>
  <dc:title>Для вирішення питання купівлі – продажу </dc:title>
</cp:coreProperties>
</file>