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76200</wp:posOffset>
                </wp:positionV>
                <wp:extent cx="6379210" cy="8417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9210" cy="84175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Cs/>
                                <w:caps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 xml:space="preserve">ДОКУМЕНТИ НЕОБХIДНІ </w:t>
                            </w:r>
                            <w:r>
                              <w:rPr>
                                <w:rStyle w:val="Rvts0"/>
                                <w:b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ДЛЯ НАДАННЯ ЗГОДИ ОРГАНОМ ОПІКИ ТА ПІКЛУВАННЯ НА</w:t>
                            </w:r>
                            <w:r>
                              <w:rPr>
                                <w:rStyle w:val="Rvts0"/>
                                <w:u w:val="single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Cs/>
                                <w:caps/>
                                <w:sz w:val="28"/>
                                <w:u w:val="single"/>
                                <w:lang w:val="uk-UA"/>
                              </w:rPr>
                              <w:t>дарування, ВИДІЛ  ЧАСТОК,  ПРИДБАННЯ НЕРУХОМОСТІ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  <w:lang w:val="uk-U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яви кожного з батьків (опікунів, піклувальників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ява дарувальни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исьмова згода дитини (від 7 до 18 років) на дарування їй житла, з обов’язковою присутністю дитини (з 14 років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опії паспортів батьків (опікунів, піклувальників), дарувальника          (стор. 1, 2, 11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  <w:lang w:val="uk-UA"/>
                              </w:rPr>
                              <w:t>Довідку про присвоєння ідентифікаційного номера батьків та дарувальни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опію свідоцтва про народження дитин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опія документа про право власності на житло, яке буде даруватися дитині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опія технічного паспорта на житл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  <w:lang w:val="uk-UA"/>
                              </w:rPr>
                              <w:t>Витяг з реєстру прав власності на нерухоме майно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овідка про склад сім’ї та реєстрацію за місцем проживанн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опію рішення про встановлення опіки, піклування (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  <w:lang w:val="uk-UA"/>
                              </w:rPr>
                              <w:t>для опікунів, піклувальників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57" w:hanging="357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  <w:lang w:val="uk-UA"/>
                              </w:rPr>
                              <w:t>Копію рішення про встановлення опіки над майном дитини (для опікунів, піклувальників).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 xml:space="preserve">Копії зазначених документів обов’язково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одаються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 xml:space="preserve"> в 2-х екземплярах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 xml:space="preserve">разом з їх оригіналами.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2.3pt;height:662.8pt;mso-wrap-distance-left:9.05pt;mso-wrap-distance-right:9.05pt;mso-wrap-distance-top:0pt;mso-wrap-distance-bottom:0pt;margin-top:6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i/>
                          <w:i/>
                          <w:lang w:val="uk-UA"/>
                        </w:rPr>
                      </w:pPr>
                      <w:r>
                        <w:rPr>
                          <w:b/>
                          <w:i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iCs/>
                          <w:caps/>
                          <w:sz w:val="28"/>
                          <w:szCs w:val="28"/>
                          <w:u w:val="single"/>
                          <w:lang w:val="uk-UA"/>
                        </w:rPr>
                        <w:t xml:space="preserve">ДОКУМЕНТИ НЕОБХIДНІ </w:t>
                      </w:r>
                      <w:r>
                        <w:rPr>
                          <w:rStyle w:val="Rvts0"/>
                          <w:b/>
                          <w:sz w:val="28"/>
                          <w:szCs w:val="28"/>
                          <w:u w:val="single"/>
                          <w:lang w:val="uk-UA"/>
                        </w:rPr>
                        <w:t>ДЛЯ НАДАННЯ ЗГОДИ ОРГАНОМ ОПІКИ ТА ПІКЛУВАННЯ НА</w:t>
                      </w:r>
                      <w:r>
                        <w:rPr>
                          <w:rStyle w:val="Rvts0"/>
                          <w:u w:val="single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iCs/>
                          <w:caps/>
                          <w:sz w:val="28"/>
                          <w:u w:val="single"/>
                          <w:lang w:val="uk-UA"/>
                        </w:rPr>
                        <w:t>дарування, ВИДІЛ  ЧАСТОК,  ПРИДБАННЯ НЕРУХОМОСТІ</w:t>
                      </w:r>
                      <w:r>
                        <w:rPr>
                          <w:b/>
                          <w:bCs/>
                          <w:sz w:val="28"/>
                          <w:u w:val="single"/>
                          <w:lang w:val="uk-UA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Заяви кожного з батьків (опікунів, піклувальників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Заява дарувальни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исьмова згода дитини (від 7 до 18 років) на дарування їй житла, з обов’язковою присутністю дитини (з 14 років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Копії паспортів батьків (опікунів, піклувальників), дарувальника          (стор. 1, 2, 11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shd w:fill="FFFFFF" w:val="clear"/>
                          <w:lang w:val="uk-UA"/>
                        </w:rPr>
                        <w:t>Довідку про присвоєння ідентифікаційного номера батьків та дарувальни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Копію свідоцтва про народження дитин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Копія документа про право власності на житло, яке буде даруватися дитині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Копія технічного паспорта на житл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shd w:fill="FFFFFF" w:val="clear"/>
                          <w:lang w:val="uk-UA"/>
                        </w:rPr>
                        <w:t>Витяг з реєстру прав власності на нерухоме майно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Довідка про склад сім’ї та реєстрацію за місцем проживанн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Копію рішення про встановлення опіки, піклування (</w:t>
                      </w:r>
                      <w:r>
                        <w:rPr>
                          <w:color w:val="000000"/>
                          <w:sz w:val="28"/>
                          <w:szCs w:val="28"/>
                          <w:shd w:fill="FFFFFF" w:val="clear"/>
                          <w:lang w:val="uk-UA"/>
                        </w:rPr>
                        <w:t>для опікунів, піклувальників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57" w:hanging="357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shd w:fill="FFFFFF" w:val="clear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shd w:fill="FFFFFF" w:val="clear"/>
                          <w:lang w:val="uk-UA"/>
                        </w:rPr>
                        <w:t>Копію рішення про встановлення опіки над майном дитини (для опікунів, піклувальників).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lang w:val="uk-UA"/>
                        </w:rPr>
                        <w:t xml:space="preserve">Копії зазначених документів обов’язково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одаються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  <w:lang w:val="uk-UA"/>
                        </w:rPr>
                        <w:t xml:space="preserve"> в 2-х екземплярах</w:t>
                      </w:r>
                      <w:r>
                        <w:rPr>
                          <w:b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lang w:val="uk-UA"/>
                        </w:rPr>
                        <w:t xml:space="preserve">разом з їх оригіналами.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6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6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68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 xml:space="preserve">Органи опіки  та піклування можуть відмовити у наданні дозволу на вчинення правочинів щодо нерухомого майна дитини лише у випадках, коли ними встановлено, що: </w:t>
            </w:r>
          </w:p>
          <w:p>
            <w:pPr>
              <w:pStyle w:val="Normal"/>
              <w:tabs>
                <w:tab w:val="clear" w:pos="708"/>
                <w:tab w:val="left" w:pos="68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8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Мати та/або батько дитини, які звернулися зо дозволом, позбавлені судом батьківських прав відповідно до статті 164   Сімейного Кодексу України;</w:t>
            </w:r>
          </w:p>
          <w:p>
            <w:pPr>
              <w:pStyle w:val="Normal"/>
              <w:tabs>
                <w:tab w:val="clear" w:pos="708"/>
                <w:tab w:val="left" w:pos="6860" w:leader="none"/>
              </w:tabs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ом, органом опіки та піклування або прокурором постановлено (прийнято) рішення про відібрання дитини від батьків (або того з них, який звернувся за дозволом) без позбавлення їх батьківських прав відповідно до ст. 170 Сімейного Кодексу України;</w:t>
            </w:r>
          </w:p>
          <w:p>
            <w:pPr>
              <w:pStyle w:val="Normal"/>
              <w:tabs>
                <w:tab w:val="clear" w:pos="708"/>
                <w:tab w:val="left" w:pos="68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 суду подано позов про позбавлення батьків дитини (або того з них, який звернувся за дозволом)</w:t>
            </w:r>
            <w:r>
              <w:rPr>
                <w:sz w:val="28"/>
                <w:szCs w:val="28"/>
                <w:lang w:val="uk-UA"/>
              </w:rPr>
              <w:t xml:space="preserve"> батьківських</w:t>
            </w:r>
            <w:r>
              <w:rPr>
                <w:sz w:val="28"/>
                <w:szCs w:val="28"/>
              </w:rPr>
              <w:t xml:space="preserve"> прав особами, зазначеними у ст. 165 Сімейного Кодексу України;</w:t>
            </w:r>
          </w:p>
          <w:p>
            <w:pPr>
              <w:pStyle w:val="Normal"/>
              <w:tabs>
                <w:tab w:val="clear" w:pos="708"/>
                <w:tab w:val="left" w:pos="6860" w:leader="none"/>
              </w:tabs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а, яка звернулася за дозволом, повідомила про себе неправдиві відомості, що мають суттєве значення для вирішення про надання дозволу чи відмову в його наданні;</w:t>
            </w:r>
          </w:p>
          <w:p>
            <w:pPr>
              <w:pStyle w:val="Normal"/>
              <w:tabs>
                <w:tab w:val="clear" w:pos="708"/>
                <w:tab w:val="left" w:pos="6860" w:leader="none"/>
              </w:tabs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 батьками дитини немає згоди стосовно вчинення правочину щодо нерухомого майна дитини;</w:t>
            </w:r>
          </w:p>
          <w:p>
            <w:pPr>
              <w:pStyle w:val="Normal"/>
              <w:tabs>
                <w:tab w:val="clear" w:pos="708"/>
                <w:tab w:val="left" w:pos="6860" w:leader="none"/>
              </w:tabs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 батьками дитини, або між одним з них та третіми особами існує судовий спір стосовно нерухомого майна, за дозволом на вчинення правочину щодо якого звернулися батьки дитини (або один з них);</w:t>
            </w:r>
          </w:p>
          <w:p>
            <w:pPr>
              <w:pStyle w:val="Normal"/>
              <w:tabs>
                <w:tab w:val="clear" w:pos="708"/>
                <w:tab w:val="left" w:pos="6860" w:leader="none"/>
              </w:tabs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чинення правочину призведе до звуження обсягу існуючих майнових прав дитини та/або порушення охоронюваних законом інтересів дитини;</w:t>
            </w:r>
          </w:p>
          <w:p>
            <w:pPr>
              <w:pStyle w:val="Normal"/>
              <w:tabs>
                <w:tab w:val="clear" w:pos="708"/>
                <w:tab w:val="left" w:pos="68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Cs/>
      <w:cap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7:27:00Z</dcterms:created>
  <dc:creator>Opika</dc:creator>
  <dc:description/>
  <cp:keywords/>
  <dc:language>en-US</dc:language>
  <cp:lastModifiedBy>WiZaRd</cp:lastModifiedBy>
  <cp:lastPrinted>2014-09-15T15:10:00Z</cp:lastPrinted>
  <dcterms:modified xsi:type="dcterms:W3CDTF">2014-09-15T13:22:00Z</dcterms:modified>
  <cp:revision>12</cp:revision>
  <dc:subject/>
  <dc:title> </dc:title>
</cp:coreProperties>
</file>