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24" w:firstLine="708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ab/>
        <w:tab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ab/>
        <w:t>Додаток  №3</w:t>
        <w:tab/>
        <w:tab/>
      </w:r>
    </w:p>
    <w:p>
      <w:pPr>
        <w:pStyle w:val="Normal"/>
        <w:spacing w:lineRule="auto" w:line="240" w:before="0" w:after="0"/>
        <w:ind w:left="3540" w:right="-598" w:firstLine="708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до Програми реформування і розвитку житлово-</w:t>
      </w:r>
    </w:p>
    <w:p>
      <w:pPr>
        <w:pStyle w:val="Normal"/>
        <w:spacing w:lineRule="auto" w:line="240" w:before="0" w:after="0"/>
        <w:ind w:left="3540" w:right="-598" w:firstLine="708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комунального господарства м. Чернівців на </w:t>
      </w:r>
    </w:p>
    <w:p>
      <w:pPr>
        <w:pStyle w:val="Normal"/>
        <w:spacing w:lineRule="auto" w:line="240" w:before="0" w:after="0"/>
        <w:ind w:left="3540" w:right="-598" w:firstLine="708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2010-2014 р., затверджено рішенням міської </w:t>
      </w:r>
    </w:p>
    <w:p>
      <w:pPr>
        <w:pStyle w:val="Normal"/>
        <w:spacing w:lineRule="auto" w:line="240" w:before="0" w:after="0"/>
        <w:ind w:left="3540" w:right="-598" w:firstLine="708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ради V скликання від  24 грудня 2009 р.  № 1186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ОСНОВНІ ОЧІКУВАНІ РЕЗУЛЬТАТ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виконання Програми реформування і розвитку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житлово-комунального господарства м. Чернівці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на 2010--2014 рок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992"/>
        <w:gridCol w:w="1134"/>
        <w:gridCol w:w="956"/>
        <w:gridCol w:w="1064"/>
        <w:gridCol w:w="1064"/>
      </w:tblGrid>
      <w:tr>
        <w:trPr>
          <w:trHeight w:val="3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Найменування показн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val="uk-UA"/>
              </w:rPr>
              <w:t>Од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val="uk-UA"/>
              </w:rPr>
              <w:t>виміру</w:t>
            </w:r>
          </w:p>
        </w:tc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Роки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20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20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20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2014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І. Створення системи ефективного управління житлом та підприємств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житлово-комунального господарства, розвиток системи у сфері виробництва і надання житлово-комунальних послу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агальна кількість утво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ених об’єднань співвласників багатоквартир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будинків або інших форм самоорганізації населення (станом на кінець рок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б’єднан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Частка загальної площ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багатоквартирного жит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лового фонду, що обслу говується  об’єднання- ми співвласників багато квартирних будинків або іншими формами самоорганізації насе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ідсо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1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0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7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Частка підприємств,які розробили і виконують стратегічні плани ді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(зокрема пла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апітальних інвестиці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ДКП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Чернівціводоканал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КП «Чернівцітеплокомун- енерг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ідсо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ідсо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ІІ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оглиблення демонополізації житлово-комунального господарства 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отенційно конкурентних ринків житлово-комунальних послу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Частка загальної площі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багатоквартирного жит- лового фонду, що пере-дана в управління управителям майном житлового комплек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ідсо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65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Частка загальної площ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багатоквартирного жит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лового фонду, що пере- буває в управлінні кому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нальних підприєм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ідсо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6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4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5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,0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ІІІ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абезпечення беззбиткового функціонування підприєм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житлово-комунального господарств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івень оплати населен- ням послуг з: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75" w:righ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одопостачання та</w:t>
            </w:r>
          </w:p>
          <w:p>
            <w:pPr>
              <w:pStyle w:val="Normal"/>
              <w:spacing w:lineRule="auto" w:line="240" w:before="0" w:after="0"/>
              <w:ind w:left="175" w:righ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одовідведення;</w:t>
            </w:r>
          </w:p>
          <w:p>
            <w:pPr>
              <w:pStyle w:val="Normal"/>
              <w:spacing w:lineRule="auto" w:line="240" w:before="0" w:after="0"/>
              <w:ind w:left="175" w:righ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75" w:righ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еплопостачання</w:t>
            </w:r>
          </w:p>
          <w:p>
            <w:pPr>
              <w:pStyle w:val="Normal"/>
              <w:spacing w:lineRule="auto" w:line="240" w:before="0" w:after="0"/>
              <w:ind w:left="175" w:righ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75" w:righ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утримання будинків та</w:t>
            </w:r>
          </w:p>
          <w:p>
            <w:pPr>
              <w:pStyle w:val="Normal"/>
              <w:spacing w:lineRule="auto" w:line="240" w:before="0" w:after="0"/>
              <w:ind w:left="175" w:righ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ибудинкових           територ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ідсо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ідсо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ідсо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9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9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івень відшкодування доходами витрат опера- ційної діяльності підприємств з виробництва та надання послуг:</w:t>
            </w:r>
          </w:p>
          <w:p>
            <w:pPr>
              <w:pStyle w:val="Normal"/>
              <w:spacing w:lineRule="auto" w:line="240" w:before="0" w:after="0"/>
              <w:ind w:left="175" w:right="-108" w:hanging="283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водопостачання та </w:t>
            </w:r>
          </w:p>
          <w:p>
            <w:pPr>
              <w:pStyle w:val="Normal"/>
              <w:spacing w:lineRule="auto" w:line="240" w:before="0" w:after="0"/>
              <w:ind w:left="175" w:right="-108" w:hanging="283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одовідведення;</w:t>
            </w:r>
          </w:p>
          <w:p>
            <w:pPr>
              <w:pStyle w:val="Normal"/>
              <w:spacing w:lineRule="auto" w:line="240" w:before="0" w:after="0"/>
              <w:ind w:left="175" w:right="-108" w:hanging="283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175" w:right="-108" w:hanging="283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еплопостачання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утримання будинків т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ибудинкових            територій;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еревезення пасажирі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м електротранспорт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ідсо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ідсо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ідсо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ідсо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Рівень рентабельності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сновної діяльност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ідприємств:</w:t>
            </w:r>
          </w:p>
          <w:p>
            <w:pPr>
              <w:pStyle w:val="Normal"/>
              <w:spacing w:lineRule="auto" w:line="240" w:before="0" w:after="0"/>
              <w:ind w:left="33" w:right="-108" w:hanging="33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КП «Чернівціводоканал»</w:t>
            </w:r>
          </w:p>
          <w:p>
            <w:pPr>
              <w:pStyle w:val="Normal"/>
              <w:spacing w:lineRule="auto" w:line="240" w:before="0" w:after="0"/>
              <w:ind w:left="33" w:right="-108" w:hanging="33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КП</w:t>
            </w:r>
          </w:p>
          <w:p>
            <w:pPr>
              <w:pStyle w:val="Normal"/>
              <w:spacing w:lineRule="auto" w:line="240" w:before="0" w:after="0"/>
              <w:ind w:left="33" w:right="-108" w:hanging="33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33" w:right="-108" w:hanging="33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«Чернівцітеплокомун-</w:t>
            </w:r>
          </w:p>
          <w:p>
            <w:pPr>
              <w:pStyle w:val="Normal"/>
              <w:spacing w:lineRule="auto" w:line="240" w:before="0" w:after="0"/>
              <w:ind w:left="33" w:right="-108" w:hanging="33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енерг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ідсо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о чис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ох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ідсо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о чис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ох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 –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 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 - 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 –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 - 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7 –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7 - 12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 Технічне переоснащення житлово-комунального господар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Частка ветхих і аварійних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об’єктів житлового фон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ідсо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Частка ветхих і аварійних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еплових мереж у загальній протяжності мере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ідсо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3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1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Частка пасажирського рухомого складу строком експлуатації, що пере- вищує норматив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ідсо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7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бладнання багатоквар- тирних будинків прила- дами обліку та регуля- торами температури: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холодної води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еплової енерг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ідсо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ідсо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2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7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61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66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У сфері благоустрою: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3" w:right="-108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ількість обладнаних</w:t>
            </w:r>
          </w:p>
          <w:p>
            <w:pPr>
              <w:pStyle w:val="Normal"/>
              <w:spacing w:lineRule="auto" w:line="240" w:before="0" w:after="0"/>
              <w:ind w:left="33" w:righ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итячих майданчиків;</w:t>
            </w:r>
          </w:p>
          <w:p>
            <w:pPr>
              <w:pStyle w:val="Normal"/>
              <w:spacing w:lineRule="auto" w:line="240" w:before="0" w:after="0"/>
              <w:ind w:left="33" w:righ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33" w:righ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ількість нових приби- ральних машин;</w:t>
            </w:r>
          </w:p>
          <w:p>
            <w:pPr>
              <w:pStyle w:val="Normal"/>
              <w:spacing w:lineRule="auto" w:line="240" w:before="0" w:after="0"/>
              <w:ind w:left="33" w:righ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33" w:righ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ількість нових сміттєвозів;</w:t>
            </w:r>
          </w:p>
          <w:p>
            <w:pPr>
              <w:pStyle w:val="Normal"/>
              <w:spacing w:lineRule="auto" w:line="240" w:before="0" w:after="0"/>
              <w:ind w:left="33" w:righ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33" w:righ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ількість нових контей-</w:t>
            </w:r>
          </w:p>
          <w:p>
            <w:pPr>
              <w:pStyle w:val="Normal"/>
              <w:spacing w:lineRule="auto" w:line="240" w:before="0" w:after="0"/>
              <w:ind w:left="33" w:righ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нерів для вивезення смі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итячи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айданч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ибир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ашин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міттєвоз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нтей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5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ab/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Секретар  міської ради  </w:t>
        <w:tab/>
        <w:tab/>
        <w:tab/>
        <w:tab/>
        <w:tab/>
        <w:t>Т.Єремічук</w:t>
      </w:r>
    </w:p>
    <w:p>
      <w:pPr>
        <w:pStyle w:val="Normal"/>
        <w:spacing w:before="0" w:after="200"/>
        <w:jc w:val="right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5:20:00Z</dcterms:created>
  <dc:creator>Zver</dc:creator>
  <dc:description/>
  <cp:keywords/>
  <dc:language>en-US</dc:language>
  <cp:lastModifiedBy>PublicRel</cp:lastModifiedBy>
  <cp:lastPrinted>2009-12-18T12:35:00Z</cp:lastPrinted>
  <dcterms:modified xsi:type="dcterms:W3CDTF">2011-06-02T13:56:00Z</dcterms:modified>
  <cp:revision>5</cp:revision>
  <dc:subject/>
  <dc:title/>
</cp:coreProperties>
</file>