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right="-598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до  Програми реформування і розвитку житлово-</w:t>
      </w:r>
    </w:p>
    <w:p>
      <w:pPr>
        <w:pStyle w:val="Normal"/>
        <w:spacing w:lineRule="auto" w:line="240" w:before="0" w:after="0"/>
        <w:ind w:left="5664" w:right="-598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мунального господарства м. Чернівців на 2010-2014 р.,</w:t>
      </w:r>
    </w:p>
    <w:p>
      <w:pPr>
        <w:pStyle w:val="Normal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тверджено рішенням 47 сесії міської ради V скликання</w:t>
      </w:r>
    </w:p>
    <w:p>
      <w:pPr>
        <w:pStyle w:val="Normal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ід  24 грудня 2009 р.  №1186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Заходи з реалізації основних завдань Програм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реформування і розвитку житлово-комунального господарства </w:t>
      </w:r>
    </w:p>
    <w:p>
      <w:pPr>
        <w:pStyle w:val="Normal"/>
        <w:spacing w:lineRule="auto" w:line="240" w:before="0" w:after="0"/>
        <w:ind w:right="-598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. Чернівців на 2010-2014 ро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1"/>
        <w:gridCol w:w="4113"/>
        <w:gridCol w:w="1418"/>
        <w:gridCol w:w="1987"/>
        <w:gridCol w:w="1704"/>
        <w:gridCol w:w="992"/>
        <w:gridCol w:w="1844"/>
      </w:tblGrid>
      <w:tr>
        <w:trPr>
          <w:trHeight w:val="4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Роз-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ділу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Найменування 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uk-UA"/>
              </w:rPr>
              <w:t>виконан-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uk-UA"/>
              </w:rPr>
              <w:t>ня, ро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за виконання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Один.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Кільк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І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16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 Створення системи ефективного управлін-ня житлово-комунальним  господарством міста,</w:t>
            </w:r>
          </w:p>
          <w:p>
            <w:pPr>
              <w:pStyle w:val="Normal"/>
              <w:spacing w:lineRule="auto" w:line="240" w:before="0" w:after="0"/>
              <w:ind w:left="-91" w:right="-11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винутого конкурентного середовища на ринку по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лення плану заходів щодо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рияння утворення об’єднань співвласників багатоквартирних будинків (ОСББ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.03.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2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  ОСББ в м. Чернівцях.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  <w:t>42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провадженн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ституту управителів майном житлового комплек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єдиного розрахункового центру для розрахунків мешканців за спожиті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КП «Муніципальний інфоцент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firstLine="10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48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.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вершити передачу одно-шести квартирних будинків, в яких всі квартири є приватною власністю, у власність власникам приватизованих квартир.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40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сь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 т.ч.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7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4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4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5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1"/>
        <w:gridCol w:w="4113"/>
        <w:gridCol w:w="1418"/>
        <w:gridCol w:w="1987"/>
        <w:gridCol w:w="1704"/>
        <w:gridCol w:w="992"/>
        <w:gridCol w:w="184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14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6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прияння утворення при управліннях житлового господарства районних в місті рад підрозділів з питань організації об’єднань співвласників багатоквартирних будинків та розвитку інституту управителів житлових будин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7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рганізувати облік громадян міста на отримання соціального жит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8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структурного підр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ілу міської ради (комунального підприємства) для впровадження  сучасної геоінформаційної системи житлового фонду та комунальної інфрастру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9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сучасної геоінфор- маційної системи житлового фонду та комунальної інфрастру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и: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МБК та ЗВ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кономіки.</w:t>
            </w:r>
          </w:p>
          <w:p>
            <w:pPr>
              <w:pStyle w:val="Normal"/>
              <w:spacing w:lineRule="auto" w:line="240" w:before="0" w:after="0"/>
              <w:ind w:left="-102" w:right="-125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ідділ комютерно-технічного забезпечення, </w:t>
            </w:r>
          </w:p>
          <w:p>
            <w:pPr>
              <w:pStyle w:val="Normal"/>
              <w:spacing w:lineRule="auto" w:line="240" w:before="0" w:after="0"/>
              <w:ind w:left="-102" w:right="-125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МКБТ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3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5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1.10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вершення паспортизації  житлового фонду комунальної власності із створенням відповідної бази даних.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319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инків, 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 по район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6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ершотравнев</w:t>
            </w:r>
            <w:r>
              <w:rPr>
                <w:sz w:val="24"/>
                <w:szCs w:val="24"/>
                <w:lang w:val="uk-UA"/>
              </w:rPr>
              <w:t>ий –    8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д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гірськ</w:t>
            </w:r>
            <w:r>
              <w:rPr>
                <w:sz w:val="24"/>
                <w:szCs w:val="24"/>
                <w:lang w:val="uk-UA"/>
              </w:rPr>
              <w:t>ий –           173 бу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вченківсь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–  2226 буд.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 них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71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057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  1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 30 буд.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 678 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2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35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1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 34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779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5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2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 12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769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8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53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2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 11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658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8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79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57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2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 86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758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6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29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77,00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ічне переос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щ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ння житлово-комунального госп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рст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,впроваджен-</w:t>
            </w:r>
          </w:p>
          <w:p>
            <w:pPr>
              <w:pStyle w:val="Normal"/>
              <w:spacing w:lineRule="auto" w:line="240" w:before="0" w:after="0"/>
              <w:ind w:left="-91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я комплексної рекон струкції кварталів (мікрорайонів) застарілого житлового</w:t>
            </w:r>
          </w:p>
          <w:p>
            <w:pPr>
              <w:pStyle w:val="Normal"/>
              <w:spacing w:lineRule="auto" w:line="240" w:before="0" w:after="0"/>
              <w:ind w:left="-9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фонду із залученням </w:t>
            </w:r>
          </w:p>
          <w:p>
            <w:pPr>
              <w:pStyle w:val="Normal"/>
              <w:spacing w:lineRule="auto" w:line="240" w:before="0" w:after="0"/>
              <w:ind w:left="-9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ів-забудовни-</w:t>
            </w:r>
          </w:p>
          <w:p>
            <w:pPr>
              <w:pStyle w:val="Normal"/>
              <w:spacing w:lineRule="auto" w:line="240" w:before="0" w:after="0"/>
              <w:ind w:left="-91" w:righ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в на конкурсних засадах. Зниження питомих показників використання енер- гетичних і матеріа- льних ресурсів на виробництво житлово-комунальних послу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.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провадження інноваційних та інвестиційних проектів підприємств житлово-комунального госпо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щодо енергозбереження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2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одернізація житлового фон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2.1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етапне відновлення ветхого та аварійного житлового фон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сього по міст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6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ин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748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  7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 5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152 будинки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 них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6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5436,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16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786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42 буд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0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7919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28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5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8639,0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37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12229,70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29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99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0862,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.3   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еконструкція та капітальн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окрівель схилових дахів будинк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м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исл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 районах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3254,0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72 будин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47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123 будин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40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96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3526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14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5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 25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789,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92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1802,40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5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12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26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924,7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684,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954,9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4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10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24 буд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165,9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505,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3123,05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7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6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 23 буд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7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32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737,0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6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4 будинки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25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082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964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908,70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еконструкція та капітальний ремонт (ущільнення)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5543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варійних димовентканалів  та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17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головків в житлових   будинка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053,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14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отравневий – 73</w:t>
            </w:r>
            <w:r>
              <w:rPr>
                <w:sz w:val="18"/>
                <w:szCs w:val="18"/>
                <w:lang w:val="uk-UA"/>
              </w:rPr>
              <w:t>буд.</w:t>
            </w:r>
            <w:r>
              <w:rPr>
                <w:b/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uk-UA"/>
              </w:rPr>
              <w:t>746</w:t>
            </w:r>
            <w:r>
              <w:rPr>
                <w:sz w:val="18"/>
                <w:szCs w:val="18"/>
                <w:lang w:val="uk-UA"/>
              </w:rPr>
              <w:t>дим.каналів</w:t>
            </w:r>
          </w:p>
          <w:p>
            <w:pPr>
              <w:pStyle w:val="TextBody"/>
              <w:ind w:left="-100" w:right="-114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Садгірський –           47</w:t>
            </w:r>
            <w:r>
              <w:rPr>
                <w:sz w:val="18"/>
                <w:szCs w:val="18"/>
                <w:lang w:val="uk-UA"/>
              </w:rPr>
              <w:t>буд.</w:t>
            </w:r>
            <w:r>
              <w:rPr>
                <w:b/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uk-UA"/>
              </w:rPr>
              <w:t>142</w:t>
            </w:r>
            <w:r>
              <w:rPr>
                <w:sz w:val="18"/>
                <w:szCs w:val="18"/>
                <w:lang w:val="uk-UA"/>
              </w:rPr>
              <w:t>дим.каналів</w:t>
            </w:r>
            <w:r>
              <w:rPr>
                <w:sz w:val="24"/>
                <w:szCs w:val="24"/>
                <w:lang w:val="uk-UA"/>
              </w:rPr>
              <w:t xml:space="preserve"> Шевченківський –   97</w:t>
            </w:r>
            <w:r>
              <w:rPr>
                <w:sz w:val="18"/>
                <w:szCs w:val="18"/>
                <w:lang w:val="uk-UA"/>
              </w:rPr>
              <w:t>буд.</w:t>
            </w:r>
            <w:r>
              <w:rPr>
                <w:b/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uk-UA"/>
              </w:rPr>
              <w:t>4655</w:t>
            </w:r>
            <w:r>
              <w:rPr>
                <w:sz w:val="18"/>
                <w:szCs w:val="18"/>
                <w:lang w:val="uk-UA"/>
              </w:rPr>
              <w:t>дим.каналів</w:t>
            </w:r>
            <w:r>
              <w:rPr>
                <w:sz w:val="24"/>
                <w:szCs w:val="24"/>
                <w:lang w:val="uk-UA"/>
              </w:rPr>
              <w:t xml:space="preserve">           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07,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2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862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9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1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 20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85,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3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984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3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15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20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42,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0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624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3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5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20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44,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1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396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5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9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19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93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8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3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7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  18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39,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6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4816,00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2.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міна та реконструкція аварійних міжбудинкових електричних мереж (шлейфів).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291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погонних метрів. 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413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3846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278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6288 п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 них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20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34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571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90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71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1506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66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8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14,6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 725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52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182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43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24,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074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41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1498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2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11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496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38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78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4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20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651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76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1214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66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00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5 </w:t>
            </w:r>
            <w:r>
              <w:rPr>
                <w:sz w:val="24"/>
                <w:szCs w:val="24"/>
                <w:lang w:val="uk-UA"/>
              </w:rPr>
              <w:t xml:space="preserve"> 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конструкція та капітальний ремонт внутрішньобудинкових інженерних мереж житлового фонду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3492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м.п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878,2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 5148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22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27529 п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 них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21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4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414,13</w:t>
            </w:r>
          </w:p>
        </w:tc>
      </w:tr>
      <w:tr>
        <w:trPr>
          <w:trHeight w:val="92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550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550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5506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5506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5507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8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83,4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6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штування дитячих     майданчиків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1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дитячих майданчикі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907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5 майданч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5 майданч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8 майданч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8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6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1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4,00</w:t>
              <w:br/>
              <w:t>28,00</w:t>
              <w:br/>
              <w:t>7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1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1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2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4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евченківський –  3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7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идбання  рухомого складу міського електротранспорту   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–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диниці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Ч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6 4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6 одиниц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4 одиниц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4 одиниц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4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4 одини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8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Капітальний ремонт контактної мережі. Всього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2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кілометрі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оках: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Ч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9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 тягових підстанцій. Всього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ідстанці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 підстан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Ч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0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нащення багатоквартирних будинків приладами обліку  холодної вод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вязко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–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50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лічильників холодної води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ДКП «Чернівці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5050,00</w:t>
            </w:r>
          </w:p>
        </w:tc>
      </w:tr>
      <w:tr>
        <w:trPr>
          <w:trHeight w:val="142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457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76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610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829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433 лічи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7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2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33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1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снащення житлового фонду приладами обліку та розподілу теплової енергії з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вязком.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сього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лічильників теплової енергії.   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МКП «Чернівцітепло-комуненерг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9338,6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66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66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24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40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20 лічи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97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88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3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5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782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2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дбання нових прибиральних машин з навісним обладнанням для зимового періоду та асенізаторних машин. Всь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машин, </w:t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 тому числі по роках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МКП «Чернівціспец-комунтран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11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2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2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2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 одини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2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8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3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дбання нових сміттєвоз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сміттєвоз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 тому числі по роках: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МКП «Чернівціспец-комунтран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25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 одини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.1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Придбання нових контейнерів для вивезення сміт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сього 750 контейнер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, МКП «Чернівціспец-комунтран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445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150 контейне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89,00</w:t>
            </w:r>
          </w:p>
        </w:tc>
      </w:tr>
      <w:tr>
        <w:trPr>
          <w:cantSplit w:val="true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б”єкти  ДКП “Чернівціводоканал”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5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3-го підйому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Шубранець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одогону «Дністер-Черн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056,34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6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2-го підйому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Вікно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одогону «Дністер-Черн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9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7.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1-го підйому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«Митків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догону «Дністер-Черн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1,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8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Бі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5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9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Рогіз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2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5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20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РКНС-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«А» (каналізац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01"/>
        <w:gridCol w:w="4113"/>
        <w:gridCol w:w="1418"/>
        <w:gridCol w:w="1987"/>
        <w:gridCol w:w="1704"/>
        <w:gridCol w:w="978"/>
        <w:gridCol w:w="14"/>
        <w:gridCol w:w="1845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  <w:lang w:val="uk-UA"/>
              </w:rPr>
              <w:t>2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uk-UA"/>
              </w:rPr>
              <w:t xml:space="preserve"> Будівництво, модернізація та реконструкція  об”єктів водопостачання та водовідведення</w:t>
            </w:r>
          </w:p>
          <w:p>
            <w:pPr>
              <w:pStyle w:val="Normal"/>
              <w:spacing w:lineRule="auto" w:line="240" w:before="0" w:after="0"/>
              <w:ind w:firstLine="57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uk-UA"/>
              </w:rPr>
              <w:t>міст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.1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провадження заходів техніко-економічного обґрунтування системи водопостачання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КП «Чернівці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.1.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Заміна аварійних  мереж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КП «Чернівці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, власні кошти підп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4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.3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міна аварійних  мереж водовід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КП «Чернівці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, власні кошти підп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.4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 міських фонтанів з встановленням очистки води методом обеззаражування   іонами сріб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50,0 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.1.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. Будівництво Прутського водозабору (І черга) будівництва низьконапірної переливної дамби із підрусловим водозабором)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Лужани - Шипин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иційні кош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66500,0</w:t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14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 Будівництво, модер-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ізація та ремонт інженерної інфраст- руктури м.Чернівці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3.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Будівництво каналізаційного колектора ДУ 1000 мм на вул.Роменській на дільниці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ул.Руської до вул.Висо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14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3.2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івництво інженерних (газових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допровідних,каналізаційних) мер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 Товариства власників будинковолоді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,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овариств власників бу- динковолоді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інженерних мереж в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крорайоні, обмеженому вул.Рівн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ькою, вул.Сторожинецькою, просп. Незалеж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, інвесто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ів та забудовників</w:t>
            </w:r>
          </w:p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0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Будівництво, реконструкція  об”єктів  Програми каналізування м.Чернів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державний бюджет місце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400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0000,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5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Будівництво газопроводу відводу від ГРС с.Топорівці Новоселицького району до м.Чернівців (завершення будівниц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600,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6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Реконструкція ГРС с.Топорівці Новоселицького району Чернівец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ержавний 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300,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>по розділу ІІІ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46900,0</w:t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ІV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7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Стабілізація зсувних процесів в м.Чернівцях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протизсувних споруд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 вул. Орловські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5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4.2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лення проектно-кошторисної документації на виконання протизсувних заходів в районі, обмеженому вул. Фастівською та вул. Роменськ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4.2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Протизсувні роботи в районі, обмеженому вул. Фастівською та вул. Роменськ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.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безпечення в проектно-кошторисній документації на будівництво житла та соціальної сфери проектування інженерно- технічних заходів із запобігання виникненню зсувних процесів, їх стабілізації тощ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>по розділу І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5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51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Вдосконалення системи санітарного прибирання міс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вершення будівництва сміттєсортувального заводу в  м. Чернівц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інвес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20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провадження роздільного збору смі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клади освіти, охорони здоровя, районні в місті ради, інвесто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, кошти інвестор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та реконструкція майданчиків для розміщення контейнерів по роздільному збору смі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Кош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лаштування очисних споруд на полігоні ТПВ на вул.. Чорнівськ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0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дренажу на полігоні ТП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4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5" w:right="-13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7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зпечення безбиткового функ- ціонування підпри- ємств житлово-кому- нального господар ства. Покращення  фінансово-економіч- ного стану комуналь- них підприємств, приведення тарифів на житлово-комунальні послуги у відповід- ність до економічно обґрунтованих вит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6.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твердження та впровадження економічно обгрунтованих тарифів на житлово-комунальні послуги та на послуги з пасажироперевезень в м.Чернівцях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6.2 </w:t>
            </w:r>
            <w:r>
              <w:rPr>
                <w:sz w:val="24"/>
                <w:szCs w:val="24"/>
                <w:lang w:val="uk-UA"/>
              </w:rPr>
              <w:t>Регулярне корегування  тарифів на  житлово-комунальні послуги в залежності від рівня  інфляції, розміру мінімальної заробітної плати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ості енергоносіїв тощ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6.3 </w:t>
            </w:r>
            <w:r>
              <w:rPr>
                <w:sz w:val="24"/>
                <w:szCs w:val="24"/>
                <w:lang w:val="uk-UA"/>
              </w:rPr>
              <w:t>Здійснення контролю  за відповідністю цін і тарифів на житлово-комунальні послуги їх кількості і якості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6.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>ведення</w:t>
            </w:r>
            <w:r>
              <w:rPr>
                <w:sz w:val="24"/>
                <w:szCs w:val="24"/>
              </w:rPr>
              <w:t xml:space="preserve"> аналіз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собівартості наданих житлово-комунальних послуг та динаміки фінансових показників шляхом впровадження електронних паспортів підприємств житлово-комунального госпо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6.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провадження нарахування плати за холодну воду те теплопоста- чання виключно за показаннями приладів облі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6.6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труктуризацію та списання безнадійної заборгованості у сфері житлово-комунального господарства за умови переходу до економічно обґрунтовани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рифі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.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роведення інвентаризації основних засобів комунальних підприємст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.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безпече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підприємствах житлово-комунального господарства належ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ів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договірно-позовної роботи  щодо зменшення існуючої заборгованості за надані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3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2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ідприємства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ідприємства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омадська ради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 районні в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ті ради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7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Залучення</w:t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ромадськості до процесів формуван- ня житлової політи- ки та реформуван- ня житлово- комунального господарства</w:t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м. Чернівців.</w:t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7.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рганізація навчальних прогр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 підготовки управителів майном житлового комплексу.</w:t>
            </w:r>
          </w:p>
          <w:p>
            <w:pPr>
              <w:pStyle w:val="Normal"/>
              <w:spacing w:lineRule="auto" w:line="240" w:before="0" w:after="0"/>
              <w:ind w:left="-99" w:right="-11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.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роведення навчання технічних працівників комунальних підприємств та голів правлінь ОСББ з питань реформування і розвитку житлово-комунальн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7.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лення та впровадження місцевої програми залучення громадськості до формування житлової політики та реформування житлово-комунальн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.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роведення щорічного  опитування серед населення про рівень якості надання житлово-комунальних по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.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роведення громадських форумів, громадських слухань, круглих столів для формування виваженої громадської позиції та дотримання балансу інтересів постачальників і споживачів жит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мунальних по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7.6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ідготовка матеріалів для засоб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сової інформації з метою висвітлення житлових та комунальних проб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.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Сприяння в роботі громадської ради з питань реалізації тарифної політики в сфері надання житлово-комунальних та транспортних по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м. Чернівц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омадська рад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омадська рад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омадська рад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ЖКГ,відділ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ї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0"/>
          <w:lang w:val="uk-UA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20"/>
          <w:lang w:val="uk-UA"/>
        </w:rPr>
        <w:t xml:space="preserve">Узагальнені обсяги завдань </w:t>
      </w:r>
      <w:r>
        <w:rPr>
          <w:rFonts w:cs="Times New Roman;Times New Roman" w:ascii="Times New Roman;Times New Roman" w:hAnsi="Times New Roman;Times New Roman"/>
          <w:b/>
          <w:sz w:val="32"/>
          <w:szCs w:val="28"/>
          <w:lang w:val="uk-UA"/>
        </w:rPr>
        <w:t xml:space="preserve">Програми реформування і розвитку житлово-комунальн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lang w:val="uk-UA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32"/>
          <w:szCs w:val="28"/>
          <w:lang w:val="uk-UA"/>
        </w:rPr>
        <w:t>господарства м. Чернівців на 2010-2014 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lang w:val="uk-UA"/>
        </w:rPr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2"/>
        <w:gridCol w:w="1258"/>
        <w:gridCol w:w="1430"/>
        <w:gridCol w:w="1540"/>
        <w:gridCol w:w="1540"/>
        <w:gridCol w:w="1540"/>
        <w:gridCol w:w="1654"/>
        <w:gridCol w:w="1714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uk-UA"/>
              </w:rPr>
              <w:t xml:space="preserve">№№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uk-UA"/>
              </w:rPr>
              <w:t>розділу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Heading5"/>
              <w:spacing w:lineRule="auto" w:line="240"/>
              <w:ind w:firstLine="709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ерелік завдан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lang w:val="uk-UA"/>
              </w:rPr>
              <w:t xml:space="preserve">шт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орієнтовна вартість робі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uk-UA"/>
              </w:rPr>
              <w:t>тис.грн.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в тому числі по роках: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0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0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Житлове господарство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1</w:t>
            </w:r>
          </w:p>
        </w:tc>
        <w:tc>
          <w:tcPr>
            <w:tcW w:w="1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 xml:space="preserve">Створення системи ефективного управління житлово-комунальним  господарством міста, розвинутого конкурентного середовища на ринку послуг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u w:val="single"/>
              </w:rPr>
              <w:t>в тому числі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1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ворення   ОСББ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1.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єдиного розрахункового центру для розрахунків мешканців за спожиті послу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1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ередача одно-шести квартирних будинків, в яких всі квартири є приватною власністю, у власність власникам приватизованих кварти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4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14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1.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сучасної геоінфор- маційної системи житлового фонду та комунальної інфраструк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125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1.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спортизація  житлового фонду комунальної власності із створенням відповідної бази дани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31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6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4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2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266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11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6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2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49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57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266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хнічне переосн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щ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ення житлово-комунального господарств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, впровадження комплексної реконструкції кварталів (мікрорайонів) застарілого житлового фонду із залученням інвесторів-забудовників на конкурсних засадах. Зниження питомих показників використання енергетичних і матеріальних ресурсів на виробництво житлово-комунальних послуг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.2  Модернізація житлового фонду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2.1.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етапне відновлення ветхого та аварійного житлового фонду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1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7486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7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16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939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4629,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961,6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2.2.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еконструкція та капітальн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окрівель схилових дахів будинкі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2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3254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08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6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794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55,8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6955,3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 xml:space="preserve">2.2.3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еконструкція та капітальний ремонт (ущільнення) аварійних димовентканалів  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головків житлових будинків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554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2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105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442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927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058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393,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23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 xml:space="preserve">2.2..4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міна та реконструкція аварійних між будинкових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лектричних мереж (шлейфів), п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12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413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60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67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39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65,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780,5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 xml:space="preserve">2.2.5. 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конструкція та капітальний ремонт внутрішньобудинкових інже-нерних мереж житлового фонду  м.п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349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6878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84,04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 xml:space="preserve">2.2.6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штування дитячих     май-данчикі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90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4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12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284,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1399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60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3828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687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9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949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903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840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334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6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674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613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065,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859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42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4298,64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>
                <w:sz w:val="28"/>
              </w:rPr>
            </w:pPr>
            <w:r>
              <w:rPr>
                <w:sz w:val="28"/>
              </w:rPr>
              <w:t>Комунальне господарство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>КП  “Чернівецьке тролейбусне управління”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3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идбання  рухомого складу міського електротранспорту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6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48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 xml:space="preserve">2.4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й ремонт контактної мережі, к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5.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еконструкція тягових підстанцій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5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0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2583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3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44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0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150,0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 xml:space="preserve">Оснащення житлового фонду приладами обліку  та  розподілу холодної води  і теплової енергії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GSM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звязком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2.6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Оснащення багатоквартирних будинків приладами обліку  холодної вод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вязко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5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50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76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5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1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29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433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7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снащення житлового фонду приладами обліку та розподілу теплової енергії з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вязко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9338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973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880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138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64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782,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43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3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059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77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5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18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4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1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30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82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1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927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6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56,0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>КП “Чернвціспецкомунтранс”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8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дбання нових прибиральних машин з навісним обладнанням для зимового періоду та асенізаторних маш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01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2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1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8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8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8.1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дбання нових сміттєвозі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2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45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.8.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Придбання нових контейнерів для вивезення смітт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4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89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4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79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6850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1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8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1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3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 xml:space="preserve">Об”єкти  ДКП “Чернівціводоканал”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9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3-го підйому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Шубранець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одогону «Дністер-Чернівці»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Style8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056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4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580,3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4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65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32,3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0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2-го підйому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Вікно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одогону «Дністер-Чернівці»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32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69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1.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1-го підйому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«Митків»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одогону «Дністер-Чернівці»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34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5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83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1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Cs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2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«Біла»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1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3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«Рогізна»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9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49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2.14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РКНС-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«А» (каналізація)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сього по об”є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7917,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8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9773,5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0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01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8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2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015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08,3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</w:tr>
    </w:tbl>
    <w:p>
      <w:pPr>
        <w:pStyle w:val="Style8"/>
        <w:spacing w:lineRule="auto" w:line="276" w:before="0" w:after="200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2"/>
        <w:gridCol w:w="1258"/>
        <w:gridCol w:w="1430"/>
        <w:gridCol w:w="1540"/>
        <w:gridCol w:w="1540"/>
        <w:gridCol w:w="1540"/>
        <w:gridCol w:w="1654"/>
        <w:gridCol w:w="1710"/>
      </w:tblGrid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Об”єкти департаменту  містобудівного комплексу та земельних відносин міської ради</w:t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 Будівництво, модернізація та ремонт інженерної інфраст руктури м.Чернівців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3.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Будівництво каналізаційного колектора ДУ 1000 мм на вул.Роменській на дільниці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ул.Руської до вул.Високої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7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3.2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івництво інженерних (газових водопровідних, каналіза-ційних) мереж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інженерних мереж в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крорайоні, обмеженому вул.Рівн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ькою, вул.Сторожинецькою, просп. Незалежності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3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Будівництво, реконструкція  об”єктів  Програми каналізування м.Чернівців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07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929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5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64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5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64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5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Будівництво газопроводу відводу від ГРС с.Топорівці Новоселицького району до м.Чернівців (завершення будів-ництва)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3.6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 xml:space="preserve"> Реконструкція ГРС с.Топорівці Новоселицького району Чернівецької обла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7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11" w:hanging="0"/>
              <w:rPr/>
            </w:pPr>
            <w:r>
              <w:rPr/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46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192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156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2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9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1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2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97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10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6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.  Стабілізація зсувних процесів в м.Чернівцях.</w:t>
            </w:r>
          </w:p>
        </w:tc>
      </w:tr>
      <w:tr>
        <w:trPr>
          <w:trHeight w:val="64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4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протизсувних споруд на вул. Орловські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5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05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1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1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12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125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4.2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лення проектно-кошторисної документації на виконання протизсувних заходів в районі, обмеженому вулицями Фастівською та вул. Роменсько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4.2.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Протизсувні роботи в районі, обмеженому вул. Фастівською та вул. Роменською,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lang w:val="uk-UA"/>
              </w:rPr>
              <w:t>1000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52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47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0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2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2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125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5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30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20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6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59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6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1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6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12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6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125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Всього по об”єктах ДМБК та З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7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32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27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9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1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9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34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6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2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Вдосконалення системи санітарного прибирання міс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вершення будівництва сміттєсортувального заводу в  м. Чернівцях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3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3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3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3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та реконструкція майданчиків для розміщення контейнерів по роздільному збору сміття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лаштування очисних споруд на полігоні ТПВ на вул.. Чорнівські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інвестор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5.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Будівництво дренажу на полігоні ТПВ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82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57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Разо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7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23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2077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2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32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Будівництво, модернізація та реконструкція  об”єктів водопостачання та водовідведенн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міс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міна аварійних  мереж водопостачання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підприєм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8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6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7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міна аварійних  мереж водовідведення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підприєм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6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4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8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Реконструкція міських фонтанів з встановленням очистки води методом обеззаражування   іонами срібла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. Будівництво Прутського водозабору (І черга) будівництва низьконапірної переливної дамби із підрусловим водозабором)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«Лужани - Шипинці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66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66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5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5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55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Разо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кошти підприєм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18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10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166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4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3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2"/>
        <w:gridCol w:w="1258"/>
        <w:gridCol w:w="1430"/>
        <w:gridCol w:w="1540"/>
        <w:gridCol w:w="1540"/>
        <w:gridCol w:w="1540"/>
        <w:gridCol w:w="1654"/>
        <w:gridCol w:w="1710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uk-UA"/>
              </w:rPr>
              <w:t>Всього по мі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кошти підприємст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760628,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2773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268013,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209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4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14361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608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774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3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11711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65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881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167963,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16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8136,9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168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81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  <w:t>1630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8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51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екретар міської ради                                                                                Т.Єремічук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right="-598" w:hanging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до  Програми реформування і розвитку житлово-</w:t>
      </w:r>
    </w:p>
    <w:p>
      <w:pPr>
        <w:pStyle w:val="Normal"/>
        <w:spacing w:lineRule="auto" w:line="240" w:before="0" w:after="0"/>
        <w:ind w:left="5664" w:right="-598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мунального господарства м. Чернівців на 2010-2014 р.,</w:t>
      </w:r>
    </w:p>
    <w:p>
      <w:pPr>
        <w:pStyle w:val="Normal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тверджено рішенням 47 сесії міської ради V скликання</w:t>
      </w:r>
    </w:p>
    <w:p>
      <w:pPr>
        <w:pStyle w:val="Normal"/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ід  24 грудня 2009 р.  № 1186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lang w:val="uk-UA"/>
        </w:rPr>
        <w:t xml:space="preserve">Обсяги  та джерела фінансування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lang w:val="uk-UA"/>
        </w:rPr>
        <w:t xml:space="preserve">Програми реформування і розвитку житлово-комунального господарства </w:t>
      </w:r>
    </w:p>
    <w:p>
      <w:pPr>
        <w:pStyle w:val="Normal"/>
        <w:spacing w:lineRule="auto" w:line="240" w:before="0" w:after="0"/>
        <w:ind w:right="-598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lang w:val="uk-UA"/>
        </w:rPr>
        <w:t>м. Чернівців на 2010-2014 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uk-UA"/>
        </w:rPr>
        <w:t>тис.грн.</w:t>
      </w:r>
    </w:p>
    <w:tbl>
      <w:tblPr>
        <w:tblW w:w="16724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760"/>
        <w:gridCol w:w="1760"/>
        <w:gridCol w:w="1650"/>
        <w:gridCol w:w="1760"/>
        <w:gridCol w:w="1430"/>
        <w:gridCol w:w="1540"/>
        <w:gridCol w:w="2094"/>
      </w:tblGrid>
      <w:tr>
        <w:trPr>
          <w:trHeight w:val="267" w:hRule="atLeast"/>
          <w:cantSplit w:val="true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Обсяги фінансуванн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 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у тому числі за роками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2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20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20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2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 w:eastAsia="uk-UA"/>
              </w:rPr>
              <w:t>2014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4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uk-UA"/>
              </w:rPr>
              <w:t>Всього по мі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u w:val="single"/>
                <w:lang w:val="uk-UA"/>
              </w:rPr>
              <w:t>інвесто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кошти підприємств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760628,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2773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268013,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209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4000,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14361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608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774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3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11711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65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881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167963,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16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8136,9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168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81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  <w:t>1630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8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51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uk-UA"/>
              </w:rPr>
              <w:t>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 w:eastAsia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0"/>
                <w:lang w:val="uk-UA" w:eastAsia="uk-UA"/>
              </w:rPr>
              <w:t>Житловий фонд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єдиного розрахункового центру для розрахунків мешканців за спожиті послуг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48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2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28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ворення сучасної геоінфор- маційної системи житлового фонду та комунальної інфраструк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-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аспортизація  житлового фонду комунальної власності із створенням відповідної бази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628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828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7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43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266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Модернізація житлового фо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1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9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26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458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26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4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5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8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133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Технічне переоснащення житлового фонд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1399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60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3828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687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99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949,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903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840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334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6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1674,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613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065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859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42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4298,64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Разом по житловому фон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2510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66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58989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1850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08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7620,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128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2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8766,5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5840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29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2920,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287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43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43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</w:rPr>
              <w:t>3086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5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</w:rPr>
              <w:t>15431,64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4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firstLine="709"/>
              <w:rPr>
                <w:szCs w:val="20"/>
                <w:lang w:val="uk-UA" w:eastAsia="uk-UA"/>
              </w:rPr>
            </w:pPr>
            <w:r>
              <w:rPr/>
              <w:t>Комунальне господарство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7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КП  “Чернівецьке тролейбусне управління”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55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0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25833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7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36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447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0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150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33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 xml:space="preserve">Оснащення житлового фонду приладами обліку  та  розподілу холодної води  і теплової енергії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GSM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звязком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443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3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0590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77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5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184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104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61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30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82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119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1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592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6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56,0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6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3056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КП “Чернівціспецкомунтранс”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4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79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6850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1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8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13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64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53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1369,5</w:t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ДКП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“Чернівціводоканал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7917,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8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9773,5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0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019,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78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4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246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7015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3508,3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0"/>
                <w:lang w:val="uk-UA"/>
              </w:rPr>
              <w:t>-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 xml:space="preserve">Разом по комунальному господарству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45078,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765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68528,4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87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202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8490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323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90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3309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9122,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48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4291,5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  <w:t>25723,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8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uk-UA"/>
              </w:rPr>
              <w:t>1286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  <w:t>19151,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95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0"/>
                <w:lang w:val="uk-UA"/>
              </w:rPr>
              <w:t>9575,5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 xml:space="preserve">Об”єкти департаменту  містобудівного комплексу та земельних відносин міської ради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7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32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27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0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9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1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0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9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34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6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2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15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3000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Вдосконалення системи санітарного прибирання міста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37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23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2077,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328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3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328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-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Будівництво, модернізація та реконструкція  об”єктів водопостачання та водовідведенн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val="uk-UA"/>
              </w:rPr>
              <w:t>міс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вестор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val="uk-UA"/>
              </w:rPr>
              <w:t>кошти підприєм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18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10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166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val="en-US"/>
              </w:rPr>
              <w:t>4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3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екретар міської ради                                                                                          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;Times New Roman" w:hAnsi="Times New Roman;Times New Roman" w:cs="Times New Roman;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11" w:hanging="0"/>
      <w:outlineLvl w:val="2"/>
    </w:pPr>
    <w:rPr>
      <w:rFonts w:ascii="Times New Roman;Times New Roman" w:hAnsi="Times New Roman;Times New Roman" w:cs="Times New Roman;Times New Roman"/>
      <w:b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0"/>
      <w:jc w:val="center"/>
      <w:outlineLvl w:val="4"/>
    </w:pPr>
    <w:rPr>
      <w:rFonts w:ascii="Arial" w:hAnsi="Arial" w:cs="Arial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;Times New Roman" w:hAnsi="Times New Roman;Times New Roman" w:cs="Times New Roman;Times New Roman"/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9"/>
      <w:jc w:val="center"/>
      <w:outlineLvl w:val="7"/>
    </w:pPr>
    <w:rPr>
      <w:rFonts w:ascii="Times New Roman;Times New Roman" w:hAnsi="Times New Roman;Times New Roman" w:cs="Times New Roman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rFonts w:ascii="Times New Roman;Times New Roman" w:hAnsi="Times New Roman;Times New Roman" w:cs="Times New Roman;Times New Roman"/>
      <w:sz w:val="28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-91" w:hanging="0"/>
      <w:jc w:val="both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cs="Times New Roman;Times New Roman"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4:00Z</dcterms:created>
  <dc:creator>Zver</dc:creator>
  <dc:description/>
  <cp:keywords/>
  <dc:language>en-US</dc:language>
  <cp:lastModifiedBy>PublicRel</cp:lastModifiedBy>
  <cp:lastPrinted>2009-12-18T12:33:00Z</cp:lastPrinted>
  <dcterms:modified xsi:type="dcterms:W3CDTF">2011-06-02T13:56:00Z</dcterms:modified>
  <cp:revision>63</cp:revision>
  <dc:subject/>
  <dc:title>Додаток 1</dc:title>
</cp:coreProperties>
</file>