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ab/>
        <w:t>КОМПЛЕКСНА 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збереження історичної забудови міста Чернівців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09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рішення 35 сесії міської ради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24.12. 2008 року № 79</w:t>
      </w:r>
      <w:r>
        <w:rPr>
          <w:sz w:val="28"/>
          <w:szCs w:val="28"/>
          <w:lang w:val="en-US"/>
        </w:rPr>
        <w:t>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ереження історичної забудови міста Чернівців на 2009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Загальна характерист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то Чернівці – столиця Буковини – лежить у Карпатських передгір’ях, на високих зелених пагорбах понад долиною річки Прут. Колись це було провінційне містечко Молдавії, з 1867 року – центр коронного краю Австро-Угорської імперії. У 1920-р. Чернівці стали другим за величиною містом Румунії, а після другої світової війни – обласним центром. Зараз місто є центром найменшої в Україні області з 248 тисячами мешканц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компактне містобудівне утворення західноєвропейського типу з високою пластичною й силуетною виразністю та високим естетичним потенціалом міської забудови, якій пощастило уникнути руйнувань протягом ХХ століття. Тож місто Чернівці чудово зберегли весь історико-архітектурний комплекс, а архітектурно-містобудівна спадщина в межах міського ядра має всі якості архітектурного заповідника з добре збереженою історичною планувальною структурою, що характеризується композиційно-художньою єдністю забудови вулиць, площ і кварталів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охороню держави в межах міста перебуває понад 700 пам’яток культурної спадщини. Серед них є унікальні  ансамблі і окремі будівлі – пам’ятки архітектури державного значення: колишня Резиденція Буковинських митрополитів, містобудівні ансамблі вулиць Ольги Кобилянської, Головної, Руської, Івана Франка, пам’ятки дерев’яної сакральної архітектури, міський театр, Палац юстиції, Ратуша та багато інших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ктивні процеси урбанізації у другій половині ХХ ст., зміна геологічних умов, збільшення транспортного навантаження, збільшення обсягу викидів в атмосферу, підвищення рівня ґрунтових вод, природне старіння значної частини будинків, багатьом з яких понад 100 років, призвели до того, що багато об’єктів нерухомої культурної спадщини стали небезпечними для експлуатації та проживання людей. У незадовільному технічному стані перебувають інженерні споруди і мережі, частина шляхового господарства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пинити подальше погіршення стану забудови у центральній частині міста Чернівців, убезпечити проживання населення в ній, зберегти унікальне історико-архітектурне міське середовище, і при цьому створити сучасну міську інфраструктуру, можливо лише шляхом вжиття невідкладних ефективних заходів.</w:t>
      </w:r>
    </w:p>
    <w:p>
      <w:pPr>
        <w:pStyle w:val="Normal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ою для цього повинна стати Комплексна програма збереження історичної забудови у центральній частині міста Чернівців (далі – Програма), розроблена на період з 2009 по 2011 роки і на перспективу до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Мет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  <w:t>Метою Програми є збереження унікального історико-архітектурного міського середовища, його регенерація та використання для безпечного проживання населення шляхом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  <w:t>- зупинення негативних техногенно-екологічних процесів та їх впливу на технічний стан забудови центру міста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  <w:t>- ефективного захисту, консервації, реставрації та раціонального використання нерухомих об’єктів культурної спадщини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створення сучасної соціальної, інженерної та транспортної інфраструктури.</w:t>
      </w:r>
    </w:p>
    <w:p>
      <w:pPr>
        <w:pStyle w:val="Normal"/>
        <w:ind w:left="705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гальна характеристика програми надана в </w:t>
      </w:r>
      <w:r>
        <w:rPr>
          <w:b/>
          <w:sz w:val="28"/>
          <w:szCs w:val="28"/>
          <w:lang w:val="uk-UA"/>
        </w:rPr>
        <w:t>додатку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Основні завд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завданнями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укових досліджень з виявлення причин руйнування та погіршення технічного стану будинків і споруд центральної частини міста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елення мешканців з аварійних будинків у центральній частині міста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дення з аварійного стану будинків і споруд, інженерних мереж, забезпечення комплексного виконання консерваційних і реставраційних робіт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умов для реставрації і регенерації центральної частини міста, визначення шляхів подальшого використання нерухомих об’єктів культурної спадщини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анітарних та екологічних умов функціонування об’єктів в центральній частині міста та створення умов для безпечної життєдіяльн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  <w:lang w:val="uk-UA"/>
        </w:rPr>
        <w:t>1.4. Основні напрями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и напрямами реалізації Програми є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з метою отримання інформації, необхідної для реалізації Програми, археологічних, історико-архітектурних, екологічних, геологічних та гідро-геологічних досліджень, вивчення технічного стану будинків і споруд, об’єктів благоустрою та озеленення, інженерної і транспортної інфраструктури, інвентаризація нерухомості та створення відповідного банку даних, забезпечення постійного спостереження за геологічними та гідрогеологічними процесами, деформацією конструктивних систем будинків і споруд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розроблення необхідної містобудівної і проектно-кошторисної документації для здійснення робіт з нейтралізації негативних геологічних та гідрогеологічних процесів, стабілізації ґрунтів, виведення будинків і споруд з аварійного стану, проведення ремонтно-реставраційних робіт, удосконалення інженерної інфраструктури та організації руху транспорту, поліпшення екологічного стану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проведення ремонтно-будівельних робіт для виведення будинків, споруд та їх окремих конструкцій з аварійного стану, а також консерваційних та реставраційних робіт на пам’ятках архітектури, вжиття заходів для збереження художніх та архітектурних елементів на об’єктах, де виникла загроза їх втрат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еконструкція і спорудження у центральній частині міста об’єктів інженерної та транспортної інфраструктури, доведення впливу транспортних засобів на будинки і споруди до нормативних показників, здійснення інших природоохоронних заходів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творення фонду збереження історичної забудови міста, розроблення механізму залучення до цього фонду коштів шляхом виконання спеціальних інвестиційних програм, надання місцевих позик, відрахувань від коштів, одержаних у результаті провадження екскурсійно-туристичної діяльності, а також пожертвувань фізичних та юридичних осіб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розроблення відповідно до законодавства нормативних актів (місцевих правил) з питань забудови і використання територій у центральній частині  м.Чернівців та утримання розташованих на ній об’єктів, зокрема умов стимулювання власників (користувачів) об’єктів культурної спадщини щодо їх збереження, порядку відселення мешканців та переміщення установ з аварійних будинків;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 підготовка необхідного пакету документів для номінації культурних надбань м.Чернівців до Всесвітньої спадщини </w:t>
      </w:r>
      <w:r>
        <w:rPr>
          <w:sz w:val="28"/>
          <w:szCs w:val="28"/>
          <w:lang w:val="en-US"/>
        </w:rPr>
        <w:t>UNESCO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1.5. Етапи реалізації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Програми передбачено здійснити поетапно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ершому етапі ( у 2009-2011 роках) передбачається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науково-дослідних і вишукувальних робіт та виготовлення необхідної містобудівної та проектно-кошторисної документації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дійснення необхідних природоохоронних заходів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ння протиаварійних та ремонтно-реставраційних робіт у відселених житлових будинках та на особливо цінних пам’ятках архітектури (будинках громадського призначення та житлових будинках)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му етапі (у 2012-2015 роках) передбачається провести уточнення обсягів робіт і коштів, спрямованих на реалізацію Програм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 Фінансове забезпечення та строки виконання Програм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асигнувань, що виділятимуться органами  виконавчої влади у державному, обласному та міському  бюджетах на 2009-2015 роки  з урахуванням завдань і термінів, передбачених </w:t>
      </w:r>
      <w:r>
        <w:rPr>
          <w:b/>
          <w:sz w:val="28"/>
          <w:szCs w:val="28"/>
          <w:lang w:val="uk-UA"/>
        </w:rPr>
        <w:t xml:space="preserve">додатком №2 </w:t>
      </w:r>
      <w:r>
        <w:rPr>
          <w:sz w:val="28"/>
          <w:szCs w:val="28"/>
          <w:lang w:val="uk-UA"/>
        </w:rPr>
        <w:t xml:space="preserve">Програми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доцільним створення цільового фонду збереження історичної забудови міста, використання благодійних внесків юридичних та фізичних осіб та коштів з інших джерел фінансування, не заборонених законодавством, а також власників і користувачів будівель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1.7. Організація управління реалізацією Програми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забезпечення ефективного управління реалізацією Програми передбачається створити координаційно-наглядову раду у складі представників Чернівецької облдержадміністрації, виконавчого комітету Чернівецької міської ради, депутатів міської ради та уповноважених представників відповідних служб міста і області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функціями наглядово-координаційної ради мають бути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рганізація фінансового забезпечення реалізації Програм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контроль за реалізацією Програм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несення у разі потреби змін і доповнень до Програми з питань, що належать до компетенції місцевих органів виконавчої влади та органів місцевого самоврядування для забезпечення реалізації Програм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ня взаємодії підприємств, установ та організацій м.Чернівців з центральними і місцевими органами виконавчої влади та органами місцевого самоврядування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ішення координаційно-наглядової ради, прийняті в межах її компетенції, носять рекомендаційний характер для прийняття відповідними уповноваженими органами рішень для виконання основних завдань Програм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Хід реалізації Програми повинен широко висвітлюватися у засобах масової інформації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1.8. Прогнозні результати реалізації Програми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дасть змогу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отримати ґрунтовну археологічну та історико-архітектурну інформацію, відомості про інженерно-геологічні, гідрогеологічні умови у центральній частині міста, стан інженерної та транспортної інфраструктури, екологічну ситуацію, перелік і технічний стан будинків, споруд, об’єктів благоустрою та озеленення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сунути негативні фактори, що спричиняють руйнування будівель, створити умови для безпечного проживання населення та функціонування підприємств, установ і організацій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берегти унікальне історико-архітектурне середовище одночасно із створенням сучасної інфраструктур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розвиток туризму, в тому числі міжнародного, як одного з основних джерел надходження коштів для потреб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>Т.Єремічук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№1</w:t>
      </w:r>
    </w:p>
    <w:p>
      <w:pPr>
        <w:pStyle w:val="Normal"/>
        <w:ind w:left="5664" w:firstLine="708"/>
        <w:rPr/>
      </w:pP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береження історичної забудови міста Чернівців на 2009-2015 роки, затвердженої рішенням 35 сесії міської рад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 скликання 24.12.2008р. № 79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ab/>
      </w:r>
      <w:r>
        <w:rPr>
          <w:b/>
          <w:sz w:val="28"/>
          <w:szCs w:val="28"/>
          <w:lang w:val="uk-UA"/>
        </w:rPr>
        <w:t>Загальна характеристика Комплексної програми збереження історичної забудови м.Чернівців на 2009-2015 рок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8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Чернівецької міської р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2 рішення Організаційного комітету з підготовки та відзначення 600-річчя заснування м.Чернівців від 04 вересня 2008 рок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ник прогр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а група, уповноважена розпорядженням Чернівецького міського голови від 11.10.2008р. № 471-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іврозробники прогр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і органи Чернівецької міської ради, обласна державна адміністрація, Мінрегіонб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 прогр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Чернівецької міської рад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часники прогр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регіонбуд, обласна державна  адміністрація, Чернівецька міська рада, підприємства, установи та організації мі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реалізації програм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-2015 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Чернівців, обласний бюдж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,423 млн.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 бюджетних коштів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коштів державного бюдж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,676 млн. гр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коштів обласного бюдж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11 млн.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коштів міського бюдж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36 млн.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джерела фінансування програми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, обласний, міський бюджети, інші джерела фінансува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Т.Єремі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№2</w:t>
      </w:r>
    </w:p>
    <w:p>
      <w:pPr>
        <w:pStyle w:val="Normal"/>
        <w:ind w:left="9204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99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ереження історичної забудови міста Чернівців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на 2009-2015 роки, затвердженої рішенням 35 сесії міської рад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скликання 24.12.2008р. № 796</w:t>
      </w:r>
    </w:p>
    <w:p>
      <w:pPr>
        <w:pStyle w:val="Normal"/>
        <w:ind w:left="1132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Комплексної програми збереження історичної забудови м.Чернівці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(млн.грн у цінах 2008 року)</w:t>
      </w:r>
    </w:p>
    <w:tbl>
      <w:tblPr>
        <w:tblW w:w="14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20"/>
        <w:gridCol w:w="1854"/>
        <w:gridCol w:w="1566"/>
        <w:gridCol w:w="1620"/>
        <w:gridCol w:w="26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№</w:t>
            </w:r>
          </w:p>
          <w:p>
            <w:pPr>
              <w:pStyle w:val="Normal"/>
              <w:ind w:right="98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-2015р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ресурсів всього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9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5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,4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89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5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6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4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2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2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33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Т.Єремічук</w:t>
      </w:r>
    </w:p>
    <w:p>
      <w:pPr>
        <w:pStyle w:val="Normal"/>
        <w:ind w:left="9912" w:firstLine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№3</w:t>
      </w:r>
    </w:p>
    <w:p>
      <w:pPr>
        <w:pStyle w:val="Normal"/>
        <w:ind w:left="991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991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береження історичної забудови </w:t>
      </w:r>
    </w:p>
    <w:p>
      <w:pPr>
        <w:pStyle w:val="Normal"/>
        <w:ind w:left="991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та Чернівців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на 2009-2015 роки,</w:t>
      </w:r>
    </w:p>
    <w:p>
      <w:pPr>
        <w:pStyle w:val="Normal"/>
        <w:ind w:left="106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ї рішенням 35 сесії міської рад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скликання 24.12.2008р. № 796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НІ ДЖЕРЕЛ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Комплексної програми збереження історичної забудови міста Чернівці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(млн.грн у цінах 2008 року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121"/>
        <w:gridCol w:w="1489"/>
        <w:gridCol w:w="996"/>
        <w:gridCol w:w="1383"/>
        <w:gridCol w:w="996"/>
        <w:gridCol w:w="1383"/>
        <w:gridCol w:w="996"/>
        <w:gridCol w:w="1383"/>
        <w:gridCol w:w="880"/>
        <w:gridCol w:w="1383"/>
      </w:tblGrid>
      <w:tr>
        <w:trPr/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1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ок вартості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-201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-2015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 державного бюджету</w:t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рокам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 з державного бюджету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Проектно-вишукувальні та науково-дослідні робот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9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5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но-вишукувальної документації для першочергових будівельно-монтажних робіт на найбільш небезпечних ділянк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№ 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е забезпечення території (протизсувні заходи та водопониження з застосуванням новітніх технологій в районі Центральної площі та прилеглих вулиц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омплексних археологічних досліджень – пам’ятки археології національного значення території Ленківського городища на вул.Коломийські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изація нерухомості, створення відповідного банку дан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науково-дослідної та проектно-кошторисної документації на проведення реставраційно-ремонтних робіт пам’ятки архітектури національного значення – Резиденції Буковинських Митрополит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Проектні робо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тому числі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8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7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5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рограми регенерації кварталів  центрального історичного ареалу мі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№ 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 на ремонт і реставрацію пам’яток архітектури національного і місцевого значенн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облікової документації об’єктів культурної спадщини для їх реєстрації шляхом занесення до Державного реєстру нерухомих пам’я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рограми дослідження,  збереження та використання пам’яток садово-паркового мистецтва, історичних похован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трахового фонду документації об’єктів культурної спадщ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3. Протиаварійні та ремонтно-реставраційні робот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,58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,8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0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8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7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4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7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6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ам’ятках архітектури та об’єктах цінної забудов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7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ам’ятці архітектури національного значення – Резиденції Буковинських Митрополиті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9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3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№ 3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ам’ятці архітектури місцевого значення – будинку Крайового уряду (14 корпус університету ім..Ю.Федькович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Природоохоронні заходи, збереження об’єктів ландшафтної архітектури та історичних похова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Створення власної ремонтно-реставраційної майстерні та забезпечення її матеріально-технічної баз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7,4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6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9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8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5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5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9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2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 xml:space="preserve">    </w:t>
        <w:tab/>
        <w:tab/>
        <w:tab/>
        <w:tab/>
        <w:t>Т.Єремічук</w:t>
      </w:r>
    </w:p>
    <w:p>
      <w:pPr>
        <w:sectPr>
          <w:headerReference w:type="default" r:id="rId7"/>
          <w:type w:val="nextPage"/>
          <w:pgSz w:orient="landscape" w:w="16838" w:h="11906"/>
          <w:pgMar w:left="851" w:right="567" w:gutter="0" w:header="709" w:top="187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hanging="12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 №4</w:t>
      </w:r>
    </w:p>
    <w:p>
      <w:pPr>
        <w:pStyle w:val="Normal"/>
        <w:ind w:left="9912" w:hanging="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Комплексної програми</w:t>
      </w:r>
    </w:p>
    <w:p>
      <w:pPr>
        <w:pStyle w:val="Normal"/>
        <w:ind w:left="9912" w:hanging="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береження історичної забудови </w:t>
      </w:r>
    </w:p>
    <w:p>
      <w:pPr>
        <w:pStyle w:val="Normal"/>
        <w:ind w:left="9912" w:hanging="12"/>
        <w:rPr/>
      </w:pPr>
      <w:r>
        <w:rPr>
          <w:sz w:val="22"/>
          <w:szCs w:val="22"/>
          <w:lang w:val="uk-UA"/>
        </w:rPr>
        <w:t>міста Чернівців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на 2009-2015 роки,</w:t>
      </w:r>
    </w:p>
    <w:p>
      <w:pPr>
        <w:pStyle w:val="Normal"/>
        <w:ind w:left="9900" w:firstLine="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ої рішенням 35 сесії міської рад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скликання 24.12.2008р. № 79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прями діяльності та заходи  І етапу Комплекс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береження історичної забудови міста Чернівців на 2009 – 2011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73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02"/>
        <w:gridCol w:w="1666"/>
        <w:gridCol w:w="3247"/>
        <w:gridCol w:w="1955"/>
        <w:gridCol w:w="1955"/>
        <w:gridCol w:w="1818"/>
        <w:gridCol w:w="1818"/>
      </w:tblGrid>
      <w:tr>
        <w:trPr>
          <w:trHeight w:val="19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заход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(вартість), млн.грн., в тому числ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льний результат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но-вишукувальної документації для першочергових будівельно-монтажних робіт на найбільш небезпечних ділянка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філія ВАТ "Геотехнічний інститут"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9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пинення негативних техногенно-екологічних процесів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9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3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2,1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е забезпечення території (протизсувні заходи та водо пониження з застосуванням новітніх технологій в районі Центральної площі та прилеглих вулиць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вецька філія ВАТ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Геотехнічний інститут</w:t>
            </w:r>
            <w:r>
              <w:rPr>
                <w:lang w:val="en-US"/>
              </w:rPr>
              <w:t>"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9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пинення негативних техногенно-екологічних процесів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9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9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2,7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№ 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комплексних археологічних досліджень – пам</w:t>
            </w:r>
            <w:r>
              <w:rPr/>
              <w:t>'</w:t>
            </w:r>
            <w:r>
              <w:rPr>
                <w:lang w:val="uk-UA"/>
              </w:rPr>
              <w:t>ятки археології національного значення території Ленківського городища на вул. Коломий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вецька філія ДП НДЦ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Охоронна археологічна служба України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 xml:space="preserve"> Інституту археології НАН Україн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055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ноження культурної спадщин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055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03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159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изація нерухомості, створення відповідного банку дани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ТЦ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Конрест</w:t>
            </w:r>
            <w:r>
              <w:rPr>
                <w:lang w:val="en-US"/>
              </w:rPr>
              <w:t>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ДПІ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Містобудування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 xml:space="preserve"> м.Ки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ДІ </w:t>
            </w:r>
            <w:r>
              <w:rPr/>
              <w:t>"</w:t>
            </w:r>
            <w:r>
              <w:rPr>
                <w:lang w:val="uk-UA"/>
              </w:rPr>
              <w:t>Укрзахідпроект рестарація</w:t>
            </w:r>
            <w:r>
              <w:rPr/>
              <w:t>"</w:t>
            </w:r>
            <w:r>
              <w:rPr>
                <w:lang w:val="uk-UA"/>
              </w:rPr>
              <w:t xml:space="preserve"> м.Льві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255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історичної забудов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255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245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75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науково-дослідної та проектно-кошторисної документації на проведення реставраційно-ремонтних робіт пам</w:t>
            </w:r>
            <w:r>
              <w:rPr/>
              <w:t>'</w:t>
            </w:r>
            <w:r>
              <w:rPr>
                <w:lang w:val="uk-UA"/>
              </w:rPr>
              <w:t>ятки архітектури національного значення – Резиденції Буковинських Митрополи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ТЦ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Конрест</w:t>
            </w:r>
            <w:r>
              <w:rPr>
                <w:lang w:val="en-US"/>
              </w:rPr>
              <w:t>"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ДПІ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Містобудування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иї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ДІ </w:t>
            </w:r>
            <w:r>
              <w:rPr/>
              <w:t>"</w:t>
            </w:r>
            <w:r>
              <w:rPr>
                <w:lang w:val="uk-UA"/>
              </w:rPr>
              <w:t>Укрзахідпроект рестарація</w:t>
            </w:r>
            <w:r>
              <w:rPr/>
              <w:t>"</w:t>
            </w:r>
            <w:r>
              <w:rPr>
                <w:lang w:val="uk-UA"/>
              </w:rPr>
              <w:t xml:space="preserve"> м.Льві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45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історичного традиційного середовища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45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4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3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лення Програми регенерації кварталів центрального історичного ареалу міста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ДІ </w:t>
            </w:r>
            <w:r>
              <w:rPr/>
              <w:t>"</w:t>
            </w:r>
            <w:r>
              <w:rPr>
                <w:lang w:val="uk-UA"/>
              </w:rPr>
              <w:t>Укрзахідпроект реставрація</w:t>
            </w:r>
            <w:r>
              <w:rPr/>
              <w:t>"</w:t>
            </w:r>
            <w:r>
              <w:rPr>
                <w:lang w:val="uk-UA"/>
              </w:rPr>
              <w:t xml:space="preserve"> м.Льві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5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орядкування історичної забудов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5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 на ремонт і реставрацію пам</w:t>
            </w:r>
            <w:r>
              <w:rPr/>
              <w:t>'</w:t>
            </w:r>
            <w:r>
              <w:rPr>
                <w:lang w:val="uk-UA"/>
              </w:rPr>
              <w:t>яток архітектури національного і місцевого значенн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ДПІ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Містобудування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 xml:space="preserve"> м.Ки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ДІ </w:t>
            </w:r>
            <w:r>
              <w:rPr/>
              <w:t>"</w:t>
            </w:r>
            <w:r>
              <w:rPr>
                <w:lang w:val="uk-UA"/>
              </w:rPr>
              <w:t>Укрзахідпроект рестарація</w:t>
            </w:r>
            <w:r>
              <w:rPr/>
              <w:t>"</w:t>
            </w:r>
            <w:r>
              <w:rPr>
                <w:lang w:val="uk-UA"/>
              </w:rPr>
              <w:t xml:space="preserve"> м.Льві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5,24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документації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5,24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5,24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5, 72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№ 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облікової документації об</w:t>
            </w:r>
            <w:r>
              <w:rPr/>
              <w:t>'</w:t>
            </w:r>
            <w:r>
              <w:rPr>
                <w:lang w:val="uk-UA"/>
              </w:rPr>
              <w:t>єктів культурної спадщини для їх реєстрації шляхом занесення до Державного реєстру нерухомих пам</w:t>
            </w:r>
            <w:r>
              <w:rPr/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ДІ </w:t>
            </w:r>
            <w:r>
              <w:rPr/>
              <w:t>"</w:t>
            </w:r>
            <w:r>
              <w:rPr>
                <w:lang w:val="uk-UA"/>
              </w:rPr>
              <w:t>Пам</w:t>
            </w:r>
            <w:r>
              <w:rPr/>
              <w:t>'</w:t>
            </w:r>
            <w:r>
              <w:rPr>
                <w:lang w:val="uk-UA"/>
              </w:rPr>
              <w:t>яткоохоронних досліджень</w:t>
            </w:r>
            <w:r>
              <w:rPr/>
              <w:t>"</w:t>
            </w:r>
            <w:r>
              <w:rPr>
                <w:lang w:val="uk-UA"/>
              </w:rPr>
              <w:t xml:space="preserve"> м.Киї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5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до державного реєстру пам</w:t>
            </w:r>
            <w:r>
              <w:rPr/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програми дослідження, збереження та використання пам</w:t>
            </w:r>
            <w:r>
              <w:rPr/>
              <w:t>'</w:t>
            </w:r>
            <w:r>
              <w:rPr>
                <w:lang w:val="uk-UA"/>
              </w:rPr>
              <w:t>яток садово-паркового мистецтва, історичних похован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ДІ </w:t>
            </w:r>
            <w:r>
              <w:rPr/>
              <w:t>"</w:t>
            </w:r>
            <w:r>
              <w:rPr>
                <w:lang w:val="uk-UA"/>
              </w:rPr>
              <w:t>Укрзахідпроект реставрація</w:t>
            </w:r>
            <w:r>
              <w:rPr/>
              <w:t>"</w:t>
            </w:r>
            <w:r>
              <w:rPr>
                <w:lang w:val="uk-UA"/>
              </w:rPr>
              <w:t xml:space="preserve"> м.Льві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05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об</w:t>
            </w:r>
            <w:r>
              <w:rPr/>
              <w:t>'</w:t>
            </w:r>
            <w:r>
              <w:rPr>
                <w:lang w:val="uk-UA"/>
              </w:rPr>
              <w:t>єктів культурної спадщин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05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1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орення страхового фонду документації об</w:t>
            </w:r>
            <w:r>
              <w:rPr/>
              <w:t>'</w:t>
            </w:r>
            <w:r>
              <w:rPr>
                <w:lang w:val="uk-UA"/>
              </w:rPr>
              <w:t>єктів культурної спадщин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ласники пам</w:t>
            </w:r>
            <w:r>
              <w:rPr/>
              <w:t>'</w:t>
            </w:r>
            <w:r>
              <w:rPr>
                <w:lang w:val="uk-UA"/>
              </w:rPr>
              <w:t>я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регіональний центр страхового фонду документації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003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Збереження документації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ок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0 р. – 0,002  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002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00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иаварійні та ремонтно-реставраційні роботи на пам</w:t>
            </w:r>
            <w:r>
              <w:rPr/>
              <w:t>'</w:t>
            </w:r>
            <w:r>
              <w:rPr>
                <w:lang w:val="uk-UA"/>
              </w:rPr>
              <w:t>ятках архітектури та об</w:t>
            </w:r>
            <w:r>
              <w:rPr/>
              <w:t>'</w:t>
            </w:r>
            <w:r>
              <w:rPr>
                <w:lang w:val="uk-UA"/>
              </w:rPr>
              <w:t>єктах цінної забудов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овані будівельні організації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107,7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історичної забудов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107,7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107,7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323,1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аварійні та ремонтно-реставраційні роботи</w:t>
            </w:r>
            <w:r>
              <w:rPr/>
              <w:t xml:space="preserve"> </w:t>
            </w:r>
            <w:r>
              <w:rPr>
                <w:lang w:val="uk-UA"/>
              </w:rPr>
              <w:t>на пам</w:t>
            </w:r>
            <w:r>
              <w:rPr/>
              <w:t>'</w:t>
            </w:r>
            <w:r>
              <w:rPr>
                <w:lang w:val="uk-UA"/>
              </w:rPr>
              <w:t>ятці архітектури національного значення Резиденції Буковинських Митрополиті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Ліцензовані будівельні організації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3,834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к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5,458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1,679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0,97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одовження додатку № 4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аварійні та ремонтно-реставраційні роботи на пам</w:t>
            </w:r>
            <w:r>
              <w:rPr/>
              <w:t>'</w:t>
            </w:r>
            <w:r>
              <w:rPr>
                <w:lang w:val="uk-UA"/>
              </w:rPr>
              <w:t>ятці архітектури місцевого значення  - будинку Крайового уряду (14 корпус університету ім. Ю.Федькович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Ліцензовані будівельні організації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1,807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Збереження пам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тк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1,804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1,8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5,411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охоронні заходи, збереження об</w:t>
            </w:r>
            <w:r>
              <w:rPr/>
              <w:t>'</w:t>
            </w:r>
            <w:r>
              <w:rPr>
                <w:lang w:val="uk-UA"/>
              </w:rPr>
              <w:t>єктів ландшафтної архітектури та історичних похован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, районні в місті рад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ький бюдже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50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об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єктів культурної спадщини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5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1,5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власної ремонтно-реставраційної майстерні та забезпечення її матеріально-технічної баз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9-2011 рок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П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 xml:space="preserve">Чернівецькі реставраційні майстерні </w:t>
            </w:r>
            <w:r>
              <w:rPr>
                <w:lang w:val="en-US"/>
              </w:rPr>
              <w:t>"</w:t>
            </w:r>
            <w:r>
              <w:rPr>
                <w:lang w:val="uk-UA"/>
              </w:rPr>
              <w:t>Грац</w:t>
            </w:r>
            <w:r>
              <w:rPr>
                <w:lang w:val="en-US"/>
              </w:rPr>
              <w:t>"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– 0,250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виробничої бази ремонтно-реставраційних робіт</w:t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– 0,25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 р. – 0,100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– 0,6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 xml:space="preserve">    </w:t>
        <w:tab/>
        <w:tab/>
        <w:tab/>
        <w:tab/>
        <w:t>Т.Єремі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16:00Z</dcterms:created>
  <dc:creator>Pushkova</dc:creator>
  <dc:description/>
  <cp:keywords/>
  <dc:language>en-US</dc:language>
  <cp:lastModifiedBy>PublicRel</cp:lastModifiedBy>
  <cp:lastPrinted>2008-12-29T14:40:00Z</cp:lastPrinted>
  <dcterms:modified xsi:type="dcterms:W3CDTF">2011-06-02T14:00:00Z</dcterms:modified>
  <cp:revision>90</cp:revision>
  <dc:subject/>
  <dc:title/>
</cp:coreProperties>
</file>