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8511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  <w:t>У К Р А Ї Н А</w:t>
      </w:r>
    </w:p>
    <w:p>
      <w:pPr>
        <w:pStyle w:val="Heading2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Ч е р н і в е ц ь к а   м і с ь к а   р а д а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MS Mincho;ＭＳ 明朝"/>
          <w:b/>
          <w:sz w:val="28"/>
        </w:rPr>
        <w:t xml:space="preserve">19 сесія  </w:t>
      </w:r>
      <w:r>
        <w:rPr>
          <w:rFonts w:eastAsia="MS Mincho;ＭＳ 明朝"/>
          <w:b/>
          <w:sz w:val="28"/>
          <w:lang w:val="en-US"/>
        </w:rPr>
        <w:t>V</w:t>
      </w:r>
      <w:r>
        <w:rPr>
          <w:rFonts w:eastAsia="MS Mincho;ＭＳ 明朝"/>
          <w:b/>
          <w:sz w:val="28"/>
        </w:rPr>
        <w:t xml:space="preserve"> скликання</w:t>
      </w:r>
    </w:p>
    <w:p>
      <w:pPr>
        <w:pStyle w:val="Heading1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Р І Ш Е Н Н 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Mincho;ＭＳ 明朝"/>
          <w:sz w:val="28"/>
        </w:rPr>
        <w:t>Від 30.08. 2007р. № 394</w:t>
      </w:r>
      <w:r>
        <w:rPr>
          <w:sz w:val="28"/>
        </w:rPr>
        <w:tab/>
        <w:tab/>
        <w:tab/>
        <w:tab/>
        <w:tab/>
      </w:r>
      <w:r>
        <w:rPr>
          <w:rFonts w:eastAsia="MS Mincho;ＭＳ 明朝"/>
          <w:sz w:val="28"/>
        </w:rPr>
        <w:t xml:space="preserve">            м.Чернівці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  <w:t>Про Програму розвитку міського електротранспорту</w:t>
      </w:r>
    </w:p>
    <w:p>
      <w:pPr>
        <w:pStyle w:val="Normal"/>
        <w:jc w:val="center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  <w:t>в м.Чернівцях на 2007-2015 роки</w:t>
      </w:r>
    </w:p>
    <w:p>
      <w:pPr>
        <w:pStyle w:val="TextBody"/>
        <w:ind w:firstLine="720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"Про місцеве самоврядування в Україні", Закону України «Про міський електричний транспорт»</w:t>
      </w:r>
      <w:r>
        <w:rPr>
          <w:rFonts w:eastAsia="MS Mincho;ＭＳ 明朝"/>
          <w:sz w:val="28"/>
          <w:szCs w:val="28"/>
        </w:rPr>
        <w:t>, постанови Кабінету Міністрів України від 29 грудня 2005 року №1855 «Про затвердження Державної програми розвитку міського електротранспорту на 2007-2015 роки»,  Чернівецька  міська рада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Програму розвитку міського електротранспорту в м.Чернівцях на 2007-2015 роки (додається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rFonts w:eastAsia="MS Mincho;ＭＳ 明朝"/>
          <w:sz w:val="28"/>
        </w:rPr>
        <w:t>Департаменту житлово-комунального господарства міської ради (Шумейко О.М.) та фінансовому управлінню міської ради (Прокопець Є.Д.) щорічно  під час формування міського бюджету передбачати видатки на реалізацію Програми.</w:t>
      </w:r>
    </w:p>
    <w:p>
      <w:pPr>
        <w:pStyle w:val="Normal"/>
        <w:ind w:firstLine="708"/>
        <w:jc w:val="both"/>
        <w:rPr>
          <w:rFonts w:eastAsia="MS Mincho;ＭＳ 明朝"/>
          <w:sz w:val="28"/>
        </w:rPr>
      </w:pPr>
      <w:r>
        <w:rPr>
          <w:rFonts w:eastAsia="MS Mincho;ＭＳ 明朝"/>
          <w:b/>
          <w:sz w:val="28"/>
        </w:rPr>
        <w:t xml:space="preserve">3.     </w:t>
      </w:r>
      <w:r>
        <w:rPr>
          <w:rFonts w:eastAsia="MS Mincho;ＭＳ 明朝"/>
          <w:sz w:val="28"/>
        </w:rPr>
        <w:t>Про хід виконання Програми</w:t>
      </w:r>
      <w:r>
        <w:rPr>
          <w:rFonts w:eastAsia="MS Mincho;ＭＳ 明朝"/>
          <w:b/>
          <w:sz w:val="28"/>
        </w:rPr>
        <w:t xml:space="preserve">  </w:t>
      </w:r>
      <w:r>
        <w:rPr>
          <w:rFonts w:eastAsia="MS Mincho;ＭＳ 明朝"/>
          <w:sz w:val="28"/>
        </w:rPr>
        <w:t>поінформувати сесію міської ради в лютому 2009 року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</w:rPr>
        <w:t>4.</w:t>
      </w:r>
      <w:r>
        <w:rPr>
          <w:rFonts w:eastAsia="MS Mincho;ＭＳ 明朝"/>
          <w:sz w:val="28"/>
        </w:rPr>
        <w:t xml:space="preserve"> Начальнику відділу інформації міської ради Вишневській І.М. оприлюднити </w:t>
      </w:r>
      <w:r>
        <w:rPr>
          <w:sz w:val="28"/>
        </w:rPr>
        <w:t>Програму розвитку міського електротранспорту в м.Чернівцях на 2007-2015 роки в засобах масової інформації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sz w:val="28"/>
        </w:rPr>
        <w:t>5.</w:t>
      </w:r>
      <w:r>
        <w:rPr>
          <w:rFonts w:eastAsia="MS Mincho;ＭＳ 明朝"/>
          <w:sz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3"/>
        <w:ind w:left="283" w:firstLine="708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  <w:t xml:space="preserve">6.  Контроль за виконанням  рішення покласти на постійну комісію міської ради з питань житлово-комунального господарства та охорони наколишнього середовища. 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0"/>
        </w:rPr>
      </w:pPr>
      <w:r>
        <w:rPr>
          <w:rFonts w:eastAsia="MS Mincho;ＭＳ 明朝"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MS Mincho;ＭＳ 明朝"/>
          <w:b/>
          <w:sz w:val="28"/>
        </w:rPr>
        <w:t>Чернівецький міський голова</w:t>
        <w:tab/>
        <w:tab/>
        <w:tab/>
        <w:tab/>
        <w:t xml:space="preserve"> М. Федорук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6891" w:firstLine="309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6171" w:right="-177" w:hanging="0"/>
        <w:jc w:val="both"/>
        <w:rPr/>
      </w:pPr>
      <w:r>
        <w:rPr>
          <w:sz w:val="26"/>
          <w:szCs w:val="26"/>
        </w:rPr>
        <w:t>Рішення 19 сесії міської ради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кликання</w:t>
      </w:r>
    </w:p>
    <w:p>
      <w:pPr>
        <w:pStyle w:val="Normal"/>
        <w:ind w:left="6171" w:right="-177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 30.08.2007 року №  394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грама розвитку міського електротранспорту </w:t>
      </w:r>
    </w:p>
    <w:p>
      <w:pPr>
        <w:pStyle w:val="Heading1"/>
        <w:jc w:val="center"/>
        <w:rPr/>
      </w:pPr>
      <w:r>
        <w:rPr/>
        <w:t>в м.Чернівцях на 2007- 2015 рок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1.Загальна частина</w:t>
      </w:r>
    </w:p>
    <w:p>
      <w:pPr>
        <w:pStyle w:val="2"/>
        <w:rPr/>
      </w:pPr>
      <w:r>
        <w:rPr>
          <w:lang w:val="uk-UA"/>
        </w:rPr>
        <w:t xml:space="preserve">Міський електричний транспорт в м.Чернівцях забезпечує понад                    60 відсотків внутрішньоміських пасажироперевезе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лансі Чернівецького тролейбусного управління (ЧТУ) та Чернівецького міського комунального автобусно-тролейбусного підприємства (ЧМК АТП) є 120 тролейбусів. Тролейбусний парк майже повністю замортизований. Понад 10 років експлуатується 110 тролейбусів, що складає 92% від їх загальної кількості,     в т.ч. по ЧТУ- 89 (95%), а ЧМК АТП- 21 (82%). Через обмеженість коштів на придбання нових запасних частин, вузлів і агрегатів підприємства змушені виконувати великозатратні роботи по реставрації зношених деталей. Відновлювальні роботи не забезпечують дотримання терміну експлуатації встановленого заводом-виготовачем, що призводить до необхідності збільшення чисельності робітників ремонтної служби. Ремонти та технічне обслуговування тролейбусів проводиться не в повному обсязі до нормативних вимог.  З 80,7 км контактної мережі заміні підлягає 18,0 км або 22 відсотка.</w:t>
      </w:r>
    </w:p>
    <w:p>
      <w:pPr>
        <w:pStyle w:val="Normal"/>
        <w:ind w:firstLine="9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center"/>
        <w:rPr/>
      </w:pPr>
      <w:r>
        <w:rPr>
          <w:b/>
          <w:sz w:val="28"/>
          <w:szCs w:val="28"/>
        </w:rPr>
        <w:t xml:space="preserve">Робота підприємств міськелектротранспорту  в 2005-2006 роках </w:t>
      </w:r>
    </w:p>
    <w:p>
      <w:pPr>
        <w:pStyle w:val="Normal"/>
        <w:ind w:firstLine="960"/>
        <w:jc w:val="center"/>
        <w:rPr/>
      </w:pPr>
      <w:r>
        <w:rPr/>
        <w:t>характеризується основними техніко-економічними показниками: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04"/>
        <w:gridCol w:w="996"/>
        <w:gridCol w:w="996"/>
        <w:gridCol w:w="141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н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диниця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мір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5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хилення, +/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тяжність тролейбусної лін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нвентарна кількість маш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ідпрацьовано машиногодин на лінії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ис. го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,5</w:t>
            </w:r>
          </w:p>
        </w:tc>
      </w:tr>
      <w:tr>
        <w:trPr>
          <w:trHeight w:val="1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оефіцієнт </w:t>
            </w:r>
            <w:r>
              <w:rPr>
                <w:szCs w:val="28"/>
                <w:lang w:val="uk-UA"/>
              </w:rPr>
              <w:t>технічної готовн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гальний пробіг рухомого ск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.к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62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3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едній вік рухомого ск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ребування рухомого складу у господарств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ш./дн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1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7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у рус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у ремонті і очікуванні й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ш./дн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215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6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360" w:hanging="0"/>
              <w:rPr>
                <w:szCs w:val="28"/>
              </w:rPr>
            </w:pPr>
            <w:r>
              <w:rPr>
                <w:szCs w:val="28"/>
              </w:rPr>
              <w:t>-525</w:t>
            </w:r>
          </w:p>
          <w:p>
            <w:pPr>
              <w:pStyle w:val="TextBodyIndent"/>
              <w:ind w:left="360" w:hanging="0"/>
              <w:rPr>
                <w:szCs w:val="28"/>
              </w:rPr>
            </w:pPr>
            <w:r>
              <w:rPr>
                <w:szCs w:val="28"/>
              </w:rPr>
              <w:t>-2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ньоспискова чисельність працівників - 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о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66</w:t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веденим аналізом даних, наведених у таблиці встановлено, що у </w:t>
      </w:r>
      <w:r>
        <w:rPr>
          <w:szCs w:val="28"/>
          <w:lang w:val="uk-UA"/>
        </w:rPr>
        <w:t xml:space="preserve"> </w:t>
      </w:r>
      <w:r>
        <w:rPr>
          <w:szCs w:val="28"/>
        </w:rPr>
        <w:t>2006 році порівняно із 2005 роком  відпрацювання машиногодин на лінії зменшилось на 2</w:t>
      </w:r>
      <w:r>
        <w:rPr>
          <w:szCs w:val="28"/>
          <w:lang w:val="uk-UA"/>
        </w:rPr>
        <w:t>,5</w:t>
      </w:r>
      <w:r>
        <w:rPr>
          <w:szCs w:val="28"/>
        </w:rPr>
        <w:t xml:space="preserve"> тис. маш/год</w:t>
      </w:r>
      <w:r>
        <w:rPr>
          <w:szCs w:val="28"/>
          <w:lang w:val="uk-UA"/>
        </w:rPr>
        <w:t xml:space="preserve">., </w:t>
      </w:r>
      <w:r>
        <w:rPr>
          <w:szCs w:val="28"/>
        </w:rPr>
        <w:t xml:space="preserve">загальний пробіг рухомого складу на </w:t>
      </w:r>
      <w:r>
        <w:rPr>
          <w:szCs w:val="28"/>
          <w:lang w:val="uk-UA"/>
        </w:rPr>
        <w:t xml:space="preserve">             213,2</w:t>
      </w:r>
      <w:r>
        <w:rPr>
          <w:szCs w:val="28"/>
        </w:rPr>
        <w:t xml:space="preserve"> тис. км. Середньоспискова чисельність працівників по підприємств</w:t>
      </w:r>
      <w:r>
        <w:rPr>
          <w:szCs w:val="28"/>
          <w:lang w:val="uk-UA"/>
        </w:rPr>
        <w:t>ах</w:t>
      </w:r>
      <w:r>
        <w:rPr>
          <w:szCs w:val="28"/>
        </w:rPr>
        <w:t xml:space="preserve"> у 2006 році порівняно із 2005 роком зменшилась на 57 чол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тягом останніх років існує тенденція до зменшення обсягу перевезень пасажирів в міськелектротранспорті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174"/>
        <w:gridCol w:w="1221"/>
        <w:gridCol w:w="1126"/>
        <w:gridCol w:w="1683"/>
        <w:gridCol w:w="1377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н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мір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 рі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більшенн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менше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+;-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р. до 2005р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гальна кількість перевезених пасажир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ч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33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05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27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в т.ч.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латних пасажирів -    всь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ч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8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7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19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з ни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 разових  проїзних квитк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ч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6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 місячних проїзних квитк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ч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0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7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17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9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езплатних пасажир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ч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4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635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ефіцієнт співвідношення кількості безплатних пасажирів до платних, затв. статуправлінн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загальної кількості пасажироперевезень в тролейбусах пояснюється зменшенням експлуатаційної швидкості  руху тролейбусів внаслідок перевантаження вулиць автотранспортом, зниженням технічної готовності рухомого складу, а також користування пасажирами автопасажирським транспортом, який курсує паралельно з тролейбусними маршрутами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  <w:lang w:val="uk-UA"/>
        </w:rPr>
        <w:t xml:space="preserve">Економічна ефективність функціонування </w:t>
      </w:r>
      <w:r>
        <w:rPr>
          <w:b/>
          <w:szCs w:val="28"/>
        </w:rPr>
        <w:t xml:space="preserve">підприємств міськелектротранспорту  </w:t>
      </w:r>
    </w:p>
    <w:tbl>
      <w:tblPr>
        <w:tblW w:w="931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289"/>
        <w:gridCol w:w="1216"/>
        <w:gridCol w:w="1126"/>
        <w:gridCol w:w="1290"/>
        <w:gridCol w:w="1340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рік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рік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ільшення/</w:t>
            </w:r>
          </w:p>
          <w:p>
            <w:pPr>
              <w:pStyle w:val="Normal"/>
              <w:jc w:val="center"/>
              <w:rPr/>
            </w:pPr>
            <w:r>
              <w:rPr/>
              <w:t>зменшення (+,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. Доходи 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6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 платних пасажир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8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7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ія з бюджету за пільгові перевезення. в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19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6,8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з місцев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9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з держав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. Витрати, в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еревезення - в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1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26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6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, що не відносяться на собіварті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,9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ий результ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артість перевезення 1 пасажира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тн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ообліколв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9,1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тари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езення 1 платного пасаж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везення 1 загально- облікового пасажи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400"/>
        <w:gridCol w:w="2502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м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2006р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ом на </w:t>
            </w:r>
          </w:p>
          <w:p>
            <w:pPr>
              <w:pStyle w:val="Normal"/>
              <w:jc w:val="center"/>
              <w:rPr/>
            </w:pPr>
            <w:r>
              <w:rPr/>
              <w:t>01.01.2007 рр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іторська заборгованість (тис.грн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ька заборгованість ( тис.грн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,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.ч.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електроенергію ( активна + реактивн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,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алізуючи доходи  підприємств видно, що дохід від основної їх діяльності в 2006 році склав 15591,2 тис.грн., що на 2265,5 тис.грн. або 17,0% більше, ніж у 2005 р., у тому числі доходи від перевезення платних пасажирів у 2006 році проти 2005 року збільшились на 782,8 тис.грн. або 9,7 %, решту суми склали компенсаційні виплати з бюджету за пільгові перевезення, які збільшились на 1319,22 тис.грн., тобто 26,8%. Крім того, підприємства у 2005 році отримали інших доходів: від розміщення реклами та інших послуг, що не пов’язані із перевезенням пасажирів у сумі 331,8 тис.грн., у 2006 році інші доходи склали 495,3 тис.грн., які отримано в основному за рахунок доходів  від розміщення реклами та ін. послуг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еревищення витрат на перевезення пасажирів над доходами підприємствами у 2005 році  отримано збитків від основної діяльності на загальну суму 5696,8 тис.грн., у 2006 році збитки склали              713,2 тис.гр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е забезпечення підприємств міськелектротранспорту 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рахунок бюджетів всіх рівнів в 2005-2006 роках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80"/>
        <w:gridCol w:w="1204"/>
        <w:gridCol w:w="1200"/>
        <w:gridCol w:w="1080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хідні компенсаційні   виплати по розрахунках підприємств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6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47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ерджено компенсаційних виплат - в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 державного бюдж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 місцевого бюдж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но отримано компенсаційних виплат - в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3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них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 державного бюдж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 місцевого бюдж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06 році КП ЧТУ, ЧМК АТП виконали роботу по перевезенню пасажирів на суму 25752,6 тис.грн. ( 51505,1 тис.чол. х  0,50 грн.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римано  доходів від продажу проїзних квитків та дотації з міського бюджету за пільгове перевезення 10134,3 тис.гр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 безоплатне перевезення пасажирів отримано з державного бюджету 4978,6 т. грн. Всього отримано доходів: 15112,9 т.грн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трати підприємства від перевезення пасажирів за  2006 рік : 10639,7 тис.грн. ( 25752,6 т.грн. – 15112,9 т.грн.)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Неповне відшкодування за пільговий проїзд окремих категорій громадян та нестача власних коштів підприємства є основною причиною збитковості підприємства. Значних втрат зазнають підприємства від регулювання тарифів на проїзд . </w:t>
      </w:r>
    </w:p>
    <w:p>
      <w:pPr>
        <w:pStyle w:val="TextBodyIndent"/>
        <w:rPr>
          <w:lang w:val="uk-UA"/>
        </w:rPr>
      </w:pPr>
      <w:r>
        <w:rPr>
          <w:lang w:val="uk-UA"/>
        </w:rPr>
        <w:t>За останні десять років не відбулося суттєвих змін в системі управління підприємствами міського електротранспорту та структурі самих підприємств, яка була створена за інших соціально-економічних умов.</w:t>
      </w:r>
    </w:p>
    <w:p>
      <w:pPr>
        <w:pStyle w:val="TextBodyIndent"/>
        <w:rPr>
          <w:lang w:val="uk-UA"/>
        </w:rPr>
      </w:pPr>
      <w:r>
        <w:rPr>
          <w:lang w:val="uk-UA"/>
        </w:rPr>
        <w:t>Лише з прийняттям у червні 2004 року Закону України "Про міський електричний транспорт" були визначені правові, організаційні та соціально-економічні засади функціонування міського електротранспорту на ринку транспортних послуг, створені умови для його подальшого розвитк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2. Мета Програми та основні принципи реформування та розвитку міського електротранспорту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</w:rPr>
        <w:t>Метою Програми реформування та розвитку міського електротранспорту є реалізація завдань державної політики у сфері міського електротранспорту, визначених Законами України "Про міський електричний транспорт" та "Про Загальнодержавну програму реформування і розвитку житлово-комунального господарства на 2004-2010роки" та постановою Кабінету Міністрів України від 29.12.2006 року №1855 «Про затвердження Державної програми розвитку міського електротранспорту на 2007-2015 рок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вказаних законодавчих актів основними принципами державної політики у сфері міського електротранспорту є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забезпечення сталого функціонування і динамічного розвитку міського електротранспор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удосконалення системи управління міським електротран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доступність послуг для всіх верств населе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ріоритетний розвиток міського електротранспорту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стимулювання інвестиційної політики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створення безпечних умов роботи міського електротранспор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створення однакових умов для всіх суб’єктів підприємницької діяльності на ринку міських пасажироперевезень.</w:t>
      </w:r>
    </w:p>
    <w:p>
      <w:pPr>
        <w:pStyle w:val="Normal"/>
        <w:ind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 Основні напрями, шляхи та заходи з виконання Програми реформування та розвитку міського електротранспорту на період                   до 2015 року</w:t>
      </w:r>
    </w:p>
    <w:p>
      <w:pPr>
        <w:pStyle w:val="TextBody"/>
        <w:rPr/>
      </w:pPr>
      <w:r>
        <w:rPr/>
        <w:tab/>
        <w:t>1. Основними напрямами виконання Програми є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рганізація ефективного управління міським електротранспортом та належного використання його майнових комплексі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безпечення беззбиткового функціонування транспортних підприємст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хнічне переоснащення міського електротранспорту;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2.Основні шляхи та заходи з виконання Програми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2.1. За напрямом- організація ефективного управління міським електротранспортом та належного використання його майнових комплексі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оведення моніторингу та аналізу тенденцій щодо попиту на транспортні послуги, визначення обсягів транспортних послу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кладання договору про організацію надання транспортних послуг та контроль за його дотриманн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установлення квот та обсяги пасажироперевезень для перевізникі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координація та диспетчеризація пасажироперевезе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егулювання ринку міських пасажироперевез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провадження делегованого управління підприємствами шляхом передачі цілісного майнового комплексу об’єктів міського електротранспорту в орен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ворення </w:t>
        <w:tab/>
        <w:t>на базі майнового комплексу об’єктів міського електротранспорту транспортних компаній із функціями головного виконавця транспортних послуг у місті для вирішення питан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надання перевізникам послуг з паркування рухомого складу, їх технічного обслуговування та контролю технічного стану перед виїздом на маршрути, а також медичного огляду водіїв перед виїздом на ліні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ефективного використання та розвиток ремонтної та іншої виробничої інфраструктури підприєм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кращання якості транспортних послуг та забезпечення безпеки рух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2. За напрямом – забезпечення беззбиткового функціонування транспортних підприємств:</w:t>
      </w:r>
    </w:p>
    <w:p>
      <w:pPr>
        <w:pStyle w:val="Normal"/>
        <w:jc w:val="both"/>
        <w:rPr/>
      </w:pPr>
      <w:r>
        <w:rPr>
          <w:sz w:val="28"/>
        </w:rPr>
        <w:tab/>
        <w:t>Впровадження питання щодо повного відшкодування з державного та міського бюджету втрат підприємств міськелектротранспорту від безоплатних перевезень окремих категорій громадян, які мають пільги, встановлені чинним законодавством або рішеннями сесії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більшення власних доходів підприємств шлях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творення умов для рівноцінної політики на ринку пасажироперевезен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гулювання граничних величин тарифів на проїзд для різних перевізникі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ідвищення ефективності збору плати за проїз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лучення додаткових надходжень, в т.ч. від оренди приміщень, розміщення реклами, додаткових послуг тощ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орочення витрат на діяльність підприємств, в т.ч. за рахунок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птимізації чисельності працівників підприємств міськелектротранспор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ідвищення якості технічного обслуговування та ремонту об’єктів міського електротранспор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провадження заходів з енергозбереження, оптимізації обсягів транспортної робо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еалізація заходів спрямованих на збільшення експлуатаційної швидкості рухомого складу на маршрутах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3. За напрямом технічне переоснащення міського електротранспорт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впровадження в експлуатацію нових типів тролейбусів і обладнання вітчизняного виробництва для міського електротранспорту, зокрема тролейбусів з низьким розташуванням підлоги та імпульсними системами керування тяговими двигунами, а також тролейбусів доступних для користування особами з обмеженими фізичними можливостя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відновлення технічного ресурсу та модернізація існуючого парку рухомого складу із застосуванням енергозберігаючих технологі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ліквідація аварійного стану контактних мереж та інших об’єктів міського електротранспор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купівля вітчизняних тролейбусів на умовах співфінансування державного, обласного і міського бюджетів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Щодо нормативно-правового і науково-технічного забезпечення функціонування та розвитку міського електротранспорту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ирішення питань на державному рівні щод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та затвердження Порядку формування тарифів на послуги міського електричного транспорт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о подальше застосування для підприємств міського електричного транспорту тарифів на електричну енергію,  встановлених для насел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 визначення методики обліку пільгових пасажирів та  порядку відшкодування за їх проїзд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Етапи виконання Програм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а виконується у два етап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ершому етапі(2007-2010роки) передбачається:</w:t>
      </w:r>
    </w:p>
    <w:p>
      <w:pPr>
        <w:pStyle w:val="Normal"/>
        <w:ind w:firstLine="708"/>
        <w:jc w:val="both"/>
        <w:rPr/>
      </w:pPr>
      <w:r>
        <w:rPr>
          <w:sz w:val="28"/>
        </w:rPr>
        <w:t>Здійснити заходи, спрямовані на реалізацію положень Законів України "Про міський електричний транспорт", «Про загальнодержавну програму реформування і розвитку житлово-комунального господарства на 2004-2010роки» та  постанови Кабінету Міністрів України від 29.12.2006 року №1855 «Про затвердження Державної програми розвитку міського електротранспорту на 2007-2015 роки». Досягти покращання фінансового стану підприємств міського електротранспорту та створити умови для їх беззбиткової діяльності. Забезпечити повне відшкодування підприємствам економічно обгрунтованої вартості транспортних послуг. Забезпечити утримання об’єктів міського електротранспорту  у відповідності до вимог чинної системи технічного обслуговування і ремонту. Упорядкувати конкуренцію на ринку міських пасажироперевезень. Створити передумови для покращання якості транспортних по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другому етапі (2011-2015роки) передбачається: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вести модернізацію та технічне переоснащення підприємств міського електротранспорту з метою зменшення ресурсоспоживання. Призупинити подальше скорочення та старіння рухомого складу. Запровадити соціальні норми обслуговування міським електричним транспортом, забезпечити дотримання підприємствами нормативних показників якості транспортних послуг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і результати: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57"/>
        <w:gridCol w:w="1583"/>
        <w:gridCol w:w="1737"/>
        <w:gridCol w:w="838"/>
        <w:gridCol w:w="831"/>
        <w:gridCol w:w="1579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оказник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. 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 показників по роках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006) рік, що передує розробленню «Програми»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0 р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р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Організація ефективного управління та належного використ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йнових комплексів  у сфері міського електротранспор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ельність працюючих у розрахунку на 1 (один) тролейбус, що випускається на ліні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ол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ість договірних відносин між перевізником і замовником транспортних послуг відповідно до постанови Кабінету Міністрів України від 23.12.2004р. № 17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/н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ідприємств, що передані в оренду або концесію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.  Забезпечення беззбиткового функціо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иємств міського електротранспор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ідшкодування  доходами витрат на надання послуг з перевезення пасажир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7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%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збитковості (прибутковості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собівартість перевезення </w:t>
            </w:r>
          </w:p>
          <w:p>
            <w:pPr>
              <w:pStyle w:val="Normal"/>
              <w:rPr/>
            </w:pPr>
            <w:r>
              <w:rPr/>
              <w:t>1 пасажи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покриття витрат встановленими тарифами на проїз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%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Технічне переоснащення та оновлення</w:t>
      </w:r>
    </w:p>
    <w:p>
      <w:pPr>
        <w:pStyle w:val="Normal"/>
        <w:ind w:firstLine="840"/>
        <w:jc w:val="center"/>
        <w:rPr/>
      </w:pPr>
      <w:r>
        <w:rPr/>
        <w:t>об’єктів міського електротранспорту.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27"/>
        <w:gridCol w:w="1727"/>
        <w:gridCol w:w="1677"/>
        <w:gridCol w:w="1587"/>
        <w:gridCol w:w="1599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 показників по роках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06) рік, що передує розробленню «Програм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0 р.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р.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ухомого складу, що вичерпав термін експлуатації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закупівлі тролейбус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ідновленого рухомого скла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списання тролейбусі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використання парку рухомого склад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і витрати електроенергії на 1 км пробіг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на 1 км пробіг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ономія електроенергії від впровадження  енергозберігаючих технологі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квт.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5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У. Пріоритетний розвиток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електротранспорту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55"/>
        <w:gridCol w:w="1735"/>
        <w:gridCol w:w="1598"/>
        <w:gridCol w:w="1605"/>
        <w:gridCol w:w="161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юванн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ня показників по роках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0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мережі тролейбусної лін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пасажироперевезен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чол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2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конання Програми дасть змог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Забезпечити реалізацію державної політики у сфері міського електричного транспор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безпечити збереження міського електротранспорту, його сталу та ефективну робо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Зменшити до рівня експлуатаційної безпеки знос фондів міського електротранспорту та витрати на надання транспортних по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оліпшити безпеку пасажироперевезень та екологічний стан міс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Створити умови для залучення додаткових інвестицій у сфері міського електротранспорт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 Організаційне та фінансове забезпечення Прогр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рганізаційне та фінансове забезпечення Програми здійснюється відповідно до Закону України "Про загальнодержавну програму реформування і розвитку житлово-комунального господарства на 2004-2010роки" та постани Кабінету Міністрів України від 29.12.2006 року №1855 «Про затвердження Державної програми розвитку міського електротранспорту на 2007-2015 рок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ю виконання Програми здійснюють:</w:t>
      </w:r>
    </w:p>
    <w:p>
      <w:pPr>
        <w:pStyle w:val="Normal"/>
        <w:ind w:firstLine="720"/>
        <w:jc w:val="both"/>
        <w:rPr/>
      </w:pPr>
      <w:r>
        <w:rPr>
          <w:sz w:val="28"/>
        </w:rPr>
        <w:t>на державному рівні-</w:t>
      </w:r>
      <w:r>
        <w:rPr>
          <w:sz w:val="28"/>
          <w:lang w:val="ru-RU"/>
        </w:rPr>
        <w:t xml:space="preserve"> за сприяння</w:t>
      </w:r>
      <w:r>
        <w:rPr>
          <w:sz w:val="28"/>
        </w:rPr>
        <w:t xml:space="preserve"> Міністерства з питань житлово-комунального господар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місцевому рівні – Департамент житлово-комунального господарства Чернівецької міськ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им розпорядником коштів міського бюджету є департамент житлово-комунального господарства Чернівецької міськ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ієнтовні обсяги фінансового забезпечення виконання Програми наведено у таблиці 1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Т.Єремічук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87" w:right="-177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71" w:right="-177" w:hanging="0"/>
        <w:jc w:val="both"/>
        <w:rPr/>
      </w:pPr>
      <w:r>
        <w:rPr>
          <w:sz w:val="26"/>
          <w:szCs w:val="26"/>
        </w:rPr>
        <w:t xml:space="preserve">до рішення 19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кликання</w:t>
      </w:r>
    </w:p>
    <w:p>
      <w:pPr>
        <w:pStyle w:val="Normal"/>
        <w:ind w:left="6171" w:right="-177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_______  №  _____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аблиця 1. Орієнтовний обсяг фінансування завдань Програми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</w:rPr>
        <w:t>(млн.грн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1276"/>
        <w:gridCol w:w="1750"/>
      </w:tblGrid>
      <w:tr>
        <w:trPr>
          <w:trHeight w:val="325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жерела фінансування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етап</w:t>
            </w:r>
          </w:p>
        </w:tc>
      </w:tr>
      <w:tr>
        <w:trPr>
          <w:trHeight w:val="309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7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9р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9</w:t>
            </w:r>
          </w:p>
        </w:tc>
      </w:tr>
      <w:tr>
        <w:trPr>
          <w:trHeight w:val="3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шти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3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ження таблиці 1.</w:t>
      </w:r>
    </w:p>
    <w:p>
      <w:pPr>
        <w:pStyle w:val="Normal"/>
        <w:ind w:left="6372" w:hanging="0"/>
        <w:jc w:val="both"/>
        <w:rPr/>
      </w:pPr>
      <w:r>
        <w:rPr/>
        <w:t>(млн.грн.)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4"/>
        <w:gridCol w:w="2550"/>
      </w:tblGrid>
      <w:tr>
        <w:trPr>
          <w:trHeight w:val="325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жерела фінансування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етап</w:t>
            </w:r>
          </w:p>
        </w:tc>
      </w:tr>
      <w:tr>
        <w:trPr>
          <w:trHeight w:val="309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1- 2015р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ього за періо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з 2007-2015р.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ержавни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1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іськи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,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</w:tr>
      <w:tr>
        <w:trPr>
          <w:trHeight w:val="3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шти підприєм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3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інші джерела фінансуван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рієнтовні обсяги придбання та відновлення тролейбусів, ліквідації аварійного стану контактної мережі, будівництво та реконструкція тягових підстанцій та </w:t>
      </w:r>
      <w:r>
        <w:rPr>
          <w:sz w:val="28"/>
          <w:szCs w:val="28"/>
        </w:rPr>
        <w:t>заходів з науково-технічного забезпечення міського електротранспорт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аблиця 2. Придбання рухомого складу           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</w:t>
      </w:r>
      <w:r>
        <w:rPr/>
        <w:t>(млн.грн.)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58"/>
        <w:gridCol w:w="776"/>
      </w:tblGrid>
      <w:tr>
        <w:trPr>
          <w:trHeight w:val="4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 ння</w:t>
            </w:r>
          </w:p>
        </w:tc>
        <w:tc>
          <w:tcPr>
            <w:tcW w:w="8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етап</w:t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р.</w:t>
            </w:r>
          </w:p>
        </w:tc>
      </w:tr>
      <w:tr>
        <w:trPr>
          <w:trHeight w:val="6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лей 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довження таблиці 2.                          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</w:t>
      </w:r>
      <w:r>
        <w:rPr/>
        <w:t>(млн.грн.)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03"/>
        <w:gridCol w:w="900"/>
        <w:gridCol w:w="1141"/>
        <w:gridCol w:w="659"/>
        <w:gridCol w:w="900"/>
        <w:gridCol w:w="1080"/>
      </w:tblGrid>
      <w:tr>
        <w:trPr>
          <w:trHeight w:val="412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етап</w:t>
            </w:r>
          </w:p>
        </w:tc>
        <w:tc>
          <w:tcPr>
            <w:tcW w:w="2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 за період з 2007-2015р.р.</w:t>
            </w:r>
          </w:p>
        </w:tc>
      </w:tr>
      <w:tr>
        <w:trPr>
          <w:trHeight w:val="34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jc w:val="center"/>
              <w:rPr>
                <w:sz w:val="24"/>
              </w:rPr>
            </w:pPr>
            <w:r>
              <w:rPr>
                <w:sz w:val="24"/>
              </w:rPr>
              <w:t>2011-2015рр.</w:t>
            </w:r>
          </w:p>
        </w:tc>
        <w:tc>
          <w:tcPr>
            <w:tcW w:w="2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  <w:t>(млн.грн.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  <w:t>(млн.грн.)</w:t>
            </w:r>
          </w:p>
        </w:tc>
      </w:tr>
      <w:tr>
        <w:trPr>
          <w:trHeight w:val="22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л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7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имітки:   1.ДБ- державний бюджет, МБ-місцевий бюджет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2. Мінімальна вартість вітчизняного тролейбуса –850тис.грн прийнята на 01.06.2007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аблиця 3. Відновлення технічного ресурсу тролейбусів шляхом проведення капітальних ремонтів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</w:t>
      </w:r>
      <w:r>
        <w:rPr/>
        <w:t>(млн.грн.)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00"/>
        <w:gridCol w:w="851"/>
        <w:gridCol w:w="708"/>
        <w:gridCol w:w="709"/>
        <w:gridCol w:w="709"/>
        <w:gridCol w:w="709"/>
        <w:gridCol w:w="850"/>
        <w:gridCol w:w="684"/>
        <w:gridCol w:w="708"/>
        <w:gridCol w:w="851"/>
        <w:gridCol w:w="850"/>
      </w:tblGrid>
      <w:tr>
        <w:trPr>
          <w:trHeight w:val="41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8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етап </w:t>
            </w:r>
          </w:p>
        </w:tc>
      </w:tr>
      <w:tr>
        <w:trPr>
          <w:trHeight w:val="34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К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лейб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ження таблиці 3.</w:t>
      </w:r>
    </w:p>
    <w:p>
      <w:pPr>
        <w:pStyle w:val="Normal"/>
        <w:ind w:left="4956" w:firstLine="708"/>
        <w:jc w:val="both"/>
        <w:rPr/>
      </w:pPr>
      <w:r>
        <w:rPr/>
        <w:t>(млн.грн.)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080"/>
        <w:gridCol w:w="720"/>
        <w:gridCol w:w="1080"/>
        <w:gridCol w:w="1260"/>
      </w:tblGrid>
      <w:tr>
        <w:trPr>
          <w:trHeight w:val="4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етап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 за пері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2007-2015р.р.</w:t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5рр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 </w:t>
            </w:r>
          </w:p>
          <w:p>
            <w:pPr>
              <w:pStyle w:val="Normal"/>
              <w:jc w:val="both"/>
              <w:rPr/>
            </w:pPr>
            <w:r>
              <w:rPr/>
              <w:t>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</w:t>
            </w:r>
          </w:p>
          <w:p>
            <w:pPr>
              <w:pStyle w:val="Normal"/>
              <w:jc w:val="both"/>
              <w:rPr/>
            </w:pPr>
            <w:r>
              <w:rPr/>
              <w:t>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лей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   1.МБ- місцевий бюджет, КП-кошти підприємства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2. Середня вартість капітального ремонту тролейбуса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йнята: 50,0тис.грн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аблиця 4. Ліквідація аварійного стану контактної мережі</w:t>
      </w:r>
      <w:r>
        <w:rPr>
          <w:sz w:val="28"/>
        </w:rPr>
        <w:t xml:space="preserve"> 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   </w:t>
      </w:r>
      <w:r>
        <w:rPr/>
        <w:t>(млн.грн.)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0"/>
        <w:gridCol w:w="650"/>
        <w:gridCol w:w="708"/>
        <w:gridCol w:w="709"/>
        <w:gridCol w:w="709"/>
        <w:gridCol w:w="709"/>
        <w:gridCol w:w="585"/>
        <w:gridCol w:w="851"/>
        <w:gridCol w:w="708"/>
        <w:gridCol w:w="851"/>
        <w:gridCol w:w="850"/>
      </w:tblGrid>
      <w:tr>
        <w:trPr>
          <w:trHeight w:val="41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8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етап</w:t>
            </w:r>
          </w:p>
        </w:tc>
      </w:tr>
      <w:tr>
        <w:trPr>
          <w:trHeight w:val="34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>
          <w:trHeight w:val="65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к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фінансуванн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М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І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І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І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І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ої 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ження таблиці 4.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(млн.грн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75860" cy="1613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068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вдання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етап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сього за пері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 2007-2015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1-2015рр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ь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, км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яг фінансуванн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ь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, км.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яг фінансуванн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І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І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п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актної мережі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12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068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дання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етап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сього за пері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 2007-2015р.р.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-2015рр.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ь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, км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яг фінансува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ь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, км.</w:t>
                            </w:r>
                          </w:p>
                        </w:tc>
                        <w:tc>
                          <w:tcPr>
                            <w:tcW w:w="2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яг фінансува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ІД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І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ремо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актної мережі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5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ітки:   1.МБ- місцевий бюджет, ІД-інші джерела фінансування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2. Середня вартість капітального ремонту 1км контактної мережі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йнята: 1,0 млн.грн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аблиця 5. Будівництво та реконструкція тягових підстанцій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    </w:t>
      </w:r>
      <w:r>
        <w:rPr/>
        <w:t>(млн.грн.)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60"/>
        <w:gridCol w:w="720"/>
        <w:gridCol w:w="1260"/>
        <w:gridCol w:w="900"/>
        <w:gridCol w:w="1260"/>
        <w:gridCol w:w="900"/>
        <w:gridCol w:w="1206"/>
      </w:tblGrid>
      <w:tr>
        <w:trPr>
          <w:trHeight w:val="412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етап</w:t>
            </w:r>
          </w:p>
        </w:tc>
      </w:tr>
      <w:tr>
        <w:trPr>
          <w:trHeight w:val="34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>
          <w:trHeight w:val="143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фінансування, </w:t>
            </w: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/>
              <w:t>Обсяг фінансування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Обсяг фінансування,</w:t>
            </w:r>
            <w:r>
              <w:rPr>
                <w:sz w:val="24"/>
              </w:rPr>
              <w:t xml:space="preserve"> М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Обсяг фінансування,</w:t>
            </w:r>
            <w:r>
              <w:rPr>
                <w:sz w:val="24"/>
              </w:rPr>
              <w:t xml:space="preserve"> М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-реко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-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ження таблиці 5.</w:t>
      </w:r>
    </w:p>
    <w:p>
      <w:pPr>
        <w:pStyle w:val="Normal"/>
        <w:ind w:left="5664" w:firstLine="708"/>
        <w:jc w:val="both"/>
        <w:rPr/>
      </w:pPr>
      <w:r>
        <w:rPr/>
        <w:t>(млн.грн.)</w:t>
      </w:r>
    </w:p>
    <w:tbl>
      <w:tblPr>
        <w:tblW w:w="7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2160"/>
        <w:gridCol w:w="900"/>
        <w:gridCol w:w="2148"/>
      </w:tblGrid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етап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 за пері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2007-2015р.р.</w:t>
            </w:r>
          </w:p>
        </w:tc>
      </w:tr>
      <w:tr>
        <w:trPr>
          <w:trHeight w:val="34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5рр.</w:t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фінансування, </w:t>
            </w: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фінансування, </w:t>
            </w: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-реко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-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Таблиця 6. </w:t>
      </w:r>
      <w:r>
        <w:rPr>
          <w:b/>
          <w:sz w:val="28"/>
          <w:szCs w:val="28"/>
        </w:rPr>
        <w:t>Заходи з науково-технічного 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електротранспорту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   </w:t>
      </w:r>
      <w:r>
        <w:rPr/>
        <w:t>(млн.грн.)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900"/>
        <w:gridCol w:w="720"/>
        <w:gridCol w:w="900"/>
        <w:gridCol w:w="720"/>
        <w:gridCol w:w="900"/>
        <w:gridCol w:w="720"/>
        <w:gridCol w:w="846"/>
      </w:tblGrid>
      <w:tr>
        <w:trPr>
          <w:trHeight w:val="412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6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етап</w:t>
            </w:r>
          </w:p>
        </w:tc>
      </w:tr>
      <w:tr>
        <w:trPr>
          <w:trHeight w:val="343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>
          <w:trHeight w:val="125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</w:t>
            </w:r>
          </w:p>
          <w:p>
            <w:pPr>
              <w:pStyle w:val="Normal"/>
              <w:jc w:val="both"/>
              <w:rPr/>
            </w:pPr>
            <w:r>
              <w:rPr/>
              <w:t>го, о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аварійна для ремон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их мереж АТ-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о-вінторізний верстат 16В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о фрезерний станок  6 Н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вні домкр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ий телескопічний підйомник АП-17 на шас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ження таблиці 6.</w:t>
      </w:r>
    </w:p>
    <w:p>
      <w:pPr>
        <w:pStyle w:val="Normal"/>
        <w:ind w:left="7788" w:hanging="0"/>
        <w:jc w:val="both"/>
        <w:rPr/>
      </w:pPr>
      <w:r>
        <w:rPr>
          <w:sz w:val="28"/>
        </w:rPr>
        <w:t xml:space="preserve">        </w:t>
      </w:r>
      <w:r>
        <w:rPr/>
        <w:t>(млн.грн.)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440"/>
        <w:gridCol w:w="1440"/>
        <w:gridCol w:w="1206"/>
      </w:tblGrid>
      <w:tr>
        <w:trPr>
          <w:trHeight w:val="412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етап</w:t>
            </w:r>
          </w:p>
        </w:tc>
      </w:tr>
      <w:tr>
        <w:trPr>
          <w:trHeight w:val="343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5рр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ього за періо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2007-2015р.р.</w:t>
            </w:r>
          </w:p>
        </w:tc>
      </w:tr>
      <w:tr>
        <w:trPr>
          <w:trHeight w:val="1257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, 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сього, о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аварійна для ремон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онтактних мереж АТ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о-вінторізний верстат 16В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о фрезерний станок  6 Н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вні домк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телескопічний підйомник АП-17 на шасі ГАЗ-3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>Т.Єремі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701" w:right="624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19:00Z</dcterms:created>
  <dc:creator>USER</dc:creator>
  <dc:description/>
  <cp:keywords/>
  <dc:language>en-US</dc:language>
  <cp:lastModifiedBy>PublicRel</cp:lastModifiedBy>
  <cp:lastPrinted>2007-06-25T11:16:00Z</cp:lastPrinted>
  <dcterms:modified xsi:type="dcterms:W3CDTF">2011-06-02T13:19:00Z</dcterms:modified>
  <cp:revision>2</cp:revision>
  <dc:subject/>
  <dc:title> </dc:title>
</cp:coreProperties>
</file>