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                                                                                   </w:t>
      </w:r>
      <w:r>
        <w:rPr/>
        <w:t>Затверджен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рішенням 17  сесії міської ради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en-US"/>
        </w:rPr>
        <w:t>V</w:t>
      </w:r>
      <w:r>
        <w:rPr>
          <w:lang w:val="uk-UA"/>
        </w:rPr>
        <w:t xml:space="preserve"> скликання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en-US"/>
        </w:rPr>
        <w:t xml:space="preserve">               </w:t>
      </w:r>
      <w:r>
        <w:rPr>
          <w:lang w:val="uk-UA"/>
        </w:rPr>
        <w:t xml:space="preserve"> </w:t>
      </w:r>
      <w:r>
        <w:rPr>
          <w:lang w:val="uk-UA"/>
        </w:rPr>
        <w:t>від “ 31” травня 2007 р.   № 33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</w:t>
      </w:r>
      <w:r>
        <w:rPr>
          <w:b/>
          <w:bCs/>
          <w:sz w:val="32"/>
          <w:lang w:val="uk-UA"/>
        </w:rPr>
        <w:t>П Р О Г Р А М А</w:t>
      </w:r>
    </w:p>
    <w:p>
      <w:pPr>
        <w:pStyle w:val="Normal"/>
        <w:jc w:val="both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 xml:space="preserve">                       </w:t>
      </w:r>
      <w:r>
        <w:rPr>
          <w:b/>
          <w:bCs/>
          <w:sz w:val="32"/>
          <w:lang w:val="uk-UA"/>
        </w:rPr>
        <w:t xml:space="preserve">пріоритетних напрямків розвитку </w:t>
      </w:r>
    </w:p>
    <w:p>
      <w:pPr>
        <w:pStyle w:val="Normal"/>
        <w:jc w:val="both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 xml:space="preserve">                            </w:t>
      </w:r>
      <w:r>
        <w:rPr>
          <w:b/>
          <w:bCs/>
          <w:sz w:val="32"/>
          <w:lang w:val="uk-UA"/>
        </w:rPr>
        <w:t>міста Чернівців до 2011 року</w:t>
      </w:r>
    </w:p>
    <w:p>
      <w:pPr>
        <w:pStyle w:val="Normal"/>
        <w:jc w:val="both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 xml:space="preserve">                                            </w:t>
      </w:r>
      <w:r>
        <w:rPr>
          <w:b/>
          <w:bCs/>
          <w:sz w:val="32"/>
          <w:lang w:val="uk-UA"/>
        </w:rPr>
        <w:t>1.Вступ</w:t>
      </w:r>
    </w:p>
    <w:p>
      <w:pPr>
        <w:pStyle w:val="Normal"/>
        <w:jc w:val="both"/>
        <w:rPr/>
      </w:pPr>
      <w:r>
        <w:rPr>
          <w:b/>
          <w:bCs/>
          <w:sz w:val="32"/>
          <w:lang w:val="uk-UA"/>
        </w:rPr>
        <w:t xml:space="preserve">      </w:t>
      </w:r>
      <w:r>
        <w:rPr>
          <w:sz w:val="28"/>
          <w:lang w:val="uk-UA"/>
        </w:rPr>
        <w:t>Програма пріоритетних напрямків розвитку міста Чернівців до 2011 року розроблена відповідно до статті 26 Закону України “Про місцеве самоврядування в Україні” з врахуванням Стратегічного плану розвитку  міста Чернівців до 2011 року, Стратегії підвищення конкурентоспроможності міста Чернівців,  заходів, пов”язаних з  підготовкою до відзначення 600-річчя заснування міста Чернівців, комплексних програм  з метою реалізації довгострокових стратегічних пріоритетів економічного і соціального розвитку міст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Така спрямованість розвитку міста потребує нових підходів до використання економічного, людського та природно-ресурсного потенціалу, що забезпечить досягнення якісно нового рівня ефективності і конкурентоспроможності економіки та життя населення.</w:t>
      </w:r>
    </w:p>
    <w:p>
      <w:pPr>
        <w:pStyle w:val="TextBody"/>
        <w:rPr/>
      </w:pPr>
      <w:r>
        <w:rPr/>
        <w:t xml:space="preserve">      </w:t>
      </w:r>
      <w:r>
        <w:rPr/>
        <w:t>Програма  пріоритетних напрямків розвитку міста Чернівців до 2011 року є довгостроковим планом розвитку міста, що визначає цілі, завдання, пріоритети, напрями сталого економічного і соціального розвитку.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І. Цілі  та завдання  Програми пріоритетних напрямків розвитку  міста Чернівців до 2011 року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Головною метою Програми пріоритетних напрямків розвитку міста Чернівців  до 2011 року є поєднання і практична реалізація Стратегічного плану розвитку міста Чернівців, Стратегії підвищення конкурентоспроможності міста Чернівців, галузевих програм та закріплення тенденцій економічного зростання, як основи вирішення всього комплексу питань пріоритетної політики міста.</w:t>
      </w:r>
    </w:p>
    <w:p>
      <w:pPr>
        <w:pStyle w:val="TextBody"/>
        <w:rPr/>
      </w:pPr>
      <w:r>
        <w:rPr/>
        <w:t xml:space="preserve">    </w:t>
      </w:r>
      <w:r>
        <w:rPr/>
        <w:t>Складовими частинами Програми  є завдання інших міських програм, які реалізовуватимуться протягом чотирьох років та заходів щодо стабілізації  економіки і розв’язання  соціально-економічних пробле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Завдяки новому підходу при підготовці програми, окреслено пріоритетні напрямки, які будуть вирішуватись до 2011 рок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Програма розроблена на основі пропозицій департаментів, управлінь та відділів міської ради  з використанням аналітичних  матеріалів і статистичних даних щодо пріоритетного розвитку міста та  вказує на першочергові заходи, які реалізовуватимуться  для досягнення поставленої мети,  виходячи  із бюджету міста до 2011 року.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ІІ.Особливості економічного і соціального розвитку міста          Чернівців за останні роки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Місто Чернівці – обласний центр Чернівецької області,  розташоване на південному заході України на березі р.Прут. Територія міста становить 153 кв.км,  населення  – 244 тис. чоловік.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Чернівці сьогодні – це економічний, науковий та культурний центр, серце Буковинського краю. Місто сьогодні живе діловим життям: працює, вчиться, досліджує, творить, будує, відновлюється.  Щороку зростають обсяги будівництва житла, споруд соціального і культурного призначення. Здійснюється робота з відновлення, реставрації та догляду за історико-культурними пам’ятками архітектури, реконструкції та модернізації інженерних мереж, комунікацій, організації  руху транспорту, ремонту доріг та благоустрою прибудинкових територій, усунення негативних техногенних процесів, покращання екологічної ситуації та умов проживання в місті.</w:t>
      </w:r>
    </w:p>
    <w:p>
      <w:pPr>
        <w:pStyle w:val="3"/>
        <w:spacing w:before="0" w:after="0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Чернівці було і є культурно-просвітницьким центром. Тут функціонує  6 вищих навчальних закладів, серед яких слід особливо виділити провідні вузи Буковини: Чернівецький національний університет імені Ю.Федьковича та Буковинський державний медичний  університет. </w:t>
      </w:r>
    </w:p>
    <w:p>
      <w:pPr>
        <w:pStyle w:val="3"/>
        <w:spacing w:before="0" w:after="0"/>
        <w:ind w:firstLine="708"/>
        <w:jc w:val="both"/>
        <w:rPr/>
      </w:pP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uk-UA"/>
        </w:rPr>
        <w:t>Культурні та мистецькі заклади міста Чернівців із самобутнім і неповторним колоритом – це унікальні пам’ятки історії, архітектури та містобудування центральної частини старого міста, 30 пам’ятників історії та культури, 8 будинків культури та клуби, 2 кінотеатри, 4 стадіони, 5 театральних закладів, один із яких перлина – Чернівецький обласний український музично-драматичний театр імені Ольги Кобилянської.</w:t>
      </w:r>
      <w:r>
        <w:rPr>
          <w:b/>
          <w:sz w:val="28"/>
          <w:szCs w:val="24"/>
          <w:lang w:val="uk-UA"/>
        </w:rPr>
        <w:t xml:space="preserve"> </w:t>
      </w:r>
    </w:p>
    <w:p>
      <w:pPr>
        <w:pStyle w:val="3"/>
        <w:spacing w:before="0" w:after="0"/>
        <w:ind w:firstLine="708"/>
        <w:jc w:val="both"/>
        <w:rPr/>
      </w:pPr>
      <w:r>
        <w:rPr>
          <w:sz w:val="28"/>
          <w:szCs w:val="24"/>
          <w:lang w:val="uk-UA"/>
        </w:rPr>
        <w:t xml:space="preserve">В місті є 14 середніх спеціальних навчальних заклади, </w:t>
      </w:r>
      <w:r>
        <w:rPr>
          <w:bCs/>
          <w:sz w:val="28"/>
          <w:szCs w:val="24"/>
          <w:lang w:val="uk-UA"/>
        </w:rPr>
        <w:t>41 загальноосвітня школа, 7 гімназій, 3 ліцеї, центр  освіти молоді, а також 52 дитячі дошкільні установи. На території міста  знаходиться 20 закладів охорони здоров’я.  22 культові споруди забезпечують духовні потреби представників різних конфесій.</w:t>
      </w:r>
    </w:p>
    <w:p>
      <w:pPr>
        <w:pStyle w:val="3"/>
        <w:spacing w:before="0" w:after="0"/>
        <w:jc w:val="both"/>
        <w:rPr/>
      </w:pPr>
      <w:r>
        <w:rPr>
          <w:b/>
          <w:bCs/>
          <w:sz w:val="28"/>
          <w:szCs w:val="24"/>
          <w:lang w:val="uk-UA"/>
        </w:rPr>
        <w:t xml:space="preserve">          </w:t>
      </w:r>
      <w:r>
        <w:rPr>
          <w:sz w:val="28"/>
          <w:szCs w:val="24"/>
          <w:lang w:val="uk-UA"/>
        </w:rPr>
        <w:t xml:space="preserve">Промисловий комплекс міста налічує 68 промислових підприємств, які обліковуються органами статистики як „великі” з чисельністю працюючих близько 17 тис.чол., або 14 % працездатного населення міста. Річний обсяг промислового виробництва на цих підприємствах складає близько 800 млн.грн. Частка загальноміських обсягів виробництва в області складає близько 60 %.Також розвинута мережа сфери послуг, а саме: 1945 об’єктів торгівлі, 615 об’єктів ресторанного господарства, 905 – побутового обслуговування,  24 ринки та мікроринки. </w:t>
      </w:r>
    </w:p>
    <w:p>
      <w:pPr>
        <w:pStyle w:val="3"/>
        <w:spacing w:before="0" w:after="0"/>
        <w:jc w:val="both"/>
        <w:rPr/>
      </w:pPr>
      <w:r>
        <w:rPr>
          <w:sz w:val="28"/>
          <w:szCs w:val="24"/>
          <w:lang w:val="uk-UA"/>
        </w:rPr>
        <w:t xml:space="preserve">          </w:t>
      </w:r>
      <w:r>
        <w:rPr>
          <w:sz w:val="28"/>
          <w:szCs w:val="24"/>
          <w:lang w:val="uk-UA"/>
        </w:rPr>
        <w:t xml:space="preserve">Мале підприємництво міста Чернівців становить </w:t>
      </w:r>
      <w:r>
        <w:rPr>
          <w:bCs/>
          <w:sz w:val="28"/>
          <w:szCs w:val="24"/>
          <w:lang w:val="uk-UA"/>
        </w:rPr>
        <w:t>24,3 тис.осіб, внесених до Єдиного державного реєстру. Кількість малих підприємств, що подають статистичні звіти про свою діяльність, складає 2376 одиниць. У розрахунку на 10 тис.осіб наявного населеня в місті припадає 98 малих підприємств (по області та Україні цей показник становить 45 та 63 підприємства відповідно). На малих підприємствах міста зайнято 15,6 тис.осіб.</w:t>
      </w:r>
    </w:p>
    <w:p>
      <w:pPr>
        <w:pStyle w:val="3"/>
        <w:spacing w:before="0" w:after="0"/>
        <w:jc w:val="both"/>
        <w:rPr/>
      </w:pPr>
      <w:r>
        <w:rPr>
          <w:bCs/>
          <w:sz w:val="28"/>
          <w:szCs w:val="24"/>
          <w:lang w:val="uk-UA"/>
        </w:rPr>
        <w:t xml:space="preserve">           </w:t>
      </w:r>
      <w:r>
        <w:rPr>
          <w:bCs/>
          <w:sz w:val="28"/>
          <w:szCs w:val="24"/>
          <w:lang w:val="uk-UA"/>
        </w:rPr>
        <w:t>В місті Чернівцях діє 87 туристичних організацій, з яких 20</w:t>
      </w:r>
      <w:r>
        <w:rPr>
          <w:b/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uk-UA"/>
        </w:rPr>
        <w:t xml:space="preserve">є туроператорами, інші – турагентами. За 2006 рік ними надано платних послуг на суму понад </w:t>
      </w:r>
      <w:r>
        <w:rPr>
          <w:bCs/>
          <w:sz w:val="28"/>
          <w:szCs w:val="24"/>
          <w:lang w:val="uk-UA"/>
        </w:rPr>
        <w:t xml:space="preserve">25 </w:t>
      </w:r>
      <w:r>
        <w:rPr>
          <w:sz w:val="28"/>
          <w:szCs w:val="24"/>
          <w:lang w:val="uk-UA"/>
        </w:rPr>
        <w:t xml:space="preserve">млн.грн. 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Місто поділено на три адміністративні райони,  де утворено районні в місті ради – Першотравнева, Садгірська та Шевченківська, які мають свої виконавчі  органи.   Однією із основних функцій виконавчих комітетів районних в м.Чернівцях рад, делегованих міською радою, – є організація виконання та контроль за дотриманням благоустрою і належного санітарного стану території міста, утримання, відновлення  та капітальний ремонт житл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4"/>
          <w:lang w:val="uk-UA"/>
        </w:rPr>
        <w:t xml:space="preserve">          </w:t>
      </w:r>
      <w:r>
        <w:rPr>
          <w:sz w:val="28"/>
          <w:szCs w:val="24"/>
          <w:lang w:val="uk-UA"/>
        </w:rPr>
        <w:t xml:space="preserve">У житлово-комунальному господарстві м.Чернівців налічується </w:t>
      </w:r>
      <w:r>
        <w:rPr>
          <w:bCs/>
          <w:sz w:val="28"/>
          <w:szCs w:val="24"/>
          <w:lang w:val="uk-UA"/>
        </w:rPr>
        <w:t>22 підприємства і організації, які забезпечують надання послуг з водопостачання, водовідведення, ремонту та будівництва, реконструкції та утримання доріг і житлового фонду, експлуатації та утримання мереж вуличного освітлення, інвентаризації будівель та споруд, перевезення пасажирів міським автобусним та електротранспортом, збирання, вивезення та утилізації побутових відходів, а також надання ритуальних послуг.</w:t>
      </w:r>
    </w:p>
    <w:p>
      <w:pPr>
        <w:pStyle w:val="TextBody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Житловий фонд міста нараховує 4178 будинків комунальної власності, загальною площею 2,78 млн. кв.м. Будинки місцевих рад утримуються і обслуговуються 9 комунальними житловими ремонтно-експлуатаційними та 4 приватними підприємствами. 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сього в м. Чернівцях налічується близько 900 вулиць та провулків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lang w:val="uk-UA"/>
        </w:rPr>
        <w:t xml:space="preserve">Загальна протяжність вулично-шляхової мережі складає </w:t>
      </w:r>
      <w:r>
        <w:rPr>
          <w:b/>
          <w:sz w:val="28"/>
          <w:lang w:val="uk-UA"/>
        </w:rPr>
        <w:t>527,5</w:t>
      </w:r>
      <w:r>
        <w:rPr>
          <w:sz w:val="28"/>
          <w:lang w:val="uk-UA"/>
        </w:rPr>
        <w:t xml:space="preserve"> км, в тому числі: 183,3 км   (35%) - асфальтованих доріг,200,2 км   (38%)</w:t>
        <w:tab/>
        <w:t>- гравійних, 86,7  км  ( 16%)</w:t>
        <w:tab/>
        <w:t>- ґрунтових, 57,3  км   (11%)</w:t>
        <w:tab/>
        <w:t>- доріг з бруківки.</w:t>
      </w:r>
    </w:p>
    <w:p>
      <w:pPr>
        <w:pStyle w:val="TextBody"/>
        <w:rPr>
          <w:bCs/>
        </w:rPr>
      </w:pPr>
      <w:r>
        <w:rPr/>
        <w:t xml:space="preserve">         </w:t>
      </w:r>
      <w:r>
        <w:rPr/>
        <w:t xml:space="preserve">Програмою виконання робіт по реконструкції та капітальному ремонту дахів до 2010 року передбачено капітально відремонтувати покрівлі і дахи  на 540 будинках, загальною вартістю робіт 18,5 млн.грн.В 2006 році відремонтовано покрівель 52147 квм.м на суму 5,62 млн.грн.., в 2005 році – 61098 кв.м., на суму 3,88 млн.грн..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i/>
          <w:sz w:val="28"/>
          <w:lang w:val="uk-UA"/>
        </w:rPr>
        <w:tab/>
        <w:tab/>
      </w:r>
      <w:r>
        <w:rPr>
          <w:sz w:val="28"/>
          <w:lang w:val="uk-UA"/>
        </w:rPr>
        <w:t xml:space="preserve">Програмою  модернізації, заміни та ремонту ліфтів житлового  фонду до 2010 року передбачено  замінити і капітально відремонтувати  ліфти на  </w:t>
      </w:r>
      <w:r>
        <w:rPr>
          <w:bCs/>
          <w:sz w:val="28"/>
          <w:lang w:val="uk-UA"/>
        </w:rPr>
        <w:t>3,9</w:t>
      </w:r>
      <w:r>
        <w:rPr>
          <w:sz w:val="28"/>
          <w:lang w:val="uk-UA"/>
        </w:rPr>
        <w:t xml:space="preserve"> млн.грн. В 2006 році відремонтовано та замінено ліфтів на суму         484,1 тис.грн., в 2005 році на 382 тис.грн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firstLine="720"/>
        <w:jc w:val="both"/>
        <w:rPr/>
      </w:pPr>
      <w:r>
        <w:rPr>
          <w:sz w:val="28"/>
          <w:lang w:val="uk-UA"/>
        </w:rPr>
        <w:t xml:space="preserve">Програмою реконструкції та капітального ремонту внутрішньо- будинкових та дворових інженерних мереж житлового фонду на 2006-2010 роки передбачено виконання робіт на </w:t>
      </w:r>
      <w:r>
        <w:rPr>
          <w:bCs/>
          <w:sz w:val="28"/>
          <w:lang w:val="uk-UA"/>
        </w:rPr>
        <w:t>19,5</w:t>
      </w:r>
      <w:r>
        <w:rPr>
          <w:sz w:val="28"/>
          <w:lang w:val="uk-UA"/>
        </w:rPr>
        <w:t xml:space="preserve"> млн.грн. В 2006 році виконано робіт на суму 4,6 млн.грн.. , в 2005 році  - 1,58 млн.грн.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sz w:val="28"/>
          <w:lang w:val="uk-UA"/>
        </w:rPr>
        <w:tab/>
        <w:t xml:space="preserve">    На реалізацію Програми поступового оснащення  житлового фонду міста приладами обліку та регулювання споживання води, газу і теплової енергії  використано </w:t>
      </w:r>
      <w:r>
        <w:rPr>
          <w:bCs/>
          <w:sz w:val="28"/>
          <w:lang w:val="uk-UA"/>
        </w:rPr>
        <w:t xml:space="preserve">756,98 тис.грн., із них у  2005 р. – 88,4 тис.грн. За рахунок коштів районних бюджетів розвитку, шляхом </w:t>
      </w:r>
      <w:r>
        <w:rPr>
          <w:bCs/>
          <w:sz w:val="28"/>
          <w:szCs w:val="26"/>
          <w:lang w:val="uk-UA"/>
        </w:rPr>
        <w:t>надання мешканцям безвідсоткового кредиту в 3150 квартирах у 2006 р. встановлено 3598 поквартирних лічильників обліку споживання води і 395 – газу. Всього в місті встановлено 38181 поквартирних лічильників обліку споживання холодної води, що становить 56,2% від загальної кількості абонентів (59003).</w:t>
      </w:r>
      <w:r>
        <w:rPr>
          <w:sz w:val="28"/>
          <w:szCs w:val="26"/>
          <w:lang w:val="uk-UA"/>
        </w:rPr>
        <w:t xml:space="preserve"> </w:t>
      </w:r>
    </w:p>
    <w:p>
      <w:pPr>
        <w:pStyle w:val="TextBody"/>
        <w:ind w:firstLine="708"/>
        <w:rPr/>
      </w:pPr>
      <w:r>
        <w:rPr/>
        <w:t xml:space="preserve">На виконання завдань капітального та поточного ремонту житлового фонду комунальної власності територіальної громади м.Чернівців для відновлення і реконструкції  житлового фонду з державного і міського бюджетів в 2006 р. спрямовано </w:t>
      </w:r>
      <w:r>
        <w:rPr>
          <w:bCs/>
        </w:rPr>
        <w:t>31528,5 тис. грн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lang w:val="uk-UA"/>
        </w:rPr>
        <w:tab/>
        <w:t xml:space="preserve">На  утримання (поточний ремонт) житлового фонду комунальної власності міста  спрямовано </w:t>
      </w:r>
      <w:r>
        <w:rPr>
          <w:bCs/>
          <w:sz w:val="28"/>
          <w:lang w:val="uk-UA"/>
        </w:rPr>
        <w:t>3324,2 тис.грн, що на 784,8 тис. грн</w:t>
      </w:r>
      <w:r>
        <w:rPr>
          <w:sz w:val="28"/>
          <w:lang w:val="uk-UA"/>
        </w:rPr>
        <w:t xml:space="preserve">. більше, ніж у 2005 р. На ремонт та утримання доріг м.Чернівців всього в 2006 р. освоєно </w:t>
      </w:r>
      <w:r>
        <w:rPr>
          <w:bCs/>
          <w:sz w:val="28"/>
          <w:lang w:val="uk-UA"/>
        </w:rPr>
        <w:t xml:space="preserve">56,4 млн.грн.   (у 2005р. – 19,9 млн.грн.), в тому числі  13,7 млн.грн. – субвенції з Державного бюджету України на реконструкцію доріг, розташованих в межах історико-культурної заповідної території міста.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5"/>
        </w:rPr>
        <w:tab/>
        <w:t>Продовжується будівництво дороги на вул.С.Воробкевича, на що освоєно   5,2 млн. грн. За рахунок державних коштів у 2006 р. розпочато роботи з реконструкції 13 вулиць архітектурно-заповідної зони міста.</w:t>
      </w:r>
      <w:r>
        <w:rPr/>
        <w:t xml:space="preserve"> 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8"/>
          <w:szCs w:val="24"/>
          <w:lang w:val="uk-UA"/>
        </w:rPr>
        <w:t xml:space="preserve">В м.Чернівцях  функціонує розгалужена мережа громадського пасажирського транспорту. Маршрутна сітка міста складається з </w:t>
      </w:r>
      <w:r>
        <w:rPr>
          <w:bCs/>
          <w:sz w:val="28"/>
          <w:szCs w:val="24"/>
          <w:lang w:val="uk-UA"/>
        </w:rPr>
        <w:t xml:space="preserve">42 автобусних маршрутів, які розподілені серед перевізників на конкурсній основі, та 12 – тролейбусних. До перевезень пасажирів залучено 10 автоперевізників всіх форм власності та 2 підприємства міськелектротранспорту комунальної власності. </w:t>
      </w:r>
    </w:p>
    <w:p>
      <w:pPr>
        <w:pStyle w:val="2"/>
        <w:spacing w:lineRule="auto" w:line="240" w:before="0" w:after="0"/>
        <w:jc w:val="both"/>
        <w:rPr/>
      </w:pPr>
      <w:r>
        <w:rPr>
          <w:b/>
          <w:bCs/>
          <w:sz w:val="28"/>
        </w:rPr>
        <w:t xml:space="preserve">             </w:t>
      </w:r>
      <w:r>
        <w:rPr>
          <w:sz w:val="28"/>
          <w:lang w:val="uk-UA"/>
        </w:rPr>
        <w:t>Завдяки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вигідному  транспортно-географічному  положенню , яке забезпечує  доступ на національні та міжнародні ринки,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істо може запропонувати відмінні умови для інвесторів. Спроможність  міста залучати інвестиції визначаються багатьма чинниками, серед них – наявність кваліфікованої робочої сили, технічна інфраструктура, ділянки для нової забудови тощо.     </w:t>
      </w:r>
    </w:p>
    <w:p>
      <w:pPr>
        <w:pStyle w:val="2"/>
        <w:spacing w:lineRule="auto" w:line="240" w:before="0" w:after="0"/>
        <w:jc w:val="both"/>
        <w:rPr/>
      </w:pPr>
      <w:r>
        <w:rPr>
          <w:b/>
          <w:bCs/>
          <w:sz w:val="28"/>
          <w:lang w:val="uk-UA"/>
        </w:rPr>
        <w:t xml:space="preserve">      </w:t>
      </w:r>
      <w:r>
        <w:rPr>
          <w:b/>
          <w:bCs/>
          <w:sz w:val="28"/>
          <w:lang w:val="uk-UA"/>
        </w:rPr>
        <w:t>І</w:t>
      </w:r>
      <w:r>
        <w:rPr>
          <w:b/>
          <w:bCs/>
          <w:sz w:val="28"/>
          <w:lang w:val="en-US"/>
        </w:rPr>
        <w:t>Y</w:t>
      </w:r>
      <w:r>
        <w:rPr>
          <w:b/>
          <w:bCs/>
          <w:sz w:val="28"/>
          <w:lang w:val="uk-UA"/>
        </w:rPr>
        <w:t>.Основні пріоритетні напрямки досягнення мети та виконання пріоритетних завдань.</w:t>
      </w:r>
    </w:p>
    <w:p>
      <w:pPr>
        <w:pStyle w:val="2"/>
        <w:spacing w:lineRule="auto" w:line="240" w:before="0" w:after="0"/>
        <w:jc w:val="both"/>
        <w:rPr>
          <w:sz w:val="28"/>
          <w:lang w:val="en-US"/>
        </w:rPr>
      </w:pPr>
      <w:r>
        <w:rPr>
          <w:b/>
          <w:bCs/>
          <w:sz w:val="28"/>
          <w:lang w:val="uk-UA"/>
        </w:rPr>
        <w:t xml:space="preserve">     </w:t>
      </w:r>
      <w:r>
        <w:rPr>
          <w:sz w:val="28"/>
          <w:lang w:val="uk-UA"/>
        </w:rPr>
        <w:t>Аналіз особливостей соціально-економічного розвитку на сучасному етапі, вирішення основних проблем, які постають на шляху подальшого розвитку міста, показав необхідність в середньостроковій стратегії, розробці програми пріоритетних напрямків, яка спрямована на модернізацію, забезпечення конкурентоспроможності, формування сприятливого інвестиційного клімату, створення нових робочих місць.</w:t>
      </w:r>
    </w:p>
    <w:p>
      <w:pPr>
        <w:pStyle w:val="2"/>
        <w:spacing w:lineRule="auto" w:line="240" w:before="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spacing w:lineRule="auto" w:line="24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Основними завданнями реалізації пріоритетів міста є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-</w:t>
      </w:r>
      <w:r>
        <w:rPr>
          <w:sz w:val="28"/>
          <w:lang w:val="uk-UA"/>
        </w:rPr>
        <w:t>реалізація стратегічних та пріоритетних цілей Стратегічного плану розвитку міста Чернівців, Стратегії підвищення конкурентоспроможності міста Чернівці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створення умов для подальшого зростання економічного потенціалу міста, залучення стратегічного інвестора у промисловість міста, нарощування випуску конкурентоспроможної продукції та поступове підвищення реального рівня життя населення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збільшення обсягів залучення інвестицій в економіку міста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ширше запровадження практики іпотечного кредитування будівництва, придбання житла  та поетапне вирішення проблеми соціального житла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забезпечення стабільної роботи транспорту, розробка нової схеми пасажирських  перевезень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ефективне використання земельних ресурсів міста та об’єктів комунальної власності міської територіальної громад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подальше реформування житлово-комунального господарства через створення товариств співвласників, у напрямку підвищення якості житлово-комунальних послуг та умов проживання;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lang w:val="uk-UA"/>
        </w:rPr>
        <w:t>-послаблення напруги на ринку праці, підвищення соціальної захищеності безробітних</w:t>
      </w:r>
      <w:r>
        <w:rPr>
          <w:lang w:val="uk-UA"/>
        </w:rPr>
        <w:t>;</w:t>
      </w:r>
    </w:p>
    <w:p>
      <w:pPr>
        <w:pStyle w:val="TextBody"/>
        <w:rPr/>
      </w:pPr>
      <w:r>
        <w:rPr/>
        <w:t>-ліквідація заборгованості із виплати заробітної плати та недопущення її виникнення у майбутньому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якісне медичне обслуговування населення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забезпечення подальшого розвитку дошкільної, загальної середньої та позашкільної освіт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залучення широких кіл населення до занять фізичною культурою та спортом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забезпечення соціального захисту незахищених верств насел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  <w:lang w:val="uk-UA"/>
        </w:rPr>
        <w:t xml:space="preserve">.Заходи з реалізації Програми пріоритетних напрямків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розвитку міста Чернівців до 2011 року</w:t>
      </w:r>
    </w:p>
    <w:tbl>
      <w:tblPr>
        <w:tblW w:w="1046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080"/>
        <w:gridCol w:w="1080"/>
        <w:gridCol w:w="25"/>
        <w:gridCol w:w="1024"/>
        <w:gridCol w:w="31"/>
        <w:gridCol w:w="2129"/>
        <w:gridCol w:w="31"/>
        <w:gridCol w:w="2520"/>
        <w:gridCol w:w="25"/>
      </w:tblGrid>
      <w:tr>
        <w:trPr>
          <w:trHeight w:val="11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міс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орит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ере-ла фінанс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сяги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тис.грн.)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виконавці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 від реалізації пріоритету</w:t>
            </w:r>
          </w:p>
        </w:tc>
      </w:tr>
      <w:tr>
        <w:trPr>
          <w:trHeight w:val="445" w:hRule="atLeast"/>
          <w:cantSplit w:val="true"/>
        </w:trPr>
        <w:tc>
          <w:tcPr>
            <w:tcW w:w="10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</w:rPr>
              <w:t xml:space="preserve">Житлово-комунальне господарство </w:t>
            </w:r>
            <w:r>
              <w:rPr>
                <w:b/>
                <w:bCs/>
                <w:lang w:val="uk-UA"/>
              </w:rPr>
              <w:t>та містобудівний комплекс</w:t>
            </w:r>
          </w:p>
        </w:tc>
      </w:tr>
      <w:tr>
        <w:trPr>
          <w:trHeight w:val="4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конструкція об”єктів МКП “Міжнародний аеропорт “Чернівці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і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шти інвесто-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8000,0</w:t>
            </w:r>
          </w:p>
          <w:p>
            <w:pPr>
              <w:pStyle w:val="Normal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5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7-2010р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житлово-кому-нального госпо-дарства міської ради  МКП “Між-народний аеро-порт “Чернівці”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безпеки польотів та туристичної привабливості регіону</w:t>
            </w:r>
          </w:p>
        </w:tc>
      </w:tr>
      <w:tr>
        <w:trPr>
          <w:trHeight w:val="39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аналізування міс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і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70000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7-2011р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містобудівного комплексу та земельних відносин міської ради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ання еко-логічного стану мі-ських річок,розван-таження існуючих каналізаційних ме-реж, ГКНС та очи-сні  споруди ,лікві-дація  існуючих КНС та економія електроенергії, роз-ширення житлової забудови відповідно до генерального плану міста</w:t>
            </w:r>
          </w:p>
        </w:tc>
      </w:tr>
      <w:tr>
        <w:trPr>
          <w:trHeight w:val="39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конструкція водопровідно-каналізаційного господарства міста</w:t>
            </w:r>
          </w:p>
          <w:p>
            <w:pPr>
              <w:pStyle w:val="Heading5"/>
              <w:rPr/>
            </w:pPr>
            <w:r>
              <w:rPr/>
              <w:t>в тому числі:</w:t>
            </w:r>
          </w:p>
          <w:p>
            <w:pPr>
              <w:pStyle w:val="Heading5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-модернізація насосно-силового обладнання на насосній станції ІІІ –го підйому водогону “Дністер-Чернівці”;</w:t>
            </w:r>
          </w:p>
          <w:p>
            <w:pPr>
              <w:pStyle w:val="Heading5"/>
              <w:rPr/>
            </w:pPr>
            <w:r>
              <w:rPr>
                <w:b w:val="false"/>
                <w:bCs w:val="false"/>
                <w:sz w:val="22"/>
              </w:rPr>
              <w:t>-будівництво каналізаційного дюкеру через р.Прут в районі вулиць Петрозаводської</w:t>
            </w:r>
            <w:r>
              <w:rPr/>
              <w:t xml:space="preserve"> –</w:t>
            </w:r>
            <w:r>
              <w:rPr>
                <w:b w:val="false"/>
                <w:bCs w:val="false"/>
                <w:sz w:val="22"/>
              </w:rPr>
              <w:t>Барнаульської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р</w:t>
            </w:r>
            <w:r>
              <w:rPr>
                <w:sz w:val="22"/>
              </w:rPr>
              <w:t>еконструкція насосно-силового обладнання на ТРП міст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іський бюджет</w:t>
            </w:r>
          </w:p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</w:t>
            </w:r>
            <w:r>
              <w:rPr>
                <w:b w:val="false"/>
                <w:bCs w:val="false"/>
              </w:rPr>
              <w:t>-“-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“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“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3166,4</w:t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66,4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460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0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007-2011рр.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житлово-кому-нального господ-дарства міської ради, ДКП “Чернівціводока-нал”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я електроенергії, надійне водопостачання та покращання екологічного стану в місті</w:t>
            </w:r>
          </w:p>
        </w:tc>
      </w:tr>
      <w:tr>
        <w:trPr>
          <w:trHeight w:val="39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зроблення та впровадження комплексної програми протипаводко-вих заходів, водопониження та водовід-ведення території Садгріського району міста Чернів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іський  бюджет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ерж. бюджет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шти ін-весто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5000,0</w:t>
            </w:r>
          </w:p>
          <w:p>
            <w:pPr>
              <w:pStyle w:val="Normal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000,0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20000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7-2011р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партамент містобудівного комплексу та земельних відносин міської ради 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побігання виникненню надзвичайних ситуацій </w:t>
            </w:r>
          </w:p>
        </w:tc>
      </w:tr>
      <w:tr>
        <w:trPr>
          <w:trHeight w:val="39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еконструкція велико панель-них будинків з запро-вадженням сучасних технологій з підвищення їх теплоізоляційної здатност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рж- бюджет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2329,0</w:t>
            </w:r>
          </w:p>
          <w:p>
            <w:pPr>
              <w:pStyle w:val="Normal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886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7-2011 р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і  у місті ради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 xml:space="preserve">Економія коштів за опалювальний </w:t>
            </w:r>
          </w:p>
          <w:p>
            <w:pPr>
              <w:pStyle w:val="Normal"/>
              <w:ind w:left="-108" w:firstLine="10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іод на споживання газу 1521,6 тис.грн. </w:t>
            </w:r>
          </w:p>
        </w:tc>
      </w:tr>
      <w:tr>
        <w:trPr>
          <w:trHeight w:val="39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удівництво малого та великого транспортного кіль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рж-бюджет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0000,0</w:t>
            </w:r>
          </w:p>
          <w:p>
            <w:pPr>
              <w:pStyle w:val="Normal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000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7-2011р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житлово-комунального господарства  міської ради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 xml:space="preserve">Покращання транспортного руху в місті </w:t>
            </w:r>
          </w:p>
        </w:tc>
      </w:tr>
      <w:tr>
        <w:trPr>
          <w:trHeight w:val="39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конструкція системи теплопостачання (проектні робо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і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99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7-2008р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житлово-комунального господарства  міської ради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Економія коштів по теплопостачанню</w:t>
            </w:r>
          </w:p>
        </w:tc>
      </w:tr>
      <w:tr>
        <w:trPr>
          <w:trHeight w:val="39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оєння  під-земного  прост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інвесто-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00000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8-2011р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містобудівного комплексу та земельних відносин міської ради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ворення додатко-вих робочих місць, розвантаження вулиць,підвищення рівня життя населення міста  </w:t>
            </w:r>
          </w:p>
        </w:tc>
      </w:tr>
      <w:tr>
        <w:trPr>
          <w:trHeight w:val="39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технологічного та промис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вого парку в Садгірському райо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000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8-2011р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містобудівного комплексу та земельних відносин міської ради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лучення  інвесто-рів, створення додаткових робочих місць, поповнення дохідної частини бюджету </w:t>
            </w:r>
          </w:p>
        </w:tc>
      </w:tr>
      <w:tr>
        <w:trPr>
          <w:trHeight w:val="39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газопроводу відводу від  ГРС с.Топорівці до м.Чернівц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рж</w:t>
            </w:r>
          </w:p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юджет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ький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4870,5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1683,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7-2009р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мі-стобудівного ком-плексу та земель-них відносин міської ради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пшення параметрів тиску в діючих газових мережах</w:t>
            </w:r>
          </w:p>
        </w:tc>
      </w:tr>
      <w:tr>
        <w:trPr>
          <w:trHeight w:val="39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конструкція газорозподільчої  станції в с.Топорівця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ерж-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юджет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ький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538,2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0,8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8-2009р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мі-стобудівного ком-плексу та земель-них відносин міської ради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бігання виникненню аварійних ситуацій</w:t>
            </w:r>
          </w:p>
        </w:tc>
      </w:tr>
      <w:tr>
        <w:trPr>
          <w:trHeight w:val="39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інженерних мереж та покриття вул.О.Кобилянсько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ержбуд-жет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9812,5</w:t>
            </w:r>
          </w:p>
          <w:p>
            <w:pPr>
              <w:pStyle w:val="Normal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7,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7-2008р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мі-стобудівного ком-плексу та земель-них відносин міської ради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пшення технічного стану мереж та благоустрій вулиці</w:t>
            </w:r>
          </w:p>
        </w:tc>
      </w:tr>
      <w:tr>
        <w:trPr>
          <w:trHeight w:val="39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uk-UA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зсувні заходи міста Чернівц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ержбуд-жет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ький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360,0</w:t>
            </w:r>
          </w:p>
          <w:p>
            <w:pPr>
              <w:pStyle w:val="Normal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00,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7-2011р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мі-стобудівного ком-плексу та земель-них відносин міської ради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бігання виникненню надзвичайних ситуацій</w:t>
            </w:r>
          </w:p>
        </w:tc>
      </w:tr>
      <w:tr>
        <w:trPr>
          <w:trHeight w:val="392" w:hRule="atLeast"/>
          <w:cantSplit w:val="true"/>
        </w:trPr>
        <w:tc>
          <w:tcPr>
            <w:tcW w:w="10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</w:rPr>
              <w:t>Соціальна сфера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конструкція будівлі ДЮСШ № 2 на вул.Федь-ковича,1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міс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0,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2008 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кращання умов навчання дітей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басейну ЗОШ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27 та будівництво автономної котель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іський </w:t>
            </w:r>
          </w:p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юджет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0,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2008 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и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ання умов фізичного розвитку школярів,налагодження  контролю за використанням енергоносії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Палац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орт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ерж-бюджет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ький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юджет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0000,0</w:t>
            </w:r>
          </w:p>
          <w:p>
            <w:pPr>
              <w:pStyle w:val="Normal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000,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0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о фізичній культурі та спорту міської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учення населення до занять фізичною культурою та спортом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стадіону  Буко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і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sz w:val="22"/>
                <w:lang w:val="uk-UA"/>
              </w:rPr>
            </w:pPr>
            <w:r>
              <w:rPr>
                <w:b w:val="false"/>
                <w:bCs w:val="false"/>
                <w:sz w:val="22"/>
                <w:lang w:val="uk-UA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2000,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9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о фізичній культурі та спорту міської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ання умов для проведення спортивних заході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снащення медичним обладнанням, транспортом та проведення ремонтних робіт закладів амбулаторно-поліклінічної допомог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рж-бюджет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сто-р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45,0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37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7-2010р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</w:t>
            </w:r>
            <w:r>
              <w:rPr>
                <w:rtl w:val="true"/>
                <w:lang w:val="uk-UA"/>
              </w:rPr>
              <w:t>ۥ</w:t>
            </w:r>
            <w:r>
              <w:rPr>
                <w:lang w:val="uk-UA"/>
              </w:rPr>
              <w:t>я міської рад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закладів охорони здоров</w:t>
            </w:r>
            <w:r>
              <w:rPr>
                <w:rtl w:val="true"/>
                <w:lang w:val="uk-UA"/>
              </w:rPr>
              <w:t>ۥ</w:t>
            </w:r>
            <w:r>
              <w:rPr>
                <w:lang w:val="uk-UA"/>
              </w:rPr>
              <w:t>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належних умов для перебування хворих в закладах амбулаторно-поліклінічної ланк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міцнення матеріально-технічної бази закладів охорони здоров</w:t>
            </w:r>
            <w:r>
              <w:rPr>
                <w:b w:val="false"/>
                <w:b w:val="false"/>
                <w:bCs w:val="false"/>
                <w:rtl w:val="true"/>
              </w:rPr>
              <w:t>ۥ</w:t>
            </w:r>
            <w:r>
              <w:rPr>
                <w:b w:val="false"/>
                <w:bCs w:val="false"/>
              </w:rPr>
              <w:t>я , реанімації новонародже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рж-бюджет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інвесто-рів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75,0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69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7-2010р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</w:t>
            </w:r>
            <w:r>
              <w:rPr>
                <w:rtl w:val="true"/>
                <w:lang w:val="uk-UA"/>
              </w:rPr>
              <w:t>ۥ</w:t>
            </w:r>
            <w:r>
              <w:rPr>
                <w:lang w:val="uk-UA"/>
              </w:rPr>
              <w:t>я міської рад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закладів охорони здоров</w:t>
            </w:r>
            <w:r>
              <w:rPr>
                <w:rtl w:val="true"/>
                <w:lang w:val="uk-UA"/>
              </w:rPr>
              <w:t>ۥ</w:t>
            </w:r>
            <w:r>
              <w:rPr>
                <w:lang w:val="uk-UA"/>
              </w:rPr>
              <w:t>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надання кваліфікованої лікарської допомоги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/>
              </w:rPr>
            </w:pPr>
            <w:r>
              <w:rPr/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5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2"/>
              </w:rPr>
              <w:t>міський бюджет</w:t>
            </w:r>
          </w:p>
          <w:p>
            <w:pPr>
              <w:pStyle w:val="Normal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держ-бюджет</w:t>
            </w:r>
          </w:p>
          <w:p>
            <w:pPr>
              <w:pStyle w:val="Normal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кошти інвесторів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0"/>
              </w:rPr>
              <w:t>614940</w:t>
            </w:r>
            <w:r>
              <w:rPr>
                <w:sz w:val="20"/>
                <w:lang w:val="en-US"/>
              </w:rPr>
              <w:t>.4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 т .ч.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233549,2</w:t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156230,2</w:t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225161,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"/>
        <w:spacing w:lineRule="auto" w:line="240" w:before="0" w:after="0"/>
        <w:rPr/>
      </w:pPr>
      <w:r>
        <w:rPr>
          <w:lang w:val="uk-UA"/>
        </w:rPr>
        <w:t xml:space="preserve">  </w:t>
      </w:r>
      <w:r>
        <w:rPr>
          <w:b/>
          <w:bCs/>
          <w:sz w:val="28"/>
          <w:lang w:val="uk-UA"/>
        </w:rPr>
        <w:t>УІ. Механізм реалізації Програми пріоритетних напрямків міста Чернівців до 2011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Організацію виконання Програми здійснюють відповідно до своїх повноважень Чернівецька міська рада та виконавчий комітет міськ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Механізм фінансового забезпечення – ключовий момент реалізації програми. Його визначальною функцією є залучення і раціональне використання фінансово-кредитних та інвестиційних ресурс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Фінансове забезпечення виконання Програми здійснюється її виконавцями за рахунок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коштів державного, місцевого бюджетів (з урахуванням заходів, які фінансуються у рамках інших програм та проектів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бюджетного фінансування перспективних проектів в рамках затвердженої Програм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власних коштів підприємств, організацій та устано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внутрішніх та іноземних інвестиці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      </w:t>
      </w:r>
      <w:r>
        <w:rPr>
          <w:b/>
          <w:bCs/>
          <w:sz w:val="28"/>
          <w:lang w:val="uk-UA"/>
        </w:rPr>
        <w:t>УІІ.</w:t>
      </w:r>
      <w:r>
        <w:rPr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Контроль за реалізацією Програми.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онтроль за виконанням Програми покладається на першого заступника міського   голови    з   питань діяльності виконавчих органів міської ради Попадюка М.П. та голову   постійної комісії  міської ради  з питань економіки, бюджету та фінансів Проніна В.М.  Відповідальні виконавці Програми щорічно до 5 числа місяця за звітним періодом надають інформацію департаменту економіки міської ради щодо реалізації заходів Програми, який узагальнює надану інформацію та інформує про хід виконання Програми виконавчий комітет міськ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</w:t>
      </w:r>
      <w:r>
        <w:rPr>
          <w:b/>
          <w:bCs/>
          <w:sz w:val="28"/>
        </w:rPr>
        <w:t xml:space="preserve">Секретар міської ради                                                                  Т.Єремічук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left="-108" w:firstLine="108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1:45:00Z</dcterms:created>
  <dc:creator>Baton</dc:creator>
  <dc:description/>
  <cp:keywords/>
  <dc:language>en-US</dc:language>
  <cp:lastModifiedBy>Baton</cp:lastModifiedBy>
  <cp:lastPrinted>2007-06-01T09:56:00Z</cp:lastPrinted>
  <dcterms:modified xsi:type="dcterms:W3CDTF">2008-03-19T08:50:00Z</dcterms:modified>
  <cp:revision>90</cp:revision>
  <dc:subject/>
  <dc:title/>
</cp:coreProperties>
</file>