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ОЇ 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зва експертної групи: </w:t>
      </w:r>
      <w:r>
        <w:rPr>
          <w:sz w:val="28"/>
          <w:szCs w:val="28"/>
        </w:rPr>
        <w:t>Експертна група з громадського аудиту економічних та інвестиційних прогр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2" w:leader="none"/>
        </w:tabs>
        <w:jc w:val="both"/>
        <w:rPr>
          <w:sz w:val="28"/>
          <w:szCs w:val="28"/>
        </w:rPr>
      </w:pPr>
      <w:r>
        <w:rPr>
          <w:b/>
        </w:rPr>
        <w:t>Назва програми</w:t>
      </w:r>
      <w:r>
        <w:rPr/>
        <w:t xml:space="preserve">: </w:t>
      </w:r>
      <w:r>
        <w:rPr>
          <w:sz w:val="28"/>
          <w:szCs w:val="28"/>
        </w:rPr>
        <w:t>Програма розвитку туризму в місті Чернівцях на 2011 – 2012 рок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>
          <w:sz w:val="28"/>
          <w:szCs w:val="28"/>
        </w:rPr>
        <w:t xml:space="preserve">рішення 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ІІ пленарне засідання від 14.04.2011 року № 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П.І.П. та посада, особи яка відповідає за реалізацію програми: </w:t>
      </w:r>
      <w:r>
        <w:rPr>
          <w:sz w:val="28"/>
          <w:szCs w:val="28"/>
        </w:rPr>
        <w:t>Хімійчук Світлана Миколаївна, директор департаменту економіки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Термін виконання: </w:t>
      </w:r>
      <w:r>
        <w:rPr>
          <w:sz w:val="28"/>
          <w:szCs w:val="28"/>
        </w:rPr>
        <w:t>з 2011 року по грудень 2012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Стан виконання за час реалізації програми (%): </w:t>
      </w:r>
      <w:r>
        <w:rPr>
          <w:sz w:val="28"/>
          <w:szCs w:val="28"/>
        </w:rPr>
        <w:t>в стані викон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Стан виконання в 2010 році (%): </w:t>
      </w:r>
      <w:r>
        <w:rPr>
          <w:sz w:val="28"/>
          <w:szCs w:val="28"/>
        </w:rPr>
        <w:t>Програма розпочала роботу у квітні 201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2011 рі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,6 - станом на 01.06.2011 року; використано – 11,8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  <w:r>
        <w:rPr/>
        <w:t>Д</w:t>
      </w:r>
      <w:r>
        <w:rPr>
          <w:sz w:val="28"/>
          <w:szCs w:val="28"/>
        </w:rPr>
        <w:t>ля додаткового фінансування з інших джерел, протягом п’яти місяців поточного року, кошти не залучал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3536"/>
        <w:gridCol w:w="1525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у Чернівцях конкурентоспроможної рекреаційно-туристичної сфери в якості однієї з пріоритетних галузей економіки міста, що забезпечує, з одного боку, попит споживачів (як українських, так і зарубіжних) спрямований на задоволення своїх потреб у туристичних послугах та з іншого, значний внесок у соціально-економічний розвиток міста за рахунок збільшення дохідної частини міського бюджету, залучення інвестицій, збільшення числа робочих місць, збереження і раціональне використання культурно-історичної і природної спадщи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єть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єть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єть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а комісія міської ради з питань економіки, підприємництва та туризм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ий аналіз реалізації  обсягу туристичних послуг в Чернівцях, що проводиться на протязі останніх шести років  (2004-2009) та встановлення  багатьох факторів, що впливають на реалізацію туристичних послуг дає можливість нам спрогнозувати попит на туристичні послуги на майбутній період (2 роки)  -  орієнтовно на 20%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е зростання іміджу міста Чернівці, як сучасного міжнародного туристичного центру Буковинського регіону та центру ділової активності.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68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ищення інвестиційної привабливості міста, </w:t>
            </w:r>
            <w:r>
              <w:rPr>
                <w:rFonts w:eastAsia="PMingLiU;新細明體"/>
                <w:sz w:val="22"/>
                <w:szCs w:val="22"/>
              </w:rPr>
              <w:t>яка позитивно позначиться на всіх мешканцях, оскільки будуть створені нові підприємницькі структури, з’являться нові робочі місця, підвищиться добробут громадя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відвідувачів міста завдяки підвищенню рівня обізнаності про туристичні можливості Чернівців шляхом створення якісного туристичного продукту.</w:t>
            </w:r>
          </w:p>
          <w:p>
            <w:pPr>
              <w:pStyle w:val="Normal"/>
              <w:ind w:firstLine="168"/>
              <w:jc w:val="both"/>
              <w:rPr>
                <w:sz w:val="20"/>
                <w:szCs w:val="20"/>
              </w:rPr>
            </w:pPr>
            <w:r>
              <w:rPr>
                <w:rFonts w:eastAsia="PMingLiU;新細明體"/>
                <w:sz w:val="22"/>
                <w:szCs w:val="22"/>
              </w:rPr>
              <w:t>Динамічний розвиток готельного господарства в місті, задоволеність потреб споживачів готельних послуг, та його конкурентоспроможність на ринку по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Перелік основних заходів, які передбачено реалізувати в 2011 році: </w:t>
      </w:r>
      <w:r>
        <w:rPr/>
        <w:t>Додаєть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ступник директора, начальник</w:t>
      </w:r>
    </w:p>
    <w:p>
      <w:pPr>
        <w:pStyle w:val="Normal"/>
        <w:rPr>
          <w:i/>
          <w:i/>
        </w:rPr>
      </w:pPr>
      <w:r>
        <w:rPr>
          <w:i/>
        </w:rPr>
        <w:t>управління соціально-економічного</w:t>
      </w:r>
    </w:p>
    <w:p>
      <w:pPr>
        <w:pStyle w:val="Normal"/>
        <w:rPr>
          <w:i/>
          <w:i/>
        </w:rPr>
      </w:pPr>
      <w:r>
        <w:rPr>
          <w:i/>
        </w:rPr>
        <w:t>розвитку департаменту економіки</w:t>
      </w:r>
    </w:p>
    <w:p>
      <w:pPr>
        <w:sectPr>
          <w:footerReference w:type="default" r:id="rId2"/>
          <w:type w:val="nextPage"/>
          <w:pgSz w:w="11906" w:h="16838"/>
          <w:pgMar w:left="1276" w:right="991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>
          <w:i/>
        </w:rPr>
        <w:t xml:space="preserve">міської ради                                                                                                                 В. Пулинець 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П.І.П.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56:00Z</dcterms:created>
  <dc:creator>Володимир</dc:creator>
  <dc:description/>
  <cp:keywords/>
  <dc:language>en-US</dc:language>
  <cp:lastModifiedBy>Admin</cp:lastModifiedBy>
  <cp:lastPrinted>2011-06-06T09:04:00Z</cp:lastPrinted>
  <dcterms:modified xsi:type="dcterms:W3CDTF">2011-06-06T06:21:00Z</dcterms:modified>
  <cp:revision>16</cp:revision>
  <dc:subject/>
  <dc:title>ЛИСТ ОЦІНЮВАННЯ </dc:title>
</cp:coreProperties>
</file>