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ОМАДСЬКИМИ ЕКСПЕР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У ВИКОНАННЯ В 2010 РОЦІ ПРОГР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зва експертної груп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зва програми</w:t>
      </w:r>
      <w:r>
        <w:rPr/>
        <w:t xml:space="preserve">:  Програма   модернізації, заміни та ремонту ліфтів м. Чернівців на 2007-2012 роки (затверджена  рішенням  16 сесії 5скликання  Чернівецької міської  ради 27.04.2007р. №314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та номер нормативно-правого акта, яким затверджено програму:</w:t>
      </w:r>
    </w:p>
    <w:p>
      <w:pPr>
        <w:pStyle w:val="Normal"/>
        <w:rPr/>
      </w:pPr>
      <w:r>
        <w:rPr/>
        <w:t xml:space="preserve">Затверджена  рішенням  16 сесії 5скликання  Чернівецької міської  ради 27.04.2007р. №3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.І.П. та посада, особи яка відповідає за реалізацію програми: </w:t>
      </w:r>
      <w:r>
        <w:rPr/>
        <w:t>Голова  Першотравневої районної у місті ради    В.Мельничу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рмін виконання: 2012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н виконання за час реалізації програми (%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н виконання в 2010 році (%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b/>
        </w:rPr>
        <w:t xml:space="preserve">Перелік основних заходів, які передбачено реалізувати в 2011 році: </w:t>
      </w:r>
      <w:r>
        <w:rPr/>
        <w:t>Проведення технічної експертизи п</w:t>
      </w:r>
      <w:r>
        <w:rPr>
          <w:lang w:val="ru-RU"/>
        </w:rPr>
        <w:t>”яти ліфтів, які відслужили  25 років та проведення капітального ремонту п”яти ліфтів.</w:t>
      </w:r>
    </w:p>
    <w:p>
      <w:pPr>
        <w:pStyle w:val="Normal"/>
        <w:rPr/>
      </w:pPr>
      <w:r>
        <w:rPr/>
        <w:t>Підготовка пропозицій по заміні та каптальному ремонту ліфтів на 2012 рік. Необхідно завершити диспетчеризацію ліфтів у район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Програма не реалізована в повному обсязі із-за відсутності   фінансуван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Програмою  модернізації, заміни та  ремонту  ліфтів    району   передбачено  виконання робіт  на суму 3203,3 тис. грн.,. затверджено бюджетом -300,0 тис. грн.  На даний час виконано капітальний ремонт  п’яти ліфтів  на суму 282,0тис.грн та здійснюється здача їх в експлуатацію.</w:t>
      </w:r>
    </w:p>
    <w:p>
      <w:pPr>
        <w:pStyle w:val="Normal"/>
        <w:ind w:firstLine="708"/>
        <w:rPr/>
      </w:pPr>
      <w:r>
        <w:rPr/>
        <w:t xml:space="preserve">Замовлено  експертне обстеження  5 ліфтів, які відслужили  25років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иконавець  </w:t>
      </w:r>
    </w:p>
    <w:p>
      <w:pPr>
        <w:pStyle w:val="Normal"/>
        <w:rPr>
          <w:b/>
          <w:b/>
        </w:rPr>
      </w:pPr>
      <w:r>
        <w:rPr>
          <w:b/>
        </w:rPr>
        <w:t xml:space="preserve">В.О. начальника  управління  житлового </w:t>
      </w:r>
    </w:p>
    <w:p>
      <w:pPr>
        <w:pStyle w:val="Normal"/>
        <w:rPr>
          <w:b/>
          <w:b/>
        </w:rPr>
      </w:pPr>
      <w:r>
        <w:rPr>
          <w:b/>
        </w:rPr>
        <w:t>господарства  Першотравневої  районної</w:t>
      </w:r>
    </w:p>
    <w:p>
      <w:pPr>
        <w:sectPr>
          <w:footerReference w:type="default" r:id="rId2"/>
          <w:type w:val="nextPage"/>
          <w:pgSz w:w="11906" w:h="16838"/>
          <w:pgMar w:left="960" w:right="567" w:gutter="0" w:header="0" w:top="567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i/>
          <w:i/>
        </w:rPr>
      </w:pPr>
      <w:r>
        <w:rPr>
          <w:b/>
        </w:rPr>
        <w:t>у місті ради                                                                                                         Н. Степанченко</w:t>
      </w:r>
    </w:p>
    <w:p>
      <w:pPr>
        <w:pStyle w:val="Normal"/>
        <w:rPr/>
      </w:pPr>
      <w:r>
        <w:rPr>
          <w:b/>
        </w:rPr>
        <w:t>Оцінка виконання завдань та заходів в 2010 роц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20"/>
        <w:gridCol w:w="1200"/>
        <w:gridCol w:w="1320"/>
        <w:gridCol w:w="1200"/>
        <w:gridCol w:w="1080"/>
        <w:gridCol w:w="2040"/>
        <w:gridCol w:w="20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Сума витрачених кошті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ількісні результат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цінка ефективності заходів (за десятибальною шкалою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лан згідно прогр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іський бюджет, тис.г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, 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Інші джерела, тис.грн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завдань та заходів, які в 2010 році не виконані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00"/>
        <w:gridCol w:w="3360"/>
        <w:gridCol w:w="2400"/>
      </w:tblGrid>
      <w:tr>
        <w:trPr>
          <w:trHeight w:val="23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ума запланованих витрат, тис.грн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чина невиконання</w:t>
            </w:r>
          </w:p>
        </w:tc>
      </w:tr>
      <w:tr>
        <w:trPr>
          <w:trHeight w:val="2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иконавець                                                                            П.І.П.</w:t>
      </w:r>
    </w:p>
    <w:sectPr>
      <w:footerReference w:type="default" r:id="rId3"/>
      <w:type w:val="nextPage"/>
      <w:pgSz w:orient="landscape" w:w="16838" w:h="11906"/>
      <w:pgMar w:left="960" w:right="567" w:gutter="0" w:header="0" w:top="958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00:00Z</dcterms:created>
  <dc:creator>Володимир</dc:creator>
  <dc:description/>
  <cp:keywords/>
  <dc:language>en-US</dc:language>
  <cp:lastModifiedBy>User</cp:lastModifiedBy>
  <dcterms:modified xsi:type="dcterms:W3CDTF">2011-06-10T05:27:00Z</dcterms:modified>
  <cp:revision>7</cp:revision>
  <dc:subject/>
  <dc:title>ЛИСТ ОЦІНЮВАННЯ </dc:title>
</cp:coreProperties>
</file>