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40" w:hanging="2640"/>
        <w:rPr/>
      </w:pPr>
      <w:r>
        <w:rPr>
          <w:b/>
        </w:rPr>
        <w:t>Назва експертної групи:</w:t>
      </w:r>
      <w:r>
        <w:rPr/>
        <w:t>Експертна група з громадського аудиту програм сфери ЖКГ, будівництва та землі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Назва програми</w:t>
      </w:r>
      <w:r>
        <w:rPr/>
        <w:t>:</w:t>
      </w:r>
      <w:r>
        <w:rPr>
          <w:b/>
          <w:bCs/>
          <w:lang w:val="ru-RU" w:eastAsia="ru-RU"/>
        </w:rPr>
        <w:t xml:space="preserve"> </w:t>
      </w:r>
      <w:r>
        <w:rPr>
          <w:bCs/>
          <w:lang w:val="ru-RU" w:eastAsia="ru-RU"/>
        </w:rPr>
        <w:t>Программа каналізування міста Чернівців на 2006-2015 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та номер нормативно-правого акта, яким затверджено програму: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42 сесії міської ради ІV скликання  від  23.03.2006 року №966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</w:rPr>
        <w:t xml:space="preserve">П.І.П. та посада, особи яка відповідає за реалізацію програми: </w:t>
      </w:r>
      <w:r>
        <w:rPr/>
        <w:t>Відповідно п.2 р</w:t>
      </w:r>
      <w:r>
        <w:rPr>
          <w:szCs w:val="28"/>
        </w:rPr>
        <w:t>ішення 42 сесії міської ради ІV скликання  від  23.03.2006 року №966 "</w:t>
      </w:r>
      <w:r>
        <w:rPr>
          <w:rFonts w:cs="NewtonC-Bold" w:ascii="NewtonC-Bold" w:hAnsi="NewtonC-Bold"/>
          <w:b/>
          <w:bCs/>
          <w:sz w:val="28"/>
          <w:szCs w:val="28"/>
          <w:lang w:eastAsia="ru-RU"/>
        </w:rPr>
        <w:t xml:space="preserve"> </w:t>
      </w:r>
      <w:r>
        <w:rPr>
          <w:bCs/>
          <w:lang w:eastAsia="ru-RU"/>
        </w:rPr>
        <w:t>Про затвердження Програми каналізування міста Чернівців на 2006 - 2015 роки"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своєчасне забезпечення виконання робіт, відповідно до затвердженої Програми каналізування міста,</w:t>
      </w:r>
      <w:r>
        <w:rPr>
          <w:szCs w:val="28"/>
        </w:rPr>
        <w:t xml:space="preserve"> покладено на департамент житлово-комунального господарства та департамент містобудівного комплексу та земельних відносин. Відповідно п.3 вищевказаного рішення визначення можливостей фінансування зазначеної Програми покладено на фінансове управління міської рад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06 – 2015 р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  <w:r>
        <w:rPr/>
        <w:t>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в 2010 році (%): </w:t>
      </w:r>
      <w:r>
        <w:rPr/>
        <w:t>6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,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Залучення інвесторів для будівництва мереж:</w:t>
      </w:r>
    </w:p>
    <w:p>
      <w:pPr>
        <w:pStyle w:val="Normal"/>
        <w:numPr>
          <w:ilvl w:val="0"/>
          <w:numId w:val="2"/>
        </w:numPr>
        <w:rPr/>
      </w:pPr>
      <w:r>
        <w:rPr/>
        <w:t>Будівництво каналізаційного колектору д-1000 мм від РКНС-5 на вул. Сторожинецькій до вул. Черняховського.</w:t>
      </w:r>
    </w:p>
    <w:p>
      <w:pPr>
        <w:pStyle w:val="Normal"/>
        <w:numPr>
          <w:ilvl w:val="0"/>
          <w:numId w:val="2"/>
        </w:numPr>
        <w:rPr/>
      </w:pPr>
      <w:r>
        <w:rPr/>
        <w:t>Будівництво скидної шахти на вул. Жасмінній.</w:t>
      </w:r>
    </w:p>
    <w:p>
      <w:pPr>
        <w:pStyle w:val="Normal"/>
        <w:numPr>
          <w:ilvl w:val="0"/>
          <w:numId w:val="2"/>
        </w:numPr>
        <w:rPr/>
      </w:pPr>
      <w:r>
        <w:rPr/>
        <w:t>будівництво каналізаційного колектору д-200 мм по вул. Халтуріна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Створення товариств мешканців з каналізування вулиц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600" w:hanging="240"/>
        <w:rPr/>
      </w:pPr>
      <w:r>
        <w:rPr/>
        <w:t>Створено 33 товариства по каналізуванню вулиць міста з фінансуванням ними 50% вартості виконання робі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360"/>
        <w:rPr/>
      </w:pPr>
      <w:r>
        <w:rPr/>
        <w:t>18 товариств по каналізуванню вулиць міста виконали роботи по прокладанню мереж на   загальну суму 2,8 млн.грн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Залучення коштів державного бюджету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</w:rPr>
        <w:t>Будівництво другої нитки каналізаційного дюкера через р.Прут в районі Головної каналізаційної насосної станції ( ГКНС), вартість робіт – 2,3 млн. грн.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Будівництво двох дюкерів через річку Прут в районі очисних споруд „Магала” в м.Чернівцях, вартість робіт – 9,4 млн. гр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numPr>
          <w:ilvl w:val="0"/>
          <w:numId w:val="1"/>
        </w:numPr>
        <w:rPr/>
      </w:pPr>
      <w:r>
        <w:rPr/>
        <w:t>Початок будівництва об’єкту</w:t>
      </w:r>
      <w:r>
        <w:rPr>
          <w:i/>
        </w:rPr>
        <w:t xml:space="preserve"> "Будівництво КНС і напірного колектору в мікрорайоні "Рогізна"  м. Чернівців"</w:t>
      </w:r>
    </w:p>
    <w:p>
      <w:pPr>
        <w:pStyle w:val="Normal"/>
        <w:numPr>
          <w:ilvl w:val="0"/>
          <w:numId w:val="1"/>
        </w:numPr>
        <w:rPr/>
      </w:pPr>
      <w:r>
        <w:rPr/>
        <w:t>Початок будівництва об’єкту "Б</w:t>
      </w:r>
      <w:r>
        <w:rPr>
          <w:i/>
          <w:sz w:val="28"/>
          <w:szCs w:val="28"/>
        </w:rPr>
        <w:t xml:space="preserve">удівництво каналізаційних та водопровідних мереж по вул. Курильскій, Селятинській, Київській, Ростицькій, Маршала Рибалка, </w:t>
      </w:r>
      <w:r>
        <w:rPr>
          <w:sz w:val="28"/>
          <w:szCs w:val="28"/>
        </w:rPr>
        <w:t>провул. Курильському в м. Черніцях"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Початок будівництва об’єкту </w:t>
      </w:r>
      <w:r>
        <w:rPr>
          <w:i/>
        </w:rPr>
        <w:t>"Будівництво каналізації міської лікарні №4"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Продовження будівництва каналізаційних мереж об’єкту </w:t>
      </w:r>
      <w:r>
        <w:rPr>
          <w:i/>
        </w:rPr>
        <w:t>"Житловий квартал по                    пр.. Незалежності в м. Чернівці (Квартальні мережі)"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Поставлених завдань за час реалізації Програми та в 2010 році не досягнуто з причин відсутності достатньої кількості коштів для її реалізації з державного та міського бюджеті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Реалізація Програми каналізування надасть змогу:</w:t>
      </w:r>
    </w:p>
    <w:p>
      <w:pPr>
        <w:pStyle w:val="Normal"/>
        <w:numPr>
          <w:ilvl w:val="0"/>
          <w:numId w:val="4"/>
        </w:numPr>
        <w:rPr/>
      </w:pPr>
      <w:r>
        <w:rPr/>
        <w:t>покращити санітарно-екологічний стан міських річок, які є притоками р. Прут;</w:t>
      </w:r>
    </w:p>
    <w:p>
      <w:pPr>
        <w:pStyle w:val="Normal"/>
        <w:numPr>
          <w:ilvl w:val="0"/>
          <w:numId w:val="4"/>
        </w:numPr>
        <w:rPr/>
      </w:pPr>
      <w:r>
        <w:rPr/>
        <w:t>ліквідувати вигрібні ями, що позитивно вплине на стабілізацію зсувних процесів місті;</w:t>
      </w:r>
    </w:p>
    <w:p>
      <w:pPr>
        <w:pStyle w:val="Normal"/>
        <w:numPr>
          <w:ilvl w:val="0"/>
          <w:numId w:val="4"/>
        </w:numPr>
        <w:rPr/>
      </w:pPr>
      <w:r>
        <w:rPr/>
        <w:t>покращити санітарний стан територій міста та підвищити рівень життя мешканців;</w:t>
      </w:r>
    </w:p>
    <w:p>
      <w:pPr>
        <w:pStyle w:val="Normal"/>
        <w:numPr>
          <w:ilvl w:val="0"/>
          <w:numId w:val="4"/>
        </w:numPr>
        <w:rPr/>
      </w:pPr>
      <w:r>
        <w:rPr/>
        <w:t>проводити житлову забудову перспективних територій. згідно з затвердженим Генеральним планом забудови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В.Бабчук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34:00Z</dcterms:created>
  <dc:creator>Володимир</dc:creator>
  <dc:description/>
  <cp:keywords/>
  <dc:language>en-US</dc:language>
  <cp:lastModifiedBy>Guzak</cp:lastModifiedBy>
  <cp:lastPrinted>2011-06-07T19:40:00Z</cp:lastPrinted>
  <dcterms:modified xsi:type="dcterms:W3CDTF">2011-06-07T16:50:00Z</dcterms:modified>
  <cp:revision>3</cp:revision>
  <dc:subject/>
  <dc:title>ЛИСТ ОЦІНЮВАННЯ </dc:title>
</cp:coreProperties>
</file>