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ОМАДСЬКИМИ ЕКСПЕРТ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КОМПЛЕКСНОЇ ПРОГРАМИ «ЗАХИСТ» МІСТА ЧЕРНІВЦІВ НА 2010-2012 РО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Назва експертної групи: </w:t>
      </w:r>
      <w:r>
        <w:rPr/>
        <w:t xml:space="preserve">Експертна група з громадського аудиту програм соціальної сф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Комплексна програма «Захист» міста Чернівців на 2010-2012 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 xml:space="preserve">Рішення 47 сесії міської ради </w:t>
      </w:r>
      <w:r>
        <w:rPr>
          <w:lang w:val="en-US"/>
        </w:rPr>
        <w:t>V</w:t>
      </w:r>
      <w:r>
        <w:rPr/>
        <w:t xml:space="preserve"> скликання від 24.12.2009 р. № 115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.І.П. та посада, особи яка відповідає за реалізацію програми: </w:t>
      </w:r>
      <w:r>
        <w:rPr/>
        <w:t>Відповідальний виконавець -  програми управління праці та соціального захисту населення міської ради, начальник управління – Аліна Дионісівна Круглець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рмін виконання:</w:t>
      </w:r>
      <w:r>
        <w:rPr/>
        <w:t xml:space="preserve"> 2010-2012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  <w:r>
        <w:rPr/>
        <w:t>108,8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в 2010 році (%): </w:t>
      </w:r>
      <w:r>
        <w:rPr/>
        <w:t>108,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  <w:r>
        <w:rPr/>
        <w:t xml:space="preserve"> (за 2010 рік)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  <w:r>
        <w:rPr/>
        <w:t>Фінансування заходів програми за рахунок бюджетів районних в місті рад, коштів міського благодійного фонду «Милосерд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ерелік основних заходів, які передбачено реалізувати в 2011 році: </w:t>
      </w:r>
      <w:r>
        <w:rPr/>
        <w:t xml:space="preserve">На виконання заходів програми в 2011 році передбачено спрямувати </w:t>
      </w:r>
      <w:r>
        <w:rPr>
          <w:u w:val="single"/>
        </w:rPr>
        <w:t>6 475,5 тис. грн.</w:t>
      </w:r>
      <w:r>
        <w:rPr/>
        <w:t xml:space="preserve">, в тому числі </w:t>
      </w:r>
      <w:r>
        <w:rPr>
          <w:u w:val="single"/>
        </w:rPr>
        <w:t>5 180,5 тис.грн.</w:t>
      </w:r>
      <w:r>
        <w:rPr/>
        <w:t xml:space="preserve"> – з міського бюджету, </w:t>
      </w:r>
      <w:r>
        <w:rPr>
          <w:u w:val="single"/>
        </w:rPr>
        <w:t>1 169,0 тис.грн.</w:t>
      </w:r>
      <w:r>
        <w:rPr/>
        <w:t xml:space="preserve"> – з бюджетів районних в місті рад, </w:t>
      </w:r>
      <w:r>
        <w:rPr>
          <w:u w:val="single"/>
        </w:rPr>
        <w:t>130,0 тис. грн.</w:t>
      </w:r>
      <w:r>
        <w:rPr/>
        <w:t xml:space="preserve"> – за рахунок коштів міського благодійного фонду «Милосерд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  <w:r>
        <w:rPr/>
        <w:t>В 2010 році програмою були задіяні 28 тисяч малозабезпечених чернівчан при плані 26 тисяч. Середній обсяг фінансування на 1 особу склав 228,7 грн. при плані 226,4 гр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исновки щодо ефективності та доцільності виконання програми в 2011 році. </w:t>
      </w:r>
      <w:r>
        <w:rPr/>
        <w:t>Програма сприяє посиленню соціального захисту малозабезпечених чернівчан за рахунок можливостей місцевого самоврядування, Її необхідно продовжити реалізовувати в 2011 роц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даток:</w:t>
      </w:r>
      <w:r>
        <w:rPr/>
        <w:t xml:space="preserve"> аналіз виконання в 2010 році заходів комплексної програми «Захист» міста Чернівців на 2010-2012 роки, затвердженої рішенням 47 сесії міської ради </w:t>
      </w:r>
      <w:r>
        <w:rPr>
          <w:lang w:val="en-US"/>
        </w:rPr>
        <w:t>V</w:t>
      </w:r>
      <w:r>
        <w:rPr/>
        <w:t xml:space="preserve"> скликання 24.12.2009 року № 1152, зі змінами, внесеними рішенням 54</w:t>
      </w:r>
      <w:r>
        <w:rPr>
          <w:b/>
        </w:rPr>
        <w:t xml:space="preserve"> </w:t>
      </w:r>
      <w:r>
        <w:rPr/>
        <w:t xml:space="preserve">сесії міської ради </w:t>
      </w:r>
      <w:r>
        <w:rPr>
          <w:lang w:val="en-US"/>
        </w:rPr>
        <w:t>V</w:t>
      </w:r>
      <w:r>
        <w:rPr/>
        <w:t xml:space="preserve"> скликання 24.06.2010 року № 1385 на </w:t>
      </w:r>
      <w:r>
        <w:rPr>
          <w:lang w:val="en-US"/>
        </w:rPr>
        <w:t>24</w:t>
      </w:r>
      <w:r>
        <w:rPr/>
        <w:t xml:space="preserve"> сторін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та </w:t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  <w:t>соціального захисту населення міської ради</w:t>
      </w:r>
      <w:r>
        <w:rPr>
          <w:i/>
        </w:rPr>
        <w:t xml:space="preserve">                                                              </w:t>
      </w:r>
      <w:r>
        <w:rPr>
          <w:b/>
        </w:rPr>
        <w:t>А.Круглецька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25:00Z</dcterms:created>
  <dc:creator>Володимир</dc:creator>
  <dc:description/>
  <cp:keywords/>
  <dc:language>en-US</dc:language>
  <cp:lastModifiedBy>Server</cp:lastModifiedBy>
  <cp:lastPrinted>2011-06-06T15:57:00Z</cp:lastPrinted>
  <dcterms:modified xsi:type="dcterms:W3CDTF">2011-06-08T06:19:00Z</dcterms:modified>
  <cp:revision>14</cp:revision>
  <dc:subject/>
  <dc:title>ЛИСТ ОЦІНЮВАННЯ </dc:title>
</cp:coreProperties>
</file>