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ОЇ 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Назва експертної групи: </w:t>
      </w:r>
      <w:r>
        <w:rPr>
          <w:b/>
          <w:sz w:val="28"/>
          <w:szCs w:val="28"/>
        </w:rPr>
        <w:t>Експертна група з питань громадського аудиту програм соціальної сфе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 xml:space="preserve">:  </w:t>
      </w:r>
      <w:r>
        <w:rPr>
          <w:b/>
          <w:sz w:val="28"/>
          <w:szCs w:val="28"/>
        </w:rPr>
        <w:t>Комплексна програма збереження історичної забудови м.Чернівців на 2009-2015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>
          <w:b/>
          <w:sz w:val="28"/>
          <w:szCs w:val="28"/>
        </w:rPr>
        <w:t>рішення 35 сесії У скликання від 24.12.2008р. №79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.І.П. та посада, особи яка відповідає за реалізацію програми: </w:t>
      </w:r>
      <w:r>
        <w:rPr>
          <w:b/>
          <w:sz w:val="28"/>
          <w:szCs w:val="28"/>
        </w:rPr>
        <w:t>Пушкова Олена Дмитрівна – начальник відділу охорони культурної спадщини Черніве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ермін виконання:  </w:t>
      </w:r>
      <w:r>
        <w:rPr>
          <w:b/>
          <w:sz w:val="28"/>
          <w:szCs w:val="28"/>
        </w:rPr>
        <w:t>2009-2015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Стан виконання за час реалізації програми (%): </w:t>
      </w:r>
      <w:r>
        <w:rPr>
          <w:b/>
          <w:sz w:val="28"/>
          <w:szCs w:val="28"/>
        </w:rPr>
        <w:t>5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н виконання в 2010 році (%):  </w:t>
      </w:r>
      <w:r>
        <w:rPr>
          <w:b/>
          <w:sz w:val="28"/>
          <w:szCs w:val="28"/>
        </w:rPr>
        <w:t>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3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2298"/>
        <w:gridCol w:w="2297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робка проектно-вишукувальної документації для першочергових будівельно-монтажних робіт на найбільш небезпечних ділянках та інженерне забезпечення території (протизсувні заходи та водопониження з застосуванням новітніх технологій в районі Центральної площі та прилеглих вулиць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Інвентаризація нерухомості, створення відповідного банку дан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Розробка науково-дослідної та проектно-кошторисної документації на проведення реставраційно-ремонтних робіт пам'ятки архітектури національного значення – Резиденції Буковинських Митрополиті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отиаварійні та ремонтно-реставраційні роботи на пам'ятці архітектури національного значення Резиденції Буковинських Митрополиті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Розроблення Програми регенерації кварталів центрального історичного ареалу міс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Виготовлення проектно-кошторисної документації на ремонт і реставрацію пам'яток архітектури національного і місцевого значення, протиаварійні та ремонтно-реставраційні роботи на пам'ятках архітектури та об'єктах цінної забудов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 Проведення комплексних археологічних досліджень – пам'ятки археології національного значення території Ленківського городища на вул. Коломийські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8. Виготовлення облікової документації об'єктів культурної спадщини для їх реєстрації шляхом занесення до Державного реєстру нерухомих пам'яток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 Розроблення програми дослідження, збереження та використання пам'яток садово-паркового мистецтва, історичних поховань, природоохоронні заходи, збереження об'єктів ландшафтної архітектури та історичних похован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Створення власної ремонтно-реставраційної майстерні та забезпечення її матеріально-технічної баз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відсутність фінансування програми у 2010 році заходи програми не виконую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огляду на надзвичайно важливі питання</w:t>
      </w:r>
      <w:r>
        <w:rPr/>
        <w:t xml:space="preserve"> </w:t>
      </w:r>
      <w:r>
        <w:rPr>
          <w:sz w:val="28"/>
          <w:szCs w:val="28"/>
        </w:rPr>
        <w:t>щодо зупинення подальшого погіршення стану забудови у центральній частині міста Чернівців, убезпечення проживання населення в ній, збереження унікального історико-архітектурного міського середовища, і при цьому створення сучасної міської інфраструктури, можливих лише шляхом вжиття невідкладних ефективних заходів, вважаємо за необхідне виконати заходи Комплексної програми збереження історичної забудови м.Чернівців на 2009-2015 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</w:t>
        <w:tab/>
        <w:tab/>
        <w:tab/>
        <w:tab/>
        <w:tab/>
        <w:tab/>
        <w:tab/>
        <w:tab/>
        <w:t>О.Пуш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15:00Z</dcterms:created>
  <dc:creator>Admin</dc:creator>
  <dc:description/>
  <cp:keywords/>
  <dc:language>en-US</dc:language>
  <cp:lastModifiedBy>Admin</cp:lastModifiedBy>
  <cp:lastPrinted>2011-06-06T17:12:00Z</cp:lastPrinted>
  <dcterms:modified xsi:type="dcterms:W3CDTF">2011-06-06T15:39:00Z</dcterms:modified>
  <cp:revision>2</cp:revision>
  <dc:subject/>
  <dc:title>ЛИСТ ОЦІНЮВАННЯ </dc:title>
</cp:coreProperties>
</file>