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ЛИСТ ОЦІНЮВАН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ОМАДСЬКИМИ ЕКСПЕРТА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НУ ВИКОНАННЯ В 2010 РОЦІ ПРОГРАМ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Назва експертної груп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зва програми</w:t>
      </w:r>
      <w:r>
        <w:rPr/>
        <w:t xml:space="preserve">:  Програма реформування  і розвитку  житлово-комунального господарства </w:t>
      </w:r>
    </w:p>
    <w:p>
      <w:pPr>
        <w:pStyle w:val="Normal"/>
        <w:rPr/>
      </w:pPr>
      <w:r>
        <w:rPr/>
        <w:t>м. Чернівців на 2010-2014р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ата та номер нормативно-правого акта, яким затверджено програму: </w:t>
      </w:r>
      <w:r>
        <w:rPr/>
        <w:t>Рішення 47 сесії  5 скликання  Чернівецької  міської ради  від 24.12.2009р. №118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.І.П. та посада, особи яка відповідає за реалізацію програми: Голова Першотравневої районної у місті ради  В. Мельнич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рмін виконання:</w:t>
      </w:r>
      <w:r>
        <w:rPr/>
        <w:t>2014рі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ан виконання за час реалізації програми (%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ан виконання в 2010 році (%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інансування за весь час реалізації програм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інансування в 2010 році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ерелік вжитих заходів для залучення додаткового фінансування із інших джерел, крім міського бюджету: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Дольова участь  мешканців у виконанні ремонтних робі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ідповідність структури програми вимогам НПА:</w:t>
      </w:r>
    </w:p>
    <w:p>
      <w:pPr>
        <w:pStyle w:val="Normal"/>
        <w:rPr/>
      </w:pPr>
      <w:r>
        <w:rPr/>
        <w:t xml:space="preserve">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2400"/>
        <w:gridCol w:w="2400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Назва (зміст) розділ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ідмітка: наявний  (+);  відсутній (-)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мітки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 проблеми та обґрунтування необхідності її розв’язання програмним методом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ґрунтування шляхів і засобів розв’язання пробле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 та етап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заходів і завдань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не забезпечення програ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управління та контролю за ходом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і кінцеві результат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Перелік основних заходів, які передбачено реалізувати в 2011 році:</w:t>
      </w:r>
    </w:p>
    <w:p>
      <w:pPr>
        <w:pStyle w:val="Normal"/>
        <w:numPr>
          <w:ilvl w:val="0"/>
          <w:numId w:val="3"/>
        </w:numPr>
        <w:rPr/>
      </w:pPr>
      <w:r>
        <w:rPr/>
        <w:t>Кошти, виділені  на реконструкцію та капітальний ремонт покрівель схилових дахів, прямувати в першу чергу на будинки, в яких  утворюються  нові  або уже  функціонують об’єднання  співвласників багатоквартирних будинків,  в яких мешканці погодились на  співфінансування ремонтних робіт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ключення об’єктів   переліку   Програми  реформування  і розвитку  житлово-комунального  господарства  району  в титульний список  на реконструкцію та капітальний ремонт  житлового фонду. </w:t>
      </w:r>
    </w:p>
    <w:p>
      <w:pPr>
        <w:pStyle w:val="Normal"/>
        <w:numPr>
          <w:ilvl w:val="0"/>
          <w:numId w:val="1"/>
        </w:numPr>
        <w:rPr/>
      </w:pPr>
      <w:r>
        <w:rPr/>
        <w:t>Розпочати відновлювальні роботи у аварійному будинку  № 17 на вул.Головній.</w:t>
      </w:r>
    </w:p>
    <w:p>
      <w:pPr>
        <w:pStyle w:val="Normal"/>
        <w:numPr>
          <w:ilvl w:val="0"/>
          <w:numId w:val="1"/>
        </w:numPr>
        <w:rPr/>
      </w:pPr>
      <w:r>
        <w:rPr/>
        <w:t>Створення об</w:t>
      </w:r>
      <w:r>
        <w:rPr>
          <w:lang w:val="ru-RU"/>
        </w:rPr>
        <w:t>”</w:t>
      </w:r>
      <w:r>
        <w:rPr/>
        <w:t>єднань співвласників багатоквартирних  житлових будинків.</w:t>
      </w:r>
    </w:p>
    <w:p>
      <w:pPr>
        <w:pStyle w:val="Normal"/>
        <w:numPr>
          <w:ilvl w:val="0"/>
          <w:numId w:val="1"/>
        </w:numPr>
        <w:rPr/>
      </w:pPr>
      <w:r>
        <w:rPr/>
        <w:t>Зняття з балансу одно-шестиквартирних житлових будинків з комунальної власності житлового фонду територіальної громади м.Чернівців та передачу їх у власність власникам будин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Резюме (чи досягнуто поставлених завдань програмою, за час її реалізації та в 2010 році?): </w:t>
      </w:r>
    </w:p>
    <w:p>
      <w:pPr>
        <w:pStyle w:val="Normal"/>
        <w:rPr/>
      </w:pPr>
      <w:r>
        <w:rPr/>
        <w:t>Із-за відсутності  необхідного фінансування   завдання програми не реалізова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исновки щодо ефективності та доцільності виконання програми в 2011 році.</w:t>
      </w: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ab/>
        <w:t>Програмою реформування  і розвитку  житлово-комунального господарства  передбачено  виконання робіт  на суму 7539,5тис.грн.,.затверджено бюджетом -3241,0 тис. грн.  Фактично  профінансовано станом на 01.06.2011р – 1004,8тис.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иконавець  </w:t>
      </w:r>
    </w:p>
    <w:p>
      <w:pPr>
        <w:pStyle w:val="Normal"/>
        <w:rPr/>
      </w:pPr>
      <w:r>
        <w:rPr>
          <w:b/>
        </w:rPr>
        <w:t xml:space="preserve">В.О. начальника  управління  житлового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сподарства  Першотравневої  районної</w:t>
      </w:r>
    </w:p>
    <w:p>
      <w:pPr>
        <w:sectPr>
          <w:footerReference w:type="default" r:id="rId2"/>
          <w:type w:val="nextPage"/>
          <w:pgSz w:w="11906" w:h="16838"/>
          <w:pgMar w:left="958" w:right="567" w:gutter="0" w:header="0" w:top="567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i/>
          <w:i/>
        </w:rPr>
      </w:pPr>
      <w:r>
        <w:rPr>
          <w:b/>
        </w:rPr>
        <w:t>у місті ради                                                                                                         Н. Степанченко</w:t>
      </w:r>
    </w:p>
    <w:p>
      <w:pPr>
        <w:pStyle w:val="Normal"/>
        <w:rPr/>
      </w:pPr>
      <w:r>
        <w:rPr>
          <w:b/>
        </w:rPr>
        <w:t>Оцінка виконання завдань та заходів в 2010 році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20"/>
        <w:gridCol w:w="1200"/>
        <w:gridCol w:w="1320"/>
        <w:gridCol w:w="1200"/>
        <w:gridCol w:w="1080"/>
        <w:gridCol w:w="2040"/>
        <w:gridCol w:w="204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вдання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ходу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0"/>
                <w:szCs w:val="20"/>
              </w:rPr>
              <w:t>Сума витрачених коштів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ількісні результат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Оцінка ефективності заходів (за десятибальною шкалою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лан згідно прогр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іський бюджет, тис.грн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юджет, тис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Інші джерела, тис.грн.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ерелік завдань та заходів, які в 2010 році не виконані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200"/>
        <w:gridCol w:w="3360"/>
        <w:gridCol w:w="2400"/>
      </w:tblGrid>
      <w:tr>
        <w:trPr>
          <w:trHeight w:val="23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вдання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йменування заходу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ума запланованих витрат, тис.грн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чина невиконання</w:t>
            </w:r>
          </w:p>
        </w:tc>
      </w:tr>
      <w:tr>
        <w:trPr>
          <w:trHeight w:val="23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 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иконавець                                                                            П.І.П.</w:t>
      </w:r>
    </w:p>
    <w:sectPr>
      <w:footerReference w:type="default" r:id="rId3"/>
      <w:type w:val="nextPage"/>
      <w:pgSz w:orient="landscape" w:w="16838" w:h="11906"/>
      <w:pgMar w:left="960" w:right="567" w:gutter="0" w:header="0" w:top="958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1:41:00Z</dcterms:created>
  <dc:creator>Володимир</dc:creator>
  <dc:description/>
  <cp:keywords/>
  <dc:language>en-US</dc:language>
  <cp:lastModifiedBy>User</cp:lastModifiedBy>
  <cp:lastPrinted>2011-06-10T08:42:00Z</cp:lastPrinted>
  <dcterms:modified xsi:type="dcterms:W3CDTF">2011-06-10T05:43:00Z</dcterms:modified>
  <cp:revision>13</cp:revision>
  <dc:subject/>
  <dc:title>ЛИСТ ОЦІНЮВАННЯ </dc:title>
</cp:coreProperties>
</file>