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ЛИСТ ОЦІНЮВ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РОМАДСЬКОЇ ГРОМАДСЬКИМИ ЕКСПЕРТАМ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експертної групи</w:t>
      </w:r>
      <w:r>
        <w:rPr>
          <w:sz w:val="28"/>
          <w:szCs w:val="28"/>
          <w:lang w:val="uk-UA"/>
        </w:rPr>
        <w:t>: Експертна група з громадського аудиту програм           сфери ЖКГ, будівництва та зем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520" w:hanging="25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програми</w:t>
      </w:r>
      <w:r>
        <w:rPr>
          <w:sz w:val="28"/>
          <w:szCs w:val="28"/>
          <w:lang w:val="uk-UA"/>
        </w:rPr>
        <w:t>: Програма охорони і раціонального використання земель             м. Чернівців на 2009-2011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 та номер нормативно-правового акта, яким затверджено програму</w:t>
      </w:r>
      <w:r>
        <w:rPr>
          <w:sz w:val="28"/>
          <w:szCs w:val="28"/>
          <w:lang w:val="uk-UA"/>
        </w:rPr>
        <w:t xml:space="preserve">: Рішення 40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5.2009р. №94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.І.П. та посада особи, яка відповідає за реалізацію програми:</w:t>
      </w:r>
      <w:r>
        <w:rPr>
          <w:sz w:val="28"/>
          <w:szCs w:val="28"/>
          <w:lang w:val="uk-UA"/>
        </w:rPr>
        <w:t xml:space="preserve"> Відповідно до пункту 5 рішення 40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5.2009р. №949 «Про хід виконання рішення 3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30.07.2008р. №665 «Про Програму охорони і раціонального використання земель м. Чернівців на 2008 рік» та затвердження Програми охорони і раціонального використання земель м. Чернівців на 2009-2011 роки» організацію виконання рішення покладено на директора департаменту містобудівного комплексу та земельних відносин міської ради та директора департаменту житлово-комунального господарства міської ради. Відповідно до пункту 6 вищевказаного рішення контроль за виконанням рішення покладено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виконання</w:t>
      </w:r>
      <w:r>
        <w:rPr>
          <w:sz w:val="28"/>
          <w:szCs w:val="28"/>
          <w:lang w:val="uk-UA"/>
        </w:rPr>
        <w:t>: 2009-2011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виконання за час реалізації програми (%): 14,5%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виконання в 2010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иконання заходів з реалізації програми охорони і раціонального використання земель м. Чернівців на 2009-2011роки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за весь період реалізації прогр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гальний обсяг фінансування, тис. 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Міський бюджет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ржавний бюджет, тис. грн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ші джерела, тис. грн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інансування в 2010 роц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гальний обсяг фінансування, тис. 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Міський бюджет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ржавний бюджет, тис. грн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ші джерела, тис. грн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н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житих заходів для залучення додаткового фінансування із інших джерел, крім міського бюджету</w:t>
      </w:r>
      <w:r>
        <w:rPr>
          <w:sz w:val="28"/>
          <w:szCs w:val="28"/>
          <w:lang w:val="uk-UA"/>
        </w:rPr>
        <w:t xml:space="preserve">: залучення додаткового фінансування із інших джерел неможливе, оскільки програма розроблена для використання коштів, які надходять від відшкодування втрат сільськогосподарського та лісогосподарського виробниц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ість структури програми вимогам НП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992"/>
        <w:gridCol w:w="246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(зміст) розділ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мітка: наявний(+);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сутній (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порт прог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 проблеми та обґрунтування її розв’язання програмним методом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програми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ґрунтування шляхів і засобів розв’язання пробле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и та етапи виконання прог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заходів і завдань програми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не забезпечення прог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управління та контролю за ходом виконання програми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і кінцеві результати виконання програм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елік основних заходів, які передбачено реалізувати в 2011 році:</w:t>
      </w:r>
      <w:r>
        <w:rPr>
          <w:sz w:val="28"/>
          <w:szCs w:val="28"/>
          <w:lang w:val="uk-UA"/>
        </w:rPr>
        <w:t xml:space="preserve"> дода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юме (чи досягнуто поставлених завдань програмою, за час її реалізації та в 2010 році?): </w:t>
      </w:r>
      <w:r>
        <w:rPr>
          <w:sz w:val="28"/>
          <w:szCs w:val="28"/>
          <w:lang w:val="uk-UA"/>
        </w:rPr>
        <w:t>Реалізацію заходів досягнуто частково, у 2010 році не досягнуто в зв’язку із відсутністю коштів, які надходять від відшкодування втрат сільськогосподарського та лісогосподарського виробництва (земельні ділянки, які продані на земельних торгах, на відносились до земель сільськогосподарського та лісогосподарського виробництва).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 щодо ефективності та доцільності виконання програми в 2011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алізація програми охорони і раціонального використання земель м. Чернівців забезпечує розприділення і використання коштів, які надходять від відшкодування втрат сільськогосподарського та лісогосподарського вироб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вець                                                    В.Іванческул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30:00Z</dcterms:created>
  <dc:creator>Admin</dc:creator>
  <dc:description/>
  <cp:keywords/>
  <dc:language>en-US</dc:language>
  <cp:lastModifiedBy>Admin</cp:lastModifiedBy>
  <cp:lastPrinted>2011-06-08T09:42:00Z</cp:lastPrinted>
  <dcterms:modified xsi:type="dcterms:W3CDTF">2011-06-08T06:59:00Z</dcterms:modified>
  <cp:revision>3</cp:revision>
  <dc:subject/>
  <dc:title>ЛИСТ ОЦІНЮВАННЯ</dc:title>
</cp:coreProperties>
</file>