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ОМАДСЬКИМИ ЕКСПЕРТА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НУ ВИКОНАННЯ В 2010 РОЦ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И ЗАЙНЯТОСТІ НАСЕЛЕННЯ МІСТА ЧЕРНІВЦІВ                НА 2010-2011 РО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Назва експертної групи: </w:t>
      </w:r>
      <w:r>
        <w:rPr>
          <w:sz w:val="28"/>
          <w:szCs w:val="28"/>
        </w:rPr>
        <w:t>Експертна група з громадського аудиту програм соціальної сфе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Назва програми</w:t>
      </w:r>
      <w:r>
        <w:rPr/>
        <w:t xml:space="preserve">: </w:t>
      </w:r>
      <w:r>
        <w:rPr>
          <w:b/>
          <w:sz w:val="32"/>
          <w:szCs w:val="32"/>
        </w:rPr>
        <w:t>Програма зайнятості населення міста Чернівців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на 2010-2011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Дата та номер нормативно-правого акта, яким затверджено програму:                                             </w:t>
      </w:r>
      <w:r>
        <w:rPr>
          <w:sz w:val="28"/>
          <w:szCs w:val="28"/>
        </w:rPr>
        <w:t>Рішення 49 сесії міської ради V скликання від 25.02.2010 р.  №12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.І.П. та посада, особи яка відповідає за реалізацію програми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ідповідно до пункту 3. рішення «Про хід виконання Програми зайнятості населення міста Чернівців на 2008-2009 роки, затвердженої рішенням  25 сесії  міськ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кликання від 28.02.2008 року № 518, та </w:t>
      </w:r>
      <w:r>
        <w:rPr>
          <w:b/>
          <w:sz w:val="28"/>
          <w:szCs w:val="28"/>
        </w:rPr>
        <w:t>затвердження Програми зайнятості населення міста Чернівців на  2010-2011 роки»</w:t>
      </w:r>
      <w:r>
        <w:rPr>
          <w:sz w:val="28"/>
          <w:szCs w:val="28"/>
        </w:rPr>
        <w:t>, прийнятого</w:t>
      </w:r>
      <w:r>
        <w:rPr>
          <w:b/>
        </w:rPr>
        <w:t xml:space="preserve">  </w:t>
      </w:r>
      <w:r>
        <w:rPr>
          <w:sz w:val="28"/>
          <w:szCs w:val="28"/>
        </w:rPr>
        <w:t xml:space="preserve">49 сесією міської ради V скликання від 25.02.2010 №1253, </w:t>
      </w:r>
      <w:r>
        <w:rPr>
          <w:sz w:val="28"/>
          <w:szCs w:val="28"/>
          <w:u w:val="single"/>
        </w:rPr>
        <w:t>забезпечення організації виконання показників та заходів, визначених Програмою</w:t>
      </w:r>
      <w:r>
        <w:rPr>
          <w:sz w:val="28"/>
          <w:szCs w:val="28"/>
        </w:rPr>
        <w:t xml:space="preserve"> зайнятості населення міста Чернівців на 2010-2011 роки </w:t>
      </w:r>
      <w:r>
        <w:rPr>
          <w:sz w:val="28"/>
          <w:szCs w:val="28"/>
          <w:u w:val="single"/>
        </w:rPr>
        <w:t>покладено на</w:t>
      </w:r>
      <w:r>
        <w:rPr>
          <w:sz w:val="28"/>
          <w:szCs w:val="28"/>
        </w:rPr>
        <w:t xml:space="preserve">: </w:t>
      </w:r>
      <w:r>
        <w:rPr>
          <w:spacing w:val="-8"/>
          <w:sz w:val="28"/>
          <w:szCs w:val="28"/>
        </w:rPr>
        <w:t>департамент економіки міської ради, управління праці та соціального захисту населення міської ради, управління освіти міської ради, відділ інвестицій</w:t>
      </w:r>
      <w:r>
        <w:rPr>
          <w:spacing w:val="-8"/>
          <w:sz w:val="29"/>
          <w:szCs w:val="29"/>
        </w:rPr>
        <w:t xml:space="preserve"> міської ради</w:t>
      </w:r>
      <w:r>
        <w:rPr>
          <w:sz w:val="28"/>
        </w:rPr>
        <w:t>, відділ державної реєстрації міської ради, Чернівецький міський центр зайнятості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Відповідно до пункту 4. вищевказаного рішення у</w:t>
      </w:r>
      <w:r>
        <w:rPr>
          <w:sz w:val="28"/>
        </w:rPr>
        <w:t xml:space="preserve">правління праці та соціального захисту населення міської ради </w:t>
      </w:r>
      <w:r>
        <w:rPr>
          <w:sz w:val="28"/>
          <w:u w:val="single"/>
        </w:rPr>
        <w:t>забезпечує координацію</w:t>
      </w:r>
      <w:r>
        <w:rPr>
          <w:sz w:val="28"/>
        </w:rPr>
        <w:t xml:space="preserve"> діяльності виконавчих органів міської ради, Чернівецького міського центру зайнятості з цих питань та підготовку узагальненої інформації обласній державній адміністрації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Термін виконання: </w:t>
      </w:r>
      <w:r>
        <w:rPr>
          <w:sz w:val="28"/>
          <w:szCs w:val="28"/>
        </w:rPr>
        <w:t>2010-2011 р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</w:t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виконання Заходів щодо поліпшення ситуації  на ринку праці м.Чернівців у 20</w:t>
      </w:r>
      <w:r>
        <w:rPr>
          <w:sz w:val="28"/>
          <w:szCs w:val="28"/>
          <w:lang w:val="ru-RU"/>
        </w:rPr>
        <w:t>10-2011</w:t>
      </w:r>
      <w:r>
        <w:rPr>
          <w:sz w:val="28"/>
          <w:szCs w:val="28"/>
        </w:rPr>
        <w:t xml:space="preserve"> роках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інансування за весь час реалізації програм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витрат, пов’</w:t>
      </w:r>
      <w:r>
        <w:rPr>
          <w:sz w:val="28"/>
          <w:szCs w:val="28"/>
          <w:lang w:val="ru-RU"/>
        </w:rPr>
        <w:t>язаних із наданням соціальних послуг та матеріального забезпечення незайнятому населенню, зареєстрованому в державній службі зайнятості, здійсню</w:t>
      </w:r>
      <w:r>
        <w:rPr>
          <w:sz w:val="28"/>
          <w:szCs w:val="28"/>
        </w:rPr>
        <w:t>валось за рахунок коштів Фонду загальнообо’</w:t>
      </w:r>
      <w:r>
        <w:rPr>
          <w:sz w:val="28"/>
          <w:szCs w:val="28"/>
          <w:lang w:val="ru-RU"/>
        </w:rPr>
        <w:t>язкового державного соціального страхув</w:t>
      </w:r>
      <w:r>
        <w:rPr>
          <w:sz w:val="28"/>
          <w:szCs w:val="28"/>
        </w:rPr>
        <w:t>ання України на випадок безробіття відповідно до законодавства про зайнятість населення та про страхування на випадок безробіття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створення робочих місць здійснювалося за рахунок коштів підприємств, установ, організацій, що здійснюють підприємницьку діяльність та фізичних осіб-підприєм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/>
      </w:pPr>
      <w:r>
        <w:rPr/>
        <w:t>*- аналіз стану фінансування витрат, пов’язаних із наданням соціальних послуг та матеріального забезпечення незайнятому населенню, зареєстрованому в державній службі зайнятості, яке здійснювалось за рахунок коштів Фонду загальнообо’язкового державного соціального страхування України здійснюється Чернівецьким міським центром зайнятості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лік основних заходів, які передбачено реалізувати в 2011 році: </w:t>
      </w:r>
    </w:p>
    <w:p>
      <w:pPr>
        <w:pStyle w:val="Heading1"/>
        <w:jc w:val="both"/>
        <w:rPr>
          <w:szCs w:val="28"/>
        </w:rPr>
      </w:pPr>
      <w:r>
        <w:rPr/>
        <w:t xml:space="preserve">Відповідно до Заходів щодо поліпшення ситуації  на ринку праці м.Чернівців </w:t>
      </w:r>
      <w:r>
        <w:rPr>
          <w:lang w:val="ru-RU"/>
        </w:rPr>
        <w:t xml:space="preserve">                      </w:t>
      </w:r>
      <w:r>
        <w:rPr/>
        <w:t>у 20</w:t>
      </w:r>
      <w:r>
        <w:rPr>
          <w:lang w:val="ru-RU"/>
        </w:rPr>
        <w:t>10-2011</w:t>
      </w:r>
      <w:r>
        <w:rPr/>
        <w:t xml:space="preserve"> роках (розділ </w:t>
      </w:r>
      <w:r>
        <w:rPr>
          <w:szCs w:val="28"/>
        </w:rPr>
        <w:t xml:space="preserve">9 Програми зайнятості населення міста Чернівців на  2010-2011 роки)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.1.1.  Визначати потребу ринку праці у фахівцях з вищою освітою та кваліфікованих робітниках відповідно до прогнозу та програм розвитку галузей економіки міста;</w:t>
      </w:r>
    </w:p>
    <w:p>
      <w:pPr>
        <w:pStyle w:val="Normal"/>
        <w:numPr>
          <w:ilvl w:val="0"/>
          <w:numId w:val="2"/>
        </w:numPr>
        <w:jc w:val="both"/>
        <w:rPr>
          <w:lang w:eastAsia="ru-RU"/>
        </w:rPr>
      </w:pPr>
      <w:r>
        <w:rPr/>
        <w:t>п.2.6 Забезпечити реалізацію заходів Програми розвитку малого підприємництва в місті Чернівцях на 2009-2010 роки в частині  зайнятості населення;</w:t>
      </w:r>
    </w:p>
    <w:p>
      <w:pPr>
        <w:pStyle w:val="Normal"/>
        <w:numPr>
          <w:ilvl w:val="0"/>
          <w:numId w:val="2"/>
        </w:numPr>
        <w:jc w:val="both"/>
        <w:rPr>
          <w:lang w:eastAsia="ru-RU"/>
        </w:rPr>
      </w:pPr>
      <w:r>
        <w:rPr>
          <w:lang w:eastAsia="ru-RU"/>
        </w:rPr>
        <w:t xml:space="preserve">п.2.9 </w:t>
      </w:r>
      <w:r>
        <w:rPr/>
        <w:t>Проводити роботу щодо підвищення іміджу підприємств, установ і організацій міста, які створюють нові робочі місц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п.3.1. Забезпечити дієвий контроль за дотриманням суб’єктами господарювання вимог законодавства про працю, зокрема, щодо своєчасної виплати заробітної плати, недопущення оплати праці нижче мінімальних гарантій, виявлення фактів приховування фактичних розмірів оплати праці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п.5.1.Здійснювати  організацію громадських робіт, що оплачуються за рахунок коштів підприємств та Фонду загальнообов’язкового державного соціального страхування на випадок безробітт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п.5.6.Сприяти у працевлаштуванні осіб з обмеженими фізичними можливостями відповідно до діючого законодавств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ізацію заходів за результатами 2010 року досягнуто. Зокрема, в минулому році чисельність незайнятих громадян, працевлаштованих за сприяння державної служби зайнятості склала 2266 осіб, у тому числі: на вільних та створених робочих місцях усього - 2099, шляхом надання одноразово виплаченої допомоги по безробіттю для здійснення безробітними підприємницької діяльності – 13, шляхом надання дотації роботодавцям – 154. Пройшли професійну підготовку, перепідготовку та підвищення кваліфікації 645 осіб. Було надано профорієнтаційні послуги 5027 особам, залучено до участі в оплачуваних громадських роботах 285 осі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виконання Заходів щодо поліпшення ситуації  на ринку праці м.Чернівців у 20</w:t>
      </w:r>
      <w:r>
        <w:rPr>
          <w:sz w:val="28"/>
          <w:szCs w:val="28"/>
          <w:lang w:val="ru-RU"/>
        </w:rPr>
        <w:t>10-2011</w:t>
      </w:r>
      <w:r>
        <w:rPr>
          <w:sz w:val="28"/>
          <w:szCs w:val="28"/>
        </w:rPr>
        <w:t xml:space="preserve"> роках додає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Програма </w:t>
      </w:r>
      <w:r>
        <w:rPr>
          <w:sz w:val="28"/>
          <w:szCs w:val="28"/>
        </w:rPr>
        <w:t>сприяє зайнятості населення; збереженню ефективних та створення нових робочих місць; детінізації відносин у сфері зайнятості населення та оплати праці; зайнятості населення, зокрема, громадян, які потребують соціального захисту і не спроможні  на рівних конкурувати на ринку праці; забезпеченню соціального захисту населення від безробіття, поверненню зареєстрованих безробітних до продуктивної зайнятості.  Реалізацію програми необхідно продовжити у 2011 ро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Координатор, начальник управління праці</w:t>
      </w:r>
    </w:p>
    <w:p>
      <w:pPr>
        <w:pStyle w:val="Normal"/>
        <w:rPr>
          <w:i/>
          <w:i/>
        </w:rPr>
      </w:pPr>
      <w:r>
        <w:rPr>
          <w:i/>
        </w:rPr>
        <w:t xml:space="preserve">та соціального захисту населення </w:t>
      </w:r>
    </w:p>
    <w:p>
      <w:pPr>
        <w:sectPr>
          <w:footerReference w:type="default" r:id="rId2"/>
          <w:type w:val="nextPage"/>
          <w:pgSz w:w="11906" w:h="16838"/>
          <w:pgMar w:left="958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i/>
        </w:rPr>
        <w:t xml:space="preserve">міської ради                                                                                                                          А. Круглецька                                       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01:00Z</dcterms:created>
  <dc:creator>Володимир</dc:creator>
  <dc:description/>
  <cp:keywords/>
  <dc:language>en-US</dc:language>
  <cp:lastModifiedBy>Zahust</cp:lastModifiedBy>
  <cp:lastPrinted>2011-06-06T14:40:00Z</cp:lastPrinted>
  <dcterms:modified xsi:type="dcterms:W3CDTF">2011-06-06T13:22:00Z</dcterms:modified>
  <cp:revision>157</cp:revision>
  <dc:subject/>
  <dc:title>ЛИСТ ОЦІНЮВАННЯ </dc:title>
</cp:coreProperties>
</file>