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ІНЮВ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ОМАДСЬКИМИ ЕКСПЕРТ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У ВИКОНАННЯ В 2010 РОЦІ ПРОГР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зва експертної груп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зва програми</w:t>
      </w:r>
      <w:r>
        <w:rPr/>
        <w:t>: «Програма модернізації, заміни, ремонту та диспетчеризації ліфтів житлового      фонду м.Чернівців на 2007-2012 роки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ата та номер нормативно-правого акта, яким затверджено програму: </w:t>
      </w:r>
      <w:r>
        <w:rPr/>
        <w:t>27.04.2007р. №314рішенням 16 сесії міської ради</w:t>
      </w:r>
      <w:r>
        <w:rPr>
          <w:lang w:val="ru-RU"/>
        </w:rPr>
        <w:t xml:space="preserve"> </w:t>
      </w:r>
      <w:r>
        <w:rPr>
          <w:lang w:val="en-US"/>
        </w:rPr>
        <w:t>V</w:t>
      </w:r>
      <w:r>
        <w:rPr/>
        <w:t xml:space="preserve"> скликан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.І.П. та посада, особи яка відповідає за реалізацію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рмін виконання: </w:t>
      </w:r>
      <w:r>
        <w:rPr/>
        <w:t>2007-2012 ро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тан виконання за час реалізації програми (%): </w:t>
      </w:r>
      <w:r>
        <w:rPr/>
        <w:t>30.4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тан виконання в 2010 році (%):  </w:t>
      </w:r>
      <w:r>
        <w:rPr/>
        <w:t>96.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інансування за весь час реалізації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4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4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7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0"/>
        <w:gridCol w:w="24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СТ ОЦІНЮВ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ОМАДСЬКИМИ ЕКСПЕРТ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У ВИКОНАННЯ В 2010 РОЦІ ПРОГР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зва експертної груп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зва програми</w:t>
      </w:r>
      <w:r>
        <w:rPr/>
        <w:t>: «Програма реформування і розвитку житлово-комунального господарства м.Чернівців на 2010-2014 роки.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ата та номер нормативно-правого акта, яким затверджено програму: </w:t>
      </w:r>
      <w:r>
        <w:rPr/>
        <w:t>24.12.2009 р. №1186</w:t>
      </w:r>
      <w:r>
        <w:rPr>
          <w:b/>
        </w:rPr>
        <w:t xml:space="preserve"> </w:t>
      </w:r>
      <w:r>
        <w:rPr/>
        <w:t xml:space="preserve">рішення 47 сесії </w:t>
      </w:r>
      <w:r>
        <w:rPr>
          <w:lang w:val="en-US"/>
        </w:rPr>
        <w:t>V</w:t>
      </w:r>
      <w:r>
        <w:rPr/>
        <w:t xml:space="preserve"> скликанн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.І.П. та посада, особи яка відповідає за реалізацію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рмін виконання: </w:t>
      </w:r>
      <w:r>
        <w:rPr/>
        <w:t>2010-2014 ро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н виконання за час реалізації програми (%): 19,4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н виконання в 2010 році (%):  19,4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за весь час реалізації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6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6,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6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6,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0"/>
        <w:gridCol w:w="24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СТ ОЦІНЮВ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ОМАДСЬКИМИ ЕКСПЕРТ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У ВИКОНАННЯ В 2010 РОЦІ ПРОГР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зва експертної груп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зва програми</w:t>
      </w:r>
      <w:r>
        <w:rPr/>
        <w:t>: «Програма капітального ремонту та реконструкції окремих  несучих  конструктивних елементів будинків (балконів, балконних галерей, сушарок) комунальної власності територіальної громади  м.Чернівців на 2010-2012 роки.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ата та номер нормативно-правого акта, яким затверджено програму: </w:t>
      </w:r>
      <w:r>
        <w:rPr/>
        <w:t>26.11.2009 р. №1140</w:t>
      </w:r>
      <w:r>
        <w:rPr>
          <w:b/>
        </w:rPr>
        <w:t xml:space="preserve"> </w:t>
      </w:r>
      <w:r>
        <w:rPr/>
        <w:t xml:space="preserve">рішення 46 сесії </w:t>
      </w:r>
      <w:r>
        <w:rPr>
          <w:lang w:val="en-US"/>
        </w:rPr>
        <w:t>V</w:t>
      </w:r>
      <w:r>
        <w:rPr/>
        <w:t xml:space="preserve"> скликанн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.І.П. та посада, особи яка відповідає за реалізацію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рмін виконання: </w:t>
      </w:r>
      <w:r>
        <w:rPr/>
        <w:t>2010-2012 ро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тан виконання за час реалізації програми (%):  </w:t>
      </w:r>
      <w:r>
        <w:rPr/>
        <w:t>2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тан виконання в 2010 році (%):  </w:t>
      </w:r>
      <w:r>
        <w:rPr/>
        <w:t>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інансування за весь час реалізації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0"/>
        <w:gridCol w:w="24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СТ ОЦІНЮВ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ОМАДСЬКИМИ ЕКСПЕРТ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У ВИКОНАННЯ В 2010 РОЦІ ПРОГР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зва експертної груп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зва програми</w:t>
      </w:r>
      <w:r>
        <w:rPr/>
        <w:t>: «Комплексна програма збереження історичної забудови  м.Чернівців на 2009-2015 роки.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ата та номер нормативно-правого акта, яким затверджено програму: </w:t>
      </w:r>
      <w:r>
        <w:rPr/>
        <w:t>24.12.2008 р. №796</w:t>
      </w:r>
      <w:r>
        <w:rPr>
          <w:b/>
        </w:rPr>
        <w:t xml:space="preserve"> </w:t>
      </w:r>
      <w:r>
        <w:rPr/>
        <w:t xml:space="preserve">рішення 35 сесії </w:t>
      </w:r>
      <w:r>
        <w:rPr>
          <w:lang w:val="en-US"/>
        </w:rPr>
        <w:t>V</w:t>
      </w:r>
      <w:r>
        <w:rPr/>
        <w:t xml:space="preserve"> скликанн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.І.П. та посада, особи яка відповідає за реалізацію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рмін виконання: </w:t>
      </w:r>
      <w:r>
        <w:rPr/>
        <w:t>2009-2015 ро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н виконання за час реалізації програми (%): 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тан виконання в 2010 році (%):  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за весь час реалізації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9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0"/>
        <w:gridCol w:w="24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СТ ОЦІНЮВ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ОМАДСЬКИМИ ЕКСПЕРТ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У ВИКОНАННЯ В 2010 РОЦІ ПРОГР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зва експертної груп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зва програми</w:t>
      </w:r>
      <w:r>
        <w:rPr/>
        <w:t>: «Комплексна програма з енергозбереження  м.Чернівців на 2010-2014 роки.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ата та номер нормативно-правого акта, яким затверджено програму: </w:t>
      </w:r>
      <w:r>
        <w:rPr/>
        <w:t>24.12.2009 р. №1198</w:t>
      </w:r>
      <w:r>
        <w:rPr>
          <w:b/>
        </w:rPr>
        <w:t xml:space="preserve"> </w:t>
      </w:r>
      <w:r>
        <w:rPr/>
        <w:t xml:space="preserve">рішення 47 сесії </w:t>
      </w:r>
      <w:r>
        <w:rPr>
          <w:lang w:val="en-US"/>
        </w:rPr>
        <w:t>V</w:t>
      </w:r>
      <w:r>
        <w:rPr/>
        <w:t xml:space="preserve"> скликанн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.І.П. та посада, особи яка відповідає за реалізацію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рмін виконання: </w:t>
      </w:r>
      <w:r>
        <w:rPr/>
        <w:t>2010-2014 ро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н виконання за час реалізації програми (%): 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н виконання в 2010 році (%):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за весь час реалізації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3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3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0"/>
        <w:gridCol w:w="24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0" w:right="567" w:gutter="0" w:header="0" w:top="567" w:footer="0" w:bottom="2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24:00Z</dcterms:created>
  <dc:creator>Володимир</dc:creator>
  <dc:description/>
  <cp:keywords/>
  <dc:language>en-US</dc:language>
  <cp:lastModifiedBy>Admin</cp:lastModifiedBy>
  <cp:lastPrinted>2011-06-09T16:20:00Z</cp:lastPrinted>
  <dcterms:modified xsi:type="dcterms:W3CDTF">2011-06-10T11:19:00Z</dcterms:modified>
  <cp:revision>10</cp:revision>
  <dc:subject/>
  <dc:title>ЛИСТ ОЦІНЮВАННЯ </dc:title>
</cp:coreProperties>
</file>